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b w:val="false"/>
          <w:b w:val="false"/>
          <w:sz w:val="40"/>
          <w:lang w:val="en-US" w:eastAsia="en-US"/>
        </w:rPr>
      </w:pPr>
      <w:r>
        <w:rPr>
          <w:rFonts w:cs="Times New Roman CYR" w:ascii="Times New Roman CYR" w:hAnsi="Times New Roman CYR"/>
          <w:b w:val="false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291465</wp:posOffset>
            </wp:positionV>
            <wp:extent cx="586740" cy="714375"/>
            <wp:effectExtent l="0" t="0" r="0" b="0"/>
            <wp:wrapTight wrapText="bothSides">
              <wp:wrapPolygon edited="0">
                <wp:start x="-2" y="0"/>
                <wp:lineTo x="-2" y="21302"/>
                <wp:lineTo x="21032" y="21302"/>
                <wp:lineTo x="21032" y="0"/>
                <wp:lineTo x="-2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</w:r>
    </w:p>
    <w:p>
      <w:pPr>
        <w:pStyle w:val="Heading1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</w:r>
    </w:p>
    <w:p>
      <w:pPr>
        <w:pStyle w:val="Heading1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АДМИНИСТРАЦИЯ ГОРОДА НЕФТЕЮГАНСК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.04.2012 </w:t>
        <w:tab/>
        <w:tab/>
        <w:tab/>
        <w:tab/>
        <w:tab/>
        <w:tab/>
        <w:tab/>
        <w:tab/>
        <w:tab/>
        <w:tab/>
        <w:tab/>
        <w:t xml:space="preserve">   № 1099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предоставления дополнительных мер социальной поддержки отдельным категориям граждан на территории города Нефтеюганска (с изм. на 15.08.2012 №2373)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соответствии 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в целях реализации </w:t>
      </w:r>
      <w:r>
        <w:rPr>
          <w:rFonts w:cs="Times New Roman" w:ascii="Times New Roman" w:hAnsi="Times New Roman"/>
          <w:sz w:val="28"/>
          <w:szCs w:val="28"/>
        </w:rPr>
        <w:t>решенияДумы города Нефтеюганска от15.02.2012 №216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 дополнительных мерах социальной поддержки отдельным категориям граждан в городе Нефтеюганске» (с изм. на 11.04.2012 №25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 Порядок предоставления дополнительных мер социальной поддержки отдельным категориям граждан на территории города Нефтеюганска согласно приложению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остановление вступает в силу после его официального опубликования.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25140</wp:posOffset>
            </wp:positionH>
            <wp:positionV relativeFrom="paragraph">
              <wp:posOffset>107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</w:t>
        <w:tab/>
        <w:tab/>
        <w:tab/>
        <w:tab/>
        <w:tab/>
        <w:tab/>
        <w:t>В.А.Арчиков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П.Шарипов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28</w:t>
      </w:r>
    </w:p>
    <w:p>
      <w:pPr>
        <w:pStyle w:val="Default"/>
        <w:spacing w:lineRule="atLeast" w:line="240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Default"/>
        <w:spacing w:lineRule="atLeast" w:line="24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25.04.2012 № 1099</w:t>
      </w:r>
      <w:bookmarkStart w:id="0" w:name="_GoBack"/>
      <w:bookmarkEnd w:id="0"/>
    </w:p>
    <w:p>
      <w:pPr>
        <w:pStyle w:val="ConsPlusTitle"/>
        <w:widowControl/>
        <w:spacing w:lineRule="atLeas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tLeas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tLeast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ок</w:t>
      </w:r>
    </w:p>
    <w:p>
      <w:pPr>
        <w:pStyle w:val="ConsPlusTitle"/>
        <w:widowControl/>
        <w:spacing w:lineRule="atLeast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дополнительных мер социальной поддержки </w:t>
      </w:r>
    </w:p>
    <w:p>
      <w:pPr>
        <w:pStyle w:val="ConsPlusTitle"/>
        <w:widowControl/>
        <w:spacing w:lineRule="atLeast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дельным категориям граждан на территории города Нефтеюганска</w:t>
      </w:r>
    </w:p>
    <w:p>
      <w:pPr>
        <w:pStyle w:val="Normal"/>
        <w:autoSpaceDE w:val="false"/>
        <w:spacing w:lineRule="atLeast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Общие положения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>Настоящий Порядок предоставления дополнительных мер социальной поддержки</w:t>
      </w:r>
      <w:r>
        <w:rPr>
          <w:rFonts w:cs="Times New Roman" w:ascii="Times New Roman" w:hAnsi="Times New Roman"/>
          <w:bCs/>
          <w:sz w:val="28"/>
          <w:szCs w:val="28"/>
        </w:rPr>
        <w:t>отдельным категориям граждан на территории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 разработан в целях реализациирешенияДумы города Нефтеюганска от15.02.2012 №216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 дополнительных мерах социальной поддержки отдельным категориям граждан в городе Нефтеюганске» и определяет условия, механизм реализации мерсоциальной поддержки за счёт средств бюджета города Нефтеюгансканеработающим пенсионерам, зарегистрированным и проживающим на территории города Нефтеюганска, и Почётным гражданам города Нефтеюганска (далее - граждане льготной категории) в виде бесплатного проезда в автомобильном транспорте общего пользования по городским маршрутам, проходящим в пределах границ города  Нефтеюганска.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Организация перевозок гражданльготной категорииосуществляется администрацией города Нефтеюганска при условии финансового обеспечения данных расходных обязательств в бюджете города на соответствующий год и плановый период.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Уполномоченным органом администрации города по организации перевозок гражданльготной категорииявляется департамент жилищно-коммунального хозяйства администрации города (далее -уполномоченный орган)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4.Право на получение дополнительных мер социальной поддержки возникает у неработающего гражданина Российской Федерации, являющегося получателем трудовой пенсии по старости, со дня назначения трудовой пенсии по старости, у лица, которому присвоено звание «Почетный гражданин города Нефтеюганска» - со дня присвоения соответствующего зва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Порядок предоставления дополнительных мер социальной поддерж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Граждане льготной категории обеспечиваются организациями (предприятиями), индивидуальными предпринимателями, осуществляющими деятельность по пассажирским перевозкам автомобильным транспортом общего пользования на городских маршрутах, за исключением такси (далее – перевозчики),билетами длительного пользования для проезда в автомобильном транспорте общего пользования на городских маршрутах, проходящих в пределах границ города Нефтеюганска(далее - проездной билет), предоставляющие право на неограниченное количество поездок в течение указанного срока действия дляпроезда в автомобильном транспорте общего пользования на городских маршрутах, проходящих в пределах границ города Нефтеюганска, установленной формы согласно Постановлению Правительства Российской Федерации от 14.02.2009 № 112 «Об утверждении Правил перевозок пассажиров и багажа автомобильным транспортом и городским наземным электрическим транспортом» через специализированные пункты продажи билетов перевозчиков, в транспортных средствах лицам, которым назначена трудовая пенсия по старости,и лицам, которым присвоено звание «Почётный гражданин города Нефтеюганска».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2.Уполномоченный орган через средства массовой информации доводит до сведения населения города информацию о перевозчиках, осуществляющих перевозки граждан льготной категории, а также о местонахождении и времени работы специализированных пунктов продажи билетов.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Для получения проездного билета граждане льготной категории представляют перевозчику заявление и копии документов, подтверждающих право на получение дополнительных мер социальной поддержки, с одновременным предъявлением оригина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Документами, подтверждающими право граждан на получение дополнительных мер социальной поддержки являю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4.1.Для неработающих пенсионеров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документ, удостоверяющий личность (паспорт), с регистрацией места жительства в городе Нефтеюганс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пенсионное удостовере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удовая книж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4.2.Для Почётных граждан города Нефтеюганска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документ, удостоверяющий личность (паспорт)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решение Думы города Нефтеюганска о присвоении почётного з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Организация</w:t>
      </w:r>
      <w:r>
        <w:rPr>
          <w:rFonts w:cs="Times New Roman" w:ascii="Times New Roman" w:hAnsi="Times New Roman"/>
          <w:sz w:val="28"/>
          <w:szCs w:val="28"/>
        </w:rPr>
        <w:t>перевозок граждан льготной категор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Организация перевозок </w:t>
      </w:r>
      <w:r>
        <w:rPr>
          <w:rFonts w:cs="Times New Roman" w:ascii="Times New Roman" w:hAnsi="Times New Roman"/>
          <w:sz w:val="28"/>
          <w:szCs w:val="28"/>
        </w:rPr>
        <w:t>граждан льготной категории осуществляется посредством проведения уполномоченным органомотбора организаций (предприятий), индивидуальных предпринимателей, осуществляющих деятельность по пассажирским перевозкам автомобильным транспортом общего пользования на городских маршрутах, за исключением такси, проходящих в пределах границ города Нефтеюганс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Критерии отбора перевозчиков, порядок и условия финансового обеспечения затрат, связанных с перевозкой граждан льготной категории, определяются в порядке, установленном администрацией города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Требования, предъявляемые к перевозчикам по оказанию услуг по перевозке отдельных категорий граждан автомобильным транспортом общего пользования на городских маршрутах,проходящих в пределах границ города Нефтеюганска,определены постановлением администрации города Нефтеюганска от 05.11.2009 №2405 «Об организации транспортного обслуживания населения автомобильным транспортом общего пользования на территории города Нефтеюганска»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Pragmatica;Times New Roman" w:hAnsi="Pragmatica;Times New Roman" w:eastAsia="Times New Roman" w:cs="Times New Roman"/>
      <w:b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EA58529EC8CE0CE9F361194AB29FD6D288FC99841D3E9A6204B381D01244D07931C2ECEF35967D3VFdDE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3:41:00Z</dcterms:created>
  <dc:creator>Юристы1</dc:creator>
  <dc:description/>
  <cp:keywords/>
  <dc:language>en-US</dc:language>
  <cp:lastModifiedBy>Вадим</cp:lastModifiedBy>
  <cp:lastPrinted>2012-04-23T10:50:00Z</cp:lastPrinted>
  <dcterms:modified xsi:type="dcterms:W3CDTF">2012-08-15T12:16:00Z</dcterms:modified>
  <cp:revision>3</cp:revision>
  <dc:subject/>
  <dc:title/>
</cp:coreProperties>
</file>