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73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7.04.2012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3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постановл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поступившими протестами Нефтеюганской межрайонной прокуратуры от 19.04.2012 № 07-05/2639/2012 на порядок, утверждённый постановлением администрации города от 12.03.2012 № 568 «Об утверждении Порядка предоставления в 2012 году субсидии из бюджета города в целях возмещения затрат, связанных с текущим содержанием, техническим обслуживанием и эксплуатацией объектов светофорного хозяйства города Нефтеюганска», от 19.04.2012 № 07-05/2640/2012 на порядок, утверждённый постановлением администрации города от 12.03.2012 № 567 «Об утверждении Порядка предоставления в 2012 году субсидии из бюджета города в целях возмещения затрат, связанных с текущим содержанием, техническим обслуживанием  и эксплуатацией  муниципальных сетей  уличного и дворового освещения, иллюминации города Нефтеюганска» и в целях приведения муниципальных нормативных правовых актов в соответствие с требованиями законодательства Российской Федерации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тменить постановления администрации города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12.03.2012 № 568 «Об утверждении Порядка предоставления                   в 2012 году субсидии из бюджета города в целях возмещения затрат, связанных с текущим содержанием, техническим обслуживанием и эксплуатацией объектов светофорного хозяйства города Нефтеюганска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12.03.2012 № 567 «Об утверждении Порядка предоставления                      в 2012 году субсидии из бюджета города в целях возмещения затрат, связанных с текущим содержанием, техническим обслуживанием  и эксплуатацией  муниципальных сетей  уличного и дворового освещения, иллюминации города Нефтеюганска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7040</wp:posOffset>
            </wp:positionH>
            <wp:positionV relativeFrom="paragraph">
              <wp:posOffset>6350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В.А.Арчик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М.Черепан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73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0:00Z</dcterms:created>
  <dc:creator>Администрация</dc:creator>
  <dc:description/>
  <cp:keywords/>
  <dc:language>en-US</dc:language>
  <cp:lastModifiedBy>mash_buro</cp:lastModifiedBy>
  <cp:lastPrinted>2012-04-20T16:39:00Z</cp:lastPrinted>
  <dcterms:modified xsi:type="dcterms:W3CDTF">2012-04-27T12:02:00Z</dcterms:modified>
  <cp:revision>4</cp:revision>
  <dc:subject/>
  <dc:title/>
</cp:coreProperties>
</file>