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88925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94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right="-294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right="-2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8.04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1140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 проведении на территории города Нефтеюганска мероприятий, посвящённых празднованию 67-ой годовщины Победы в Великой Отечественной войне 1941-1945 г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у культуры администрации города (Михайлова Н.Н.) провести 09.05.2012 мероприятия, посвящённые празднованию 67-ой годовщины Победы в Великой Отечественной войне 1941-1945 годов</w:t>
      </w:r>
      <w:r>
        <w:rPr>
          <w:rFonts w:cs="Times New Roman" w:ascii="Times New Roman" w:hAnsi="Times New Roman"/>
          <w:b w:val="false"/>
          <w:sz w:val="28"/>
        </w:rPr>
        <w:t xml:space="preserve">, согласно приложению к настоящему постановлению. </w:t>
      </w:r>
    </w:p>
    <w:p>
      <w:pPr>
        <w:pStyle w:val="Style31"/>
        <w:widowControl/>
        <w:spacing w:lineRule="auto" w:line="240"/>
        <w:ind w:right="96"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FontStyle12"/>
          <w:sz w:val="28"/>
          <w:szCs w:val="28"/>
        </w:rPr>
        <w:t>Департаменту по делам администрации города (Корикова О.А.) оказать комитету культуры администрации города (Михайлова Н.Н.) содействие в проведении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роприятий, посвящённых </w:t>
      </w:r>
      <w:r>
        <w:rPr>
          <w:kern w:val="2"/>
          <w:sz w:val="28"/>
          <w:szCs w:val="28"/>
        </w:rPr>
        <w:t>67-ой годовщине Победы</w:t>
      </w:r>
      <w:r>
        <w:rPr>
          <w:sz w:val="28"/>
          <w:szCs w:val="28"/>
        </w:rPr>
        <w:t xml:space="preserve"> в Великой Отечественной войне 1941-1945 годов,</w:t>
      </w:r>
      <w:r>
        <w:rPr>
          <w:rStyle w:val="FontStyle12"/>
          <w:sz w:val="28"/>
          <w:szCs w:val="28"/>
        </w:rPr>
        <w:t xml:space="preserve"> 09.05.2012 с 09.00 до 23.00 ча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b w:val="false"/>
          <w:sz w:val="28"/>
          <w:szCs w:val="28"/>
        </w:rPr>
        <w:t>Начальнику отдела по профилактике правонарушений и связям с правоохранительными органами Е.В.Кузнецову</w:t>
      </w:r>
      <w:r>
        <w:rPr>
          <w:rFonts w:cs="Calibri" w:ascii="Calibri" w:hAnsi="Calibri"/>
          <w:b w:val="false"/>
          <w:sz w:val="28"/>
          <w:szCs w:val="28"/>
        </w:rPr>
        <w:t xml:space="preserve"> о</w:t>
      </w:r>
      <w:r>
        <w:rPr>
          <w:rStyle w:val="FontStyle12"/>
          <w:b/>
          <w:sz w:val="28"/>
          <w:szCs w:val="28"/>
        </w:rPr>
        <w:t>рганизовать взаимодействие с отделом МВД России по городу Нефтеюганску (Сухачёв С.М.) по вопросу обеспечения охраны общественного порядка во время проведения мероприятия и перекрытия движения транспортных средств по автомобильным дорогам во время прохождения колонн и проведения мероприятий 09.05.2012 с 09.00 до 23.00 часов</w:t>
      </w:r>
      <w:r>
        <w:rPr>
          <w:b w:val="false"/>
          <w:sz w:val="28"/>
          <w:szCs w:val="28"/>
        </w:rPr>
        <w:t>: по улице Нефтяников от пересечения  с улицей Мира (магазин «Лион») до пересечения с улицей Гагарина</w:t>
      </w:r>
      <w:r>
        <w:rPr>
          <w:rFonts w:cs="Times New Roman" w:ascii="Times New Roman" w:hAnsi="Times New Roman"/>
          <w:b w:val="false"/>
          <w:sz w:val="28"/>
          <w:szCs w:val="28"/>
        </w:rPr>
        <w:t>, по улице Ленина (до пересечения с улицей Набережная, улицей Парковая). М</w:t>
      </w:r>
      <w:r>
        <w:rPr>
          <w:b w:val="false"/>
          <w:sz w:val="28"/>
          <w:szCs w:val="28"/>
        </w:rPr>
        <w:t>аршрут движения колонны: по улице Гагарина (от пересечения с улицей Нефтяников), минуя площадь Юбилейную до пересечения с улицей Ленина.</w:t>
      </w:r>
    </w:p>
    <w:p>
      <w:pPr>
        <w:pStyle w:val="Normal"/>
        <w:ind w:firstLine="708"/>
        <w:jc w:val="both"/>
        <w:rPr>
          <w:rStyle w:val="FontStyle12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Комитету по здравоохранению администрации города (Ноговици-        на О.Р.) </w:t>
      </w:r>
      <w:r>
        <w:rPr>
          <w:rStyle w:val="FontStyle12"/>
          <w:b/>
          <w:sz w:val="28"/>
          <w:szCs w:val="28"/>
        </w:rPr>
        <w:t>организовать взаимодействие с муниципальным учреждением здравоохранения по вопросу медицинского обеспечения во время проведения мероприятий 09.05.2012 с 09.00 до 23.00 часов.</w:t>
      </w:r>
    </w:p>
    <w:p>
      <w:pPr>
        <w:pStyle w:val="Normal"/>
        <w:ind w:firstLine="708"/>
        <w:jc w:val="both"/>
        <w:rPr>
          <w:rStyle w:val="FontStyle12"/>
          <w:b/>
          <w:b/>
          <w:color w:val="FF0000"/>
          <w:sz w:val="28"/>
          <w:szCs w:val="28"/>
        </w:rPr>
      </w:pPr>
      <w:r>
        <w:rPr>
          <w:rStyle w:val="FontStyle12"/>
          <w:b/>
          <w:sz w:val="28"/>
          <w:szCs w:val="28"/>
        </w:rPr>
        <w:t>5.</w:t>
      </w:r>
      <w:r>
        <w:rPr>
          <w:b w:val="false"/>
          <w:sz w:val="28"/>
          <w:szCs w:val="28"/>
        </w:rPr>
        <w:t>Отряду Федеральной противопожарной службы 6 по ХМАО - Югре (Котомчанин Н.Н.) обеспечить противопожарную безопаснос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проведении</w:t>
      </w:r>
      <w:r>
        <w:rPr>
          <w:rStyle w:val="FontStyle12"/>
          <w:b/>
          <w:sz w:val="28"/>
          <w:szCs w:val="28"/>
        </w:rPr>
        <w:t xml:space="preserve"> мероприятий 09.05.2012 с 09.00 до 23.00 ча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b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Заместителю главы администрации города С.В.Мочалову направить постановление в Думу города для 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3213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7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Е.В.Кузнецов</w:t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23 77 18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4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4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торжественных мероприятий, посвящённых празднованию 67-ой годовщин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беды в Великой Отечественной войн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86"/>
        <w:gridCol w:w="1843"/>
        <w:gridCol w:w="1701"/>
        <w:gridCol w:w="2126"/>
        <w:gridCol w:w="5528"/>
      </w:tblGrid>
      <w:tr>
        <w:trPr>
          <w:trHeight w:val="7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ржественные приёмы главой города ветеранов Великой Отечественной войны</w:t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стреча с ветеранами, проживающими в 1, 2, 13 микрорайона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4.2012 10.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мещение кафе городской библиотеки (1 этаж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делам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 (Михайлова Н.Н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ведение культурной программы: написание сценария, работа ведущего, участие коллективов художественной самодеятельности, предоставление помещения, художественное оформление, музыкальное сопровождение, организация питания с платных услуг НГ МБУК «Творческое объединение «Культур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вет ветеранов войны и тру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Витвинова В.П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ставление списков и приглашение ветеранов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стреча с ветеранами, проживающими в 3, 14, 15, 16, 16 а микрорай-она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4.2012 15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стреча с ветеранами, проживающими в 4, 5, 6, 7, 8 микрорайона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04.2012 10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стреча с ветеранами, проживающими в 8а, 9, 10  микрорайона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04.2012 15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стреча с ветеранами, проживающими в 11, 12 микрорайона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.04.2012 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делам администрации города (Корикова О.А.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иобретение цветов, организация работы транспорта для ветеранов, формирование продуктовых пакетов для ветеранов, не имеющих возможности присутствовать на мероприятия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(Мостовщикова Т.М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частие в мероприятии учащихся кадетских классов, проведение акции «Георгиевская ленточк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итет по здравоохранению (Ноговици- на О.Р.):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дежурства медицинского персонала и машины скорой медицинск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онно-аналитический отдел  аппарата Думы города Нефтеюганска (Калаганова А.М.)  (по согласованию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мещение информации о подготовке и проведении мероприятий в С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ое мероприятие «Рассвет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5.05.2012 0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ощадь 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мятник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ину-освободи-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ежной политики (Мостовщикова Т.М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щая организация 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 (Михайлова Н.Н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оведение культурной программы: написание сценария, работа ведущего,  музыкальное сопровожд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вет ветеранов войны и тру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Витвинова В.П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участия ветеранов войны и труда на митин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делам администрации города (Корикова О.А.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иобретение цветов, организация работы транспорта для прибытия ветеранов ВОВ к главной трибу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(Мостовщикова Т.М.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частие в митинге учащихся школ города и учащихся кадетских классов, участие волонтёров по размещению на митинге согласно схеме проведения акции «Георгиевская ленто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здравоохранению (Ноговици- на О.Р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дежурства медицинского персонала и машины скорой медицинск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МВД по городу Нефтеюганс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Сухачёв С.М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едварительное обследование площади 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нологической службой, обеспечение</w:t>
            </w:r>
          </w:p>
        </w:tc>
      </w:tr>
      <w:tr>
        <w:trPr>
          <w:trHeight w:val="41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порядка и общественной безопасности, организация оружейных залп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(Мельников Д.В.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уборка территории, установка уличных скамеек, подача электроэнергии, организация работы «Вечного огня»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онно-аналитический отдел  аппарата Думы города Нефтеюганска (Калаганова А.М.) (по согласованию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мещение информации о подготовке и проведении мероприятий в С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ая легкоатлетическая эстаф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9.05.2012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3.00 часов - сбор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00 часов - за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ощадь 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мятник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ину-освоб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иц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физической культуры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ор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физической культуры и спорта (Скворцов С.Ф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щая организация эстафеты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здничный парад, посвящённый празднованию  67-ой годовщины Победы в Великой Отечественной вой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9.05.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00 ча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ица Нефтяников – улиц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га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итет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итет культуры (Михайлова Н.Н.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дготовка постановления главы,  состава оргкомитета, положения по Шествию, информационных писем с приглашением к участию предприятий и организаций города, рассылка писем по предприятия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t>щая организация мероприятия спорта</w:t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b w:val="false"/>
                <w:szCs w:val="28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схемы построения и движения Шествия, формирование колонны по блокам, организация работы волонтёров по ходу движения колонны, сбор и обработка информации о деятельности предприятий, проведение репетиции Шествия, установка трибуны, художественное оформление трибуны, обеспечение работы диктора, музыкальное сопровождение, тематическое оформление 3 машин, формирование колонны работников культуры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делам администрации (Корикова О.А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пропускного режима для транспорта, формирование колонны админист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(Мостовщикова Т.М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формирование колонны департамента, организация участия 20-30 учащихся кадетских классов в качестве флагоносц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здравоохран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оговицина О.Р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дежурства медицинского персонала и машины скорой медицинской помощи, формирование колонны комит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МВД по городу Нефтеюганс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Сухачёв С.М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66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едварительное обследование территории следования колонны кинологической службой, перекрытие движения автотранспорта согласно схемам формирования и следования колонны, обеспечение правопорядка и общественной безопасности, формирование колонны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(Мельников Д.В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уборка территории, ограждение территории по ходу следования колонны турникетами и лентой МЧС по ул.Гагарина, формирование колонны ДЖКХ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онно-аналитический отдел  аппарата Думы города Нефтеюганска (Калаганова А.М.) (по согласованию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мещение информации о подготовке и проведении мероприятий в СМИ, организация прямой трансляции на телевидении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родные гуляния, посвящённые празднованию 67-ой годовщины Победы в Великой Отечественной вой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9.05.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30 ча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ая площадь Юбилейная2а мк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лея Ком-сомоль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 (Михайлова Н.Н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становка сценической площадки, проведение культурной программы: написание сценария, работа ведущего,  музыкальное сопровождение, художествен-ное оформление сцены, организация концертной программы с 12.30 до 21 ча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ка у СОШ №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ка у СОШ №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ощад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 Т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Европ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бота «фронтовых концертных бригад» на 3 выездных площадках города, тематическое оформление 4 машин,  подготовка и проведение игровых развлекательных программ,  организация работы «Нефтеюганского Арбата», организация проведения фейервер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6 мину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делам администрации города (Корикова О.А.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пропускного режима для транспорта, обслуживающего мероприятие, организация работы предприятий торговли и общественного питания с тематическим оформлением торгового места, работы «Полевой кухни» с организацией доставки столов и скамеек для питания ветеранов В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(Мостовщикова Т.М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ведение акции «Георгиевская ленточка», участие творческих коллективов в концертной програм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здравоохранению (Ноговици- на О.Р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дежурства медицинского персонала и машины скорой медицинской помощ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80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МВД по городу Нефтеюганс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Сухачёв С.М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варительное обследование площади кинологической службой, обеспечение правопорядка и общественной безопасности, организация оцепления по периметру установки залпов для фейервер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(Мельников Д.В.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борка территории, ограждение территории площади лентой МЧС и турникетами,  установка уличных скамеек,    установка на площади Юбилейной контейнеров для сбора мусора, биотуал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У-6 ОФПС по ХМАО - Югре МЧС России (Котомчанин Н.Н.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обеспечение противопожарной безопасности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онно- аналитический отдел  аппарата Думы города Нефтеюганска (Калаганова А.М.) (по согласованию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мещение информации о подготовке и проведении мероприятий в С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6:00Z</dcterms:created>
  <dc:creator>sovetnik</dc:creator>
  <dc:description/>
  <cp:keywords/>
  <dc:language>en-US</dc:language>
  <cp:lastModifiedBy>mash_buro</cp:lastModifiedBy>
  <cp:lastPrinted>2012-04-27T14:15:00Z</cp:lastPrinted>
  <dcterms:modified xsi:type="dcterms:W3CDTF">2012-04-28T06:32:00Z</dcterms:modified>
  <cp:revision>12</cp:revision>
  <dc:subject/>
  <dc:title/>
</cp:coreProperties>
</file>