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2766695</wp:posOffset>
                </wp:positionH>
                <wp:positionV relativeFrom="paragraph">
                  <wp:posOffset>-396875</wp:posOffset>
                </wp:positionV>
                <wp:extent cx="586740" cy="714375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86800" cy="71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217.85pt;margin-top:-31.25pt;width:46.15pt;height:56.2pt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/>
          <w:sz w:val="10"/>
          <w:szCs w:val="22"/>
        </w:rPr>
      </w:pPr>
      <w:r>
        <w:rPr>
          <w:rFonts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/>
          <w:sz w:val="10"/>
          <w:szCs w:val="22"/>
        </w:rPr>
      </w:pPr>
      <w:r>
        <w:rPr>
          <w:rFonts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/>
          <w:sz w:val="10"/>
          <w:szCs w:val="22"/>
        </w:rPr>
      </w:pPr>
      <w:r>
        <w:rPr>
          <w:rFonts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/>
          <w:caps/>
          <w:sz w:val="48"/>
          <w:szCs w:val="48"/>
        </w:rPr>
      </w:pPr>
      <w:r>
        <w:rPr>
          <w:rFonts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caps/>
          <w:sz w:val="28"/>
          <w:szCs w:val="28"/>
        </w:rPr>
      </w:pPr>
      <w:r>
        <w:rPr>
          <w:rFonts w:ascii="Times New Roman" w:hAnsi="Times New Roman"/>
          <w:b w:val="false"/>
          <w:cap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03.05.2012 </w:t>
        <w:tab/>
        <w:tab/>
        <w:tab/>
        <w:tab/>
        <w:tab/>
        <w:tab/>
        <w:tab/>
        <w:tab/>
        <w:tab/>
        <w:tab/>
        <w:t xml:space="preserve">        № 1183</w:t>
      </w:r>
      <w:bookmarkStart w:id="0" w:name="_GoBack"/>
      <w:bookmarkEnd w:id="0"/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О внесении изменений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 постановление администрации </w:t>
      </w:r>
    </w:p>
    <w:p>
      <w:pPr>
        <w:pStyle w:val="TextBody"/>
        <w:rPr>
          <w:szCs w:val="28"/>
        </w:rPr>
      </w:pPr>
      <w:r>
        <w:rPr>
          <w:szCs w:val="28"/>
        </w:rPr>
        <w:t>города от 18.04.2011 № 880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В соответствии со статьёй 144 Трудового кодекса Российской Федерации,  </w:t>
      </w:r>
      <w:r>
        <w:rPr>
          <w:b w:val="false"/>
          <w:bCs/>
          <w:iCs/>
          <w:sz w:val="28"/>
        </w:rPr>
        <w:t>постановлением администрации города Нефтеюганска от 07.02.2012 № 246       «</w:t>
      </w:r>
      <w:r>
        <w:rPr>
          <w:b w:val="false"/>
          <w:sz w:val="28"/>
          <w:szCs w:val="28"/>
        </w:rPr>
        <w:t>Об индексации фонда оплаты труда работников муниципальных учреждений города Нефтеюганска</w:t>
      </w:r>
      <w:r>
        <w:rPr>
          <w:rFonts w:ascii="Times New Roman" w:hAnsi="Times New Roman"/>
          <w:b w:val="false"/>
          <w:bCs/>
          <w:iCs/>
          <w:sz w:val="28"/>
        </w:rPr>
        <w:t xml:space="preserve">», </w:t>
      </w:r>
      <w:r>
        <w:rPr>
          <w:rFonts w:ascii="Times New Roman" w:hAnsi="Times New Roman"/>
          <w:b w:val="false"/>
          <w:sz w:val="28"/>
          <w:szCs w:val="28"/>
        </w:rPr>
        <w:t>учитывая мнение Нефтеюганского территориального объединения организаций профсоюзов, постановляю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Внести изменения в постановление администрации города от 18.04.2011 № 880 «О порядке расходования средств бюджета муниципального образования города Нефтеюганск на финансирование единовременных социальных выплат работникам муниципальных учреждений»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1.Подпункт 2.4 пункта 2 приложения к постановлению изложить в следующей редакции:</w:t>
      </w:r>
    </w:p>
    <w:p>
      <w:pPr>
        <w:pStyle w:val="NoSpacing"/>
        <w:ind w:right="-1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2.4.Единовременные выплаты при устройстве на работу молодым специалистам, закончившим учреждения среднего и высшего профессионального образования в течение года после получения диплома (иного документа), впервые вступившим в трудовые отношения и заключившим трудовой договор, а в случае  призыва на срочную военную службу в армию – в течение года после службы в армии устанавливается в размере</w:t>
      </w:r>
      <w:r>
        <w:rPr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вух месячных фондов оплаты труда по основной занимаемой должности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Социальная выплата молодым специалистам предоставляется один раз по основному месту работы в течение месяца после поступления на работу.»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2.Пункт 2.5.2 приложения к постановлению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«2.5.2.Работникам учреждений культуры, перешедших на новую систему оплаты труда, по основной занимаемой должности и основному месту работы (без учёта повышающих коэффициентов к окладу, районного коэффициента и северной надбавки), проработавшим в бюджетной сфере Ханты-Мансийского автономного округа - Югры, а также учреждениях, перешедших в ведомства структурных подразделений администрации города из ведомств организаций города Нефтеюганска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т 10 до 15 лет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уководитель - в размере 5,5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заместитель руководителя - в размере 5,7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пециалист - в размере 7,1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лужащий - в размере 6,5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абочий - в размере 4,8 должностных</w:t>
      </w:r>
      <w:r>
        <w:rPr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28"/>
          <w:szCs w:val="28"/>
        </w:rPr>
        <w:t>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т 15 до 20 лет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уководитель - в размере 8,2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заместитель руководителя - в размере 8,2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пециалист - в размере 9,8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лужащий - в размере 10,2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абочий - в размере 7,7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т 20 до 25 лет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уководитель - в размере 10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заместитель руководителя - в размере 10,7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пециалист - в размере 13,3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лужащий - в размере 13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абочий - в размере 10,6 должностных</w:t>
      </w:r>
      <w:r>
        <w:rPr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28"/>
          <w:szCs w:val="28"/>
        </w:rPr>
        <w:t>окладов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свыше 25 лет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уководитель - в размере 12,8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заместитель руководителя - в размере 14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пециалист - в размере 16,9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лужащий - в размере 16,7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абочий - в размере 12,5 должностных окладов.»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3.Пункт 2.5.3 приложения к постановлению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«2.5.3.Работникам учреждений физической культуры и спорта, перешедшим на новую систему оплаты труда по основной занимаемой должности и основному месту работы (без учёта повышающих коэффициентов к окладу, районного коэффициента и северной надбавки), проработавшим в бюджетной сфере Ханты-Мансийского автономного округа - Югры, а также учреждениях, перешедших в ведомства структурных подразделений администрации города из ведомств организаций города Нефтеюганска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т 10 до 15 лет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уководитель - в размере 4,6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заместитель руководителя - в размере 4,5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пециалист - в размере 9,4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лужащий - в размере 6,1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абочий - в размере 5,1 должностных</w:t>
      </w:r>
      <w:r>
        <w:rPr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28"/>
          <w:szCs w:val="28"/>
        </w:rPr>
        <w:t>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т 15 до 20 лет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уководитель - в размере 6,4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заместитель руководителя - в размере 7,1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пециалист - в размере 13,6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лужащий - в размере 9,2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абочий - в размере 8,2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т 20 до 25 лет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уководитель - в размере 8,3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заместитель руководителя - в размере 8,9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пециалист - в размере 18,8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лужащий - в размере 12,2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абочий - в размере 10,2 должностных</w:t>
      </w:r>
      <w:r>
        <w:rPr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28"/>
          <w:szCs w:val="28"/>
        </w:rPr>
        <w:t>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свыше 25 лет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уководитель - в размере 10,1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заместитель руководителя - в размере 11,6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пециалист - в размере 23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лужащий - в размере 14,3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абочий - в размере 13,2 должностных окладов.»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4.Пункт 2.5.4 приложения к постановлению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«2.5.4.Работникам учреждений образования и молодёжной политики, перешедшим на новую систему оплаты труда, в соответствии с категорией основной занимаемой должности по основному месту работы (без учёта повышающих коэффициентов к окладу, районного коэффициента и северной надбавки), проработавшим в бюджетной сфере Ханты-Мансийского автономного округа - Югры, а также учреждениях, перешедших в ведомства структурных подразделений администрации города из ведомств организаций города Нефтеюганска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т 10 до 15 лет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уководитель - в размере 4,6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заместитель руководителя - в размере 4,6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пециалист - в размере 5,3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лужащий - в размере 7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абочий - в размере 5 тарифных ставок (окладов)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т 15 до 20 лет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-руководитель - в размере 6,5 должностных </w:t>
      </w:r>
      <w:r>
        <w:rPr>
          <w:rFonts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ascii="Times New Roman" w:hAnsi="Times New Roman"/>
          <w:b w:val="false"/>
          <w:sz w:val="28"/>
          <w:szCs w:val="28"/>
        </w:rPr>
        <w:t>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заместитель руководителя - в размере 6,7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пециалист - в размере 8,2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лужащий - в размере 11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color w:val="FF6600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-рабочий - в размере 8 тарифных ставок (окладов);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т 20 до 25 лет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уководитель - в размере 8,8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заместитель руководителя - в размере 9,2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пециалист - в размере 10,6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лужащий - в размере 15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color w:val="FF6600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абочий - в размере 11 тарифных ставок (окладов)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свыше 25 лет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color w:val="000000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-руководитель - в размере 11,2 должностных </w:t>
      </w:r>
      <w:r>
        <w:rPr>
          <w:rFonts w:ascii="Times New Roman" w:hAnsi="Times New Roman"/>
          <w:b w:val="false"/>
          <w:color w:val="000000"/>
          <w:sz w:val="28"/>
          <w:szCs w:val="28"/>
        </w:rPr>
        <w:t>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color w:val="000000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-заместитель руководителя - в размере 10,4 должностных </w:t>
      </w:r>
      <w:r>
        <w:rPr>
          <w:rFonts w:ascii="Times New Roman" w:hAnsi="Times New Roman"/>
          <w:b w:val="false"/>
          <w:color w:val="000000"/>
          <w:sz w:val="28"/>
          <w:szCs w:val="28"/>
        </w:rPr>
        <w:t>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color w:val="FF6600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-специалист - в размере 13,5 должностных </w:t>
      </w:r>
      <w:r>
        <w:rPr>
          <w:rFonts w:ascii="Times New Roman" w:hAnsi="Times New Roman"/>
          <w:b w:val="false"/>
          <w:color w:val="000000"/>
          <w:sz w:val="28"/>
          <w:szCs w:val="28"/>
        </w:rPr>
        <w:t>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color w:val="000000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-служащий - в размере 17 должностных </w:t>
      </w:r>
      <w:r>
        <w:rPr>
          <w:rFonts w:ascii="Times New Roman" w:hAnsi="Times New Roman"/>
          <w:b w:val="false"/>
          <w:color w:val="000000"/>
          <w:sz w:val="28"/>
          <w:szCs w:val="28"/>
        </w:rPr>
        <w:t>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абочий - в размере 13 тарифных ставок (окладов).»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5.Пункт 2.5.5 приложения к постановлению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«2.5.5.Работникам учреждений здравоохранения, перешедшим на новую систему оплаты труда, в соответствии с квалификационной группой по основной занимаемой должности и основному месту работы (без учёта повышающих коэффициентов к окладу, районного коэффициента и северной надбавки), проработавшим в бюджетной сфере Ханты-Мансийского автономного округа - Югры, а также учреждениях, перешедших в ведомства структурных подразделений администрации города из ведомств организаций города Нефтеюганска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т 10 до 15 лет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уководитель - в размере 6,9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аботник профессиональной квалификационной группы «Врачи и провизоры» - в размере 8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аботник профессиональной квалификационной группы «Средний медицинский и фармацевтический персонал» - в размере 8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аботник профессиональной квалификационной группы «Медицинский и фармацевтический персонал» - в размере 7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аботник профессиональной квалификационной группы «Общеотраслевые должности служащих и общеотраслевых профессий рабочих» - в размере 6,9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т 15 до 20 лет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уководитель - в размере 9,9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-работник профессиональной квалификационной группы «Врачи и провизоры» - в размере 11,9 </w:t>
      </w:r>
      <w:r>
        <w:rPr>
          <w:rFonts w:ascii="Times New Roman" w:hAnsi="Times New Roman"/>
          <w:b w:val="false"/>
          <w:color w:val="000000"/>
          <w:sz w:val="28"/>
          <w:szCs w:val="28"/>
        </w:rPr>
        <w:t>должностных</w:t>
      </w:r>
      <w:r>
        <w:rPr>
          <w:rFonts w:ascii="Times New Roman" w:hAnsi="Times New Roman"/>
          <w:b w:val="false"/>
          <w:color w:val="FF6600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28"/>
          <w:szCs w:val="28"/>
        </w:rPr>
        <w:t>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аботник профессиональной квалификационной группы «Средний медицинский и фармацевтический персонал» - в размере 12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аботник профессиональной квалификационной группы «Медицинский и фармацевтический персонал» - в размере 9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аботник профессиональной квалификационной группы «Общеотраслевые должности служащих и общеотраслевых профессий рабочих» - в размере 8,9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т 20 до 25 лет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уководитель - в размере 12,9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аботник профессиональной квалификационной группы «Врачи и провизоры» - в размере 15,9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аботник профессиональной квалификационной группы «Средний медицинский и фармацевтический персонал» - в размере 16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аботник профессиональной квалификационной группы «Медицинский и фармацевтический персонал» - в размере 12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аботник профессиональной квалификационной группы «Общеотраслевые должности служащих и общеотраслевых профессий рабочих» - в размере 11,9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свыше 25 лет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уководитель - в размере 15,9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аботник профессиональной квалификационной группы «Врачи и провизоры» - в размере 19,9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аботник профессиональной квалификационной группы «Средний медицинский и фармацевтический персонал» - в размере 20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аботник профессиональной квалификационной группы «Медицинский и фармацевтический персонал» - в размере 15 должностных окладов;</w:t>
      </w:r>
    </w:p>
    <w:p>
      <w:pPr>
        <w:pStyle w:val="Normal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аботник профессиональной квалификационной группы «Общеотраслевые должности служащих и общеотраслевых профессий рабочих» - в размере 14,8</w:t>
      </w:r>
      <w:r>
        <w:rPr>
          <w:rFonts w:ascii="Times New Roman" w:hAnsi="Times New Roman"/>
          <w:b w:val="false"/>
          <w:color w:val="FF6600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28"/>
          <w:szCs w:val="28"/>
        </w:rPr>
        <w:t>окладов.»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2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3.Постановление вступает в силу со дня его официального опубликования и распространяется на правоотношения, возникшие с 01.01.2012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4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       В.А.Арчиков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.А.Турышева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3 77 67</w:t>
      </w:r>
    </w:p>
    <w:sectPr>
      <w:headerReference w:type="default" r:id="rId4"/>
      <w:type w:val="nextPage"/>
      <w:pgSz w:w="11906" w:h="16838"/>
      <w:pgMar w:left="1701" w:right="567" w:gutter="0" w:header="709" w:top="766" w:footer="0" w:bottom="993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ragmatic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b5740"/>
    <w:pPr>
      <w:widowControl/>
      <w:bidi w:val="0"/>
      <w:spacing w:before="0" w:after="0"/>
      <w:jc w:val="left"/>
    </w:pPr>
    <w:rPr>
      <w:rFonts w:ascii="Pragmatica" w:hAnsi="Pragmatica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Heading5">
    <w:name w:val="Heading 5"/>
    <w:basedOn w:val="Normal"/>
    <w:next w:val="Normal"/>
    <w:qFormat/>
    <w:rsid w:val="00cb5740"/>
    <w:pPr>
      <w:keepNext w:val="true"/>
      <w:jc w:val="center"/>
      <w:outlineLvl w:val="4"/>
    </w:pPr>
    <w:rPr>
      <w:rFonts w:ascii="Times New Roman" w:hAnsi="Times New Roman"/>
      <w:b w:val="false"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номер страницы"/>
    <w:basedOn w:val="DefaultParagraphFont"/>
    <w:qFormat/>
    <w:rsid w:val="00cb5740"/>
    <w:rPr/>
  </w:style>
  <w:style w:type="character" w:styleId="Pagenumber">
    <w:name w:val="page number"/>
    <w:basedOn w:val="DefaultParagraphFont"/>
    <w:qFormat/>
    <w:rsid w:val="00233f45"/>
    <w:rPr/>
  </w:style>
  <w:style w:type="character" w:styleId="Style14" w:customStyle="1">
    <w:name w:val="Основной текст Знак"/>
    <w:basedOn w:val="DefaultParagraphFont"/>
    <w:qFormat/>
    <w:rsid w:val="00ce1be4"/>
    <w:rPr>
      <w:sz w:val="28"/>
    </w:rPr>
  </w:style>
  <w:style w:type="character" w:styleId="Style15" w:customStyle="1">
    <w:name w:val="Нижний колонтитул Знак"/>
    <w:basedOn w:val="DefaultParagraphFont"/>
    <w:link w:val="Footer"/>
    <w:qFormat/>
    <w:rsid w:val="00123057"/>
    <w:rPr>
      <w:rFonts w:ascii="Pragmatica" w:hAnsi="Pragmatica"/>
      <w:b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123057"/>
    <w:rPr>
      <w:rFonts w:ascii="Pragmatica" w:hAnsi="Pragmatica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cb5740"/>
    <w:pPr>
      <w:jc w:val="both"/>
    </w:pPr>
    <w:rPr>
      <w:rFonts w:ascii="Times New Roman" w:hAnsi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21"/>
    <w:basedOn w:val="Normal"/>
    <w:qFormat/>
    <w:rsid w:val="00cb5740"/>
    <w:pPr/>
    <w:rPr>
      <w:rFonts w:ascii="Times New Roman" w:hAnsi="Times New Roman"/>
      <w:b w:val="false"/>
      <w:sz w:val="28"/>
    </w:rPr>
  </w:style>
  <w:style w:type="paragraph" w:styleId="BodyText3">
    <w:name w:val="Body Text 3"/>
    <w:basedOn w:val="Normal"/>
    <w:qFormat/>
    <w:rsid w:val="00cb5740"/>
    <w:pPr>
      <w:jc w:val="both"/>
    </w:pPr>
    <w:rPr/>
  </w:style>
  <w:style w:type="paragraph" w:styleId="ConsPlusNormal" w:customStyle="1">
    <w:name w:val="ConsPlusNormal"/>
    <w:qFormat/>
    <w:rsid w:val="00cb5740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rsid w:val="00fe70df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rsid w:val="00233f4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 w:customStyle="1">
    <w:name w:val="ConsPlusTitle"/>
    <w:uiPriority w:val="99"/>
    <w:qFormat/>
    <w:rsid w:val="00fd76f4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df4bf7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qFormat/>
    <w:rsid w:val="00ba15e9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7" w:customStyle="1">
    <w:name w:val="Знак Знак Знак Знак"/>
    <w:basedOn w:val="Normal"/>
    <w:qFormat/>
    <w:rsid w:val="00b1220e"/>
    <w:pPr>
      <w:spacing w:lineRule="exact" w:line="240" w:before="0" w:after="160"/>
    </w:pPr>
    <w:rPr>
      <w:rFonts w:ascii="Verdana" w:hAnsi="Verdana"/>
      <w:b w:val="false"/>
      <w:lang w:val="en-US" w:eastAsia="en-US"/>
    </w:rPr>
  </w:style>
  <w:style w:type="paragraph" w:styleId="Footer">
    <w:name w:val="Footer"/>
    <w:basedOn w:val="Normal"/>
    <w:link w:val="Style15"/>
    <w:rsid w:val="0012305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uiPriority w:val="1"/>
    <w:qFormat/>
    <w:rsid w:val="00723848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22" w:customStyle="1">
    <w:name w:val="Основной текст 22"/>
    <w:basedOn w:val="Normal"/>
    <w:qFormat/>
    <w:rsid w:val="00063436"/>
    <w:pPr/>
    <w:rPr>
      <w:rFonts w:ascii="Times New Roman" w:hAnsi="Times New Roman"/>
      <w:b w:val="false"/>
      <w:sz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cb574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7EE403C-7140-4AB3-A8BB-4ECB0BBF362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  <Pages>5</Pages>
  <Words>1487</Words>
  <Characters>8478</Characters>
  <CharactersWithSpaces>9946</CharactersWithSpaces>
  <Paragraphs>19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08:00Z</dcterms:created>
  <dc:creator>lawyer</dc:creator>
  <dc:description/>
  <dc:language>en-US</dc:language>
  <cp:lastModifiedBy>Mash_buro</cp:lastModifiedBy>
  <cp:lastPrinted>2012-04-10T06:25:00Z</cp:lastPrinted>
  <dcterms:modified xsi:type="dcterms:W3CDTF">2012-05-03T09:28:00Z</dcterms:modified>
  <cp:revision>61</cp:revision>
  <dc:subject/>
  <dc:title>ГЛАВА ГОРОДА НЕФТЕЮГАН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