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09875</wp:posOffset>
            </wp:positionH>
            <wp:positionV relativeFrom="paragraph">
              <wp:posOffset>-2832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5.2012 </w:t>
        <w:tab/>
        <w:tab/>
        <w:tab/>
        <w:tab/>
        <w:tab/>
        <w:tab/>
        <w:tab/>
        <w:tab/>
        <w:tab/>
        <w:tab/>
        <w:tab/>
        <w:t xml:space="preserve">      № 119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14.12.2011 № 35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6.09.2011 № 336-п «О порядке предоставления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ортивных школ и клубов физической подготовки  спортивным оборудованием, экипировкой и инвентарем», приказом директора департамента физической культуры и спорта Ханты-Мансийского автономного округа – Югры от 21.02.2012 № 19       «О предоставлении в 2012 году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ециализированных детско-юношеских спортивных школ олимпийского резерва, детско-юношеских спортивных школ и детско-юношеских клубов физической подготовки  спортивным оборудованием, экипировкой и инвентарем»,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№ 308, в целях реализации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х мероприятий целевой программы Ханты-Мансийского автономного округа - Югры «Развитие физической культуры и спорта в Ханты-Мансийском автономном округе – Югре» на 2011-                2013 годы и на период до 2015 года, утверждённой постановлением Правительства Ханты-Мансийского  автономного округа – Югры от 29.10.2010 № 269-п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от 18.01.2011 № 54 (с изм. на 14.12.2011 № 3552) «Об утверждении долгосрочной целевой программы «Развитие физической культуры и спорта в городе Нефтеюганске» на 2011-2013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разделе «Объёмы и источники  финансирования Программы» паспорта Программы слова  «Объём финансирования на 2012 год – 27950,7 тыс. рублей, в том числе: средства местного бюджета – 11902,5 тыс. рублей, средства бюджета автономного округа – 16048,2 тыс. рублей» заменить словами «Объём финансирования на 2012 год – 14188,5 тыс. рублей, в том числе: средства местного бюджета – 12018,5 тыс. рублей, средства бюджета автономного округа – 2170,0 тыс. рублей, объём финансирования на 2013 год – 11892,2 тыс. рублей,  в том числе: средства местного бюджета – 11892,2 тыс.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1 к Программе изложить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77540</wp:posOffset>
            </wp:positionH>
            <wp:positionV relativeFrom="paragraph">
              <wp:posOffset>1504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марницкий</w:t>
      </w:r>
    </w:p>
    <w:p>
      <w:pPr>
        <w:pStyle w:val="Normal"/>
        <w:jc w:val="both"/>
        <w:rPr/>
      </w:pPr>
      <w:r>
        <w:rPr>
          <w:sz w:val="28"/>
          <w:szCs w:val="28"/>
        </w:rPr>
        <w:t>22 25 7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TextBodyIndent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5.2012 № 1199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"/>
        <w:gridCol w:w="65"/>
        <w:gridCol w:w="1922"/>
        <w:gridCol w:w="1232"/>
        <w:gridCol w:w="1410"/>
        <w:gridCol w:w="8"/>
        <w:gridCol w:w="1215"/>
        <w:gridCol w:w="7"/>
        <w:gridCol w:w="1073"/>
        <w:gridCol w:w="7"/>
        <w:gridCol w:w="1073"/>
        <w:gridCol w:w="7"/>
        <w:gridCol w:w="1315"/>
      </w:tblGrid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7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портивных мероприятиях в соответствии с календарным планом г.Нефтеюганска </w:t>
            </w:r>
            <w:r>
              <w:rPr>
                <w:color w:val="000000"/>
                <w:sz w:val="22"/>
                <w:szCs w:val="22"/>
              </w:rPr>
              <w:t>(приложение № 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69.9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.9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0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9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90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У ФКиС им. С.А.Жилина Юганск-Мастер</w:t>
            </w:r>
          </w:p>
        </w:tc>
        <w:tc>
          <w:tcPr>
            <w:tcW w:w="7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 и спортивного инвентар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.0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.0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8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8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0,7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4,7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6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5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6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 Д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ибиря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7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,4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3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5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,4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4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6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ДЮСШ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9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31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7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6,3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0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,8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87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8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6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,8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,8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Спарт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,4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46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9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6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,4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4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,4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,4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90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9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 в целях привлечения 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 спортом большего числа детей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.8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.8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8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93,4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0,4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4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34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6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7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9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8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9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75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58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8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7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40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9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27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МБОУ ДОД СДЮСШОР Спартак,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(с/з «Авангард»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 xml:space="preserve">Промзона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УМ-4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50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по биатлону (Сооружение хоккейного корта, 9 мкр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23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2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Спарта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СК «Олимп»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3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41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9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240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</w:t>
            </w:r>
          </w:p>
        </w:tc>
        <w:tc>
          <w:tcPr>
            <w:tcW w:w="7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            (5 мкр., 66 до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0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45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3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41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501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3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77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4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92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81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4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4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02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226,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46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18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16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,2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,2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642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26,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49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847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4,0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4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5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45:00Z</dcterms:created>
  <dc:creator>User</dc:creator>
  <dc:description/>
  <cp:keywords/>
  <dc:language>en-US</dc:language>
  <cp:lastModifiedBy>mash_buro</cp:lastModifiedBy>
  <cp:lastPrinted>2012-04-04T14:22:00Z</cp:lastPrinted>
  <dcterms:modified xsi:type="dcterms:W3CDTF">2012-05-04T10:31:00Z</dcterms:modified>
  <cp:revision>38</cp:revision>
  <dc:subject/>
  <dc:title>Утверждена решением Думы города Нефтеюганска</dc:title>
</cp:coreProperties>
</file>