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30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05.2012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8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0.02.2012 № 39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ого правового акта города Нефтеюганска в соответствие с требованиями законодательств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города Нефтеюганск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тменить постановление администрации города от 20.02.2012 № 398 «Об утверждении порядка предоставления субсидии в 2012 году из бюджета города на возмещение затрат по благоустройству города в части содержания произведения «Памятник Верным Сынам Отече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С.П.Сивко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П.Шарип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5:00Z</dcterms:created>
  <dc:creator>Администрация</dc:creator>
  <dc:description/>
  <cp:keywords/>
  <dc:language>en-US</dc:language>
  <cp:lastModifiedBy>Mash_buro</cp:lastModifiedBy>
  <cp:lastPrinted>2012-05-15T10:05:00Z</cp:lastPrinted>
  <dcterms:modified xsi:type="dcterms:W3CDTF">2012-05-15T11:38:00Z</dcterms:modified>
  <cp:revision>5</cp:revision>
  <dc:subject/>
  <dc:title/>
</cp:coreProperties>
</file>