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238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6.01.2012</w:t>
        <w:tab/>
        <w:tab/>
        <w:tab/>
        <w:tab/>
        <w:tab/>
        <w:tab/>
        <w:tab/>
        <w:tab/>
        <w:tab/>
        <w:tab/>
        <w:tab/>
        <w:t>№ 132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размещении печатных агитационных материалов по выборам Президента Российской</w:t>
        <w:tab/>
        <w:t xml:space="preserve"> Федерации в 2012 году на территории города Нефтеюганск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частью 7 статьи 54 Федерального закона от 12.06.2002   № 67-ФЗ  «Об основных гарантиях избирательных прав и права на участие в референдуме граждан Российской Федерации», Федеральным законом от 10.01.2003 № 19-ФЗ (с изм. на 20.10.2011) «О выборах Президента Российской Федерации»,  предложением Территориальной избирательной комиссии города Нефтеюганска постановляю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На период проведения предвыборной агитации по выборам Президента Российской Федерации в 2012 году определить специальные места для размещения печатных агитационных материалов в пределах границ избирательных участков, определённых постановлением администрации города от 27.12.2011 № 3731 «Об образовании избирательных участков по выборам Президента Российской Федерации в 2012 на территории муниципального образования город Нефтеюганск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Рекламные тумбы и стенды для размещения объявлений на автобусных остановочных комплексах города Нефтеюганс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В помещениях, на зданиях, сооружениях и иных объектах (за исключением мест, предусмотренных пунктом 1 постановления) только с согласия и на условиях собственников, владельцев указанных объектов и бесплатно на объектах, находящихся в государственной или муниципальной собствен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Не размещать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помещения для голосования, на расстоянии менее             50 метров от входа в н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24835</wp:posOffset>
            </wp:positionH>
            <wp:positionV relativeFrom="paragraph">
              <wp:posOffset>3714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Контроль за выполнением постановления возложить на первого заместителя главы администрации города С.П.Сивкова. </w:t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/>
      </w:pPr>
      <w:r>
        <w:rPr/>
        <w:t>Глава администрации города                                                                В.А.Арчиков</w:t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  <w:t xml:space="preserve">С.В.Белякова </w:t>
      </w:r>
    </w:p>
    <w:p>
      <w:pPr>
        <w:pStyle w:val="TextBody"/>
        <w:spacing w:lineRule="exact" w:line="340"/>
        <w:rPr/>
      </w:pPr>
      <w:r>
        <w:rPr/>
        <w:t>22 79 27</w:t>
      </w:r>
    </w:p>
    <w:p>
      <w:pPr>
        <w:pStyle w:val="TextBody"/>
        <w:spacing w:lineRule="exact" w:line="34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Основной текст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b/>
      <w:sz w:val="28"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21">
    <w:name w:val="Основной текст 2 Знак"/>
    <w:basedOn w:val="Style12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15:00Z</dcterms:created>
  <dc:creator>konkurs</dc:creator>
  <dc:description/>
  <cp:keywords/>
  <dc:language>en-US</dc:language>
  <cp:lastModifiedBy>mash_buro</cp:lastModifiedBy>
  <cp:lastPrinted>2012-01-23T11:08:00Z</cp:lastPrinted>
  <dcterms:modified xsi:type="dcterms:W3CDTF">2012-01-26T09:21:00Z</dcterms:modified>
  <cp:revision>26</cp:revision>
  <dc:subject/>
  <dc:title/>
</cp:coreProperties>
</file>