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31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05.2012 </w:t>
        <w:tab/>
        <w:tab/>
        <w:tab/>
        <w:tab/>
        <w:tab/>
        <w:tab/>
        <w:tab/>
        <w:tab/>
        <w:tab/>
        <w:tab/>
        <w:tab/>
        <w:t>№ 13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организации муниципальных бюджетных общеобразовательных учреждений «Средняя общеобразовательная школа № 5 «Многопрофильная», «Начальная общеобразовательная школа № 5» (с изм. на 30.08.2012 №2515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57-60, 120 Гражданского кодекса Российской Федерации, п.3 ч.1 ст.31 и ст.34 Закона Российской Федерации от 10.07.1992   № 3266-1 «Об образовании» (</w:t>
      </w:r>
      <w:r>
        <w:rPr>
          <w:rFonts w:cs="Times New Roman" w:ascii="Times New Roman" w:hAnsi="Times New Roman"/>
          <w:sz w:val="28"/>
          <w:szCs w:val="28"/>
        </w:rPr>
        <w:t>с изм. на 28.02.2012</w:t>
      </w:r>
      <w:r>
        <w:rPr>
          <w:rFonts w:cs="Times New Roman" w:ascii="Times New Roman" w:hAnsi="Times New Roman"/>
          <w:color w:val="000000"/>
          <w:sz w:val="28"/>
          <w:szCs w:val="28"/>
        </w:rPr>
        <w:t>), Порядком управления и распоряжения муниципальной собственностью города Нефтеюганска, утверждённого решением Думы города от 23.06.2011 № 70-V, в целях оптимизации сети муниципальных бюджетных общеобразовательных учреждений 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Реорганизовать с 01.06.2012 муниципальное бюджетное общеобразовательное учреждение «Начальная общеобразовательная школа № 5» (далее - МБОУ «НОШ № 5») путём присоединения его к муниципальному бюджетному общеобразовательному учреждению «Средняя общеобразовательная школа № 5 «Многопрофильная» (далее - МБОУ «СОШ № 5»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Утверди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Комиссию по реорганизации МБОУ «НОШ № 5» (далее – Комиссия) в составе согласно приложению №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Мероприятия по реорганизации МБОУ «НОШ № 5» согласно приложению №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Приступить к процедуре реорганизации МБОУ «НОШ № 5» с 01.06.201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Завершить процедуру реорганизации МБОУ «НОШ № 5» до 01.09.20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Департаменту финансов администрации города (Щегульная Л.И.)          передать с 01.09.2012 бюджетные ассигнования МБОУ «НОШ № 5» в                МБО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СОШ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5» в пределах утверждённого бюджета на 2012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Департаменту имущественных и земельных отношений администрации города (Усков М.В.) закрепить муниципальное имущество МБОУ «НОШ № 5» на праве оперативного управления за МБОУ «СОШ № 5»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Заместителю главы администрации города С.В.Мочалову направить постановление в Думу города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7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В.Рум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46 48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05.2012 № 1377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и по реорганизации МБОУ «НОШ №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халева С.Е.</w:t>
        <w:tab/>
        <w:tab/>
        <w:t>-заместитель главы администрации города,</w:t>
        <w:tab/>
        <w:t>председатель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щикова Т.М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департамента образования и молодёжной политики администрации города Нефтеюганска, заместитель председател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в М.В.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имущественных и земельных </w:t>
        <w:tab/>
        <w:t xml:space="preserve">отношений администрации город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гульная Л.И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финансов администрации города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карева В.А.</w:t>
        <w:tab/>
        <w:t>-директор МБОУ «СОШ № 5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хункина Т.Ю.</w:t>
        <w:tab/>
        <w:tab/>
        <w:t>-директор МБОУ « НОШ № 5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женко Н.В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меева Н.Ю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начальник материального отдела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шкова Л.Ф.</w:t>
        <w:tab/>
        <w:tab/>
        <w:t>-начальник отдела организационного обеспечения и кадров департамента образования и молодёжной политики администрации города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right="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05.2012 № 1377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«НОШ № 5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2694"/>
        <w:gridCol w:w="24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ить регистрирующий орган о принятии решения о реорганизации МБОУ «НОШ № 5» и о формировании комиссии по ре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ёхдневный срок со дня принятия реш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В.А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уведомить кредиторов и дебиторов МБОУ «НОШ № 5» о реорганизаци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ринятия реш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ть в средствах массовой информации, журнале «Вестник государственной регистрации» объявление о реорганизации юридического лица, порядке и сроке заявления требований креди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ёхдневный срок со дня принятия реш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В.А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еревод обучающихся МБОУ «НОШ № 5» в МБОУ        «СОШ № 5» по согласованию с родителями (законными представителям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 молодёжной политики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известить профсоюзные организации о ре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ёхдневный срок со дня принятия реш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В.А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ить работников учреждений МБОУ «НОШ № 5» и МБОУ        «СОШ № 5» о реорганизации и предстоящем высвобожд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ёхдневный срок со дня принятия реш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В.А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,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кова Л.Ф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начисление и выплату компенсаций работникам МБОУ «НОШ № 5» в связи с реорганизаци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 законодательством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омежуточный баланс на дату прекращения деятельности МБОУ «НОШ № 5» с учётом проверок ИФНС по г.Нефтеюган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 после опубликования объявления о реорган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инвентаризацию основных средств и проверку финансово-хозяйственной деятельности МБОУ «НОШ № 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оставления промежуточного баланс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меева Н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расчёты с дебиторами и кредиторами МБОУ «НОШ № 5». Составить передаточный акт и предоставить его на утвер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после составления промежуточного баланс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уведомить ИФНС по г.Нефтеюганску о прекращении деятельности МБОУ «НОШ № 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ёхдневный срок со дня принятия реш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лицевой счёт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Ш № 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печати, штампы МБОУ «НОШ № 5» в МБОУ «СОШ № 5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дня со дня принятия реш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одготовку и сдать в ИФНС по г.Нефтеюганску документы для внесения записи о прекращении деятельности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НОШ № 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В.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ть прекращение права оперативного управления муниципальным имуществом МБОУ «НОШ № 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в департамент финансов, департамент имущественных и земельных отношений администрации города Нефтеюганска копию свидетельства о внесении записи в ЕГРЮЛ о прекращении деятельности МБОУ «НОШ № 5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дневный сро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ункина Т.Ю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а МБОУ «СОШ № 5» на праве оперативного управления муниципальное имущество согласно передаточным акт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08.20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ков М.В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соответствующие изменения в Реестр муниципальной собственности, связанные с прекращением деятельности МБОУ «НОШ № 5» и закреплением имущества за МБОУ «СОШ № 5» на праве оператив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ков М.В.)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16:00Z</dcterms:created>
  <dc:creator>Пользователь</dc:creator>
  <dc:description/>
  <cp:keywords/>
  <dc:language>en-US</dc:language>
  <cp:lastModifiedBy>Вадим</cp:lastModifiedBy>
  <cp:lastPrinted>2012-05-10T14:48:00Z</cp:lastPrinted>
  <dcterms:modified xsi:type="dcterms:W3CDTF">2012-09-04T12:12:00Z</dcterms:modified>
  <cp:revision>59</cp:revision>
  <dc:subject/>
  <dc:title/>
</cp:coreProperties>
</file>