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05.2012 </w:t>
        <w:tab/>
        <w:tab/>
        <w:tab/>
        <w:tab/>
        <w:tab/>
        <w:tab/>
        <w:tab/>
        <w:tab/>
        <w:tab/>
        <w:tab/>
        <w:tab/>
        <w:t>№ 13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конкурса по продаже права на заключение договора на установку и эксплуатацию рекламной конструкции в виде «Светодиодный экран», расположенной  на территории города Нефтеюга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 «Об общих принципах организации местного самоуправления в Российской Федерации», Федеральным законом от 13.03.2006 № 38-ФЗ «О рекламе», решением Думы города от 25.04.2007 № 189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(с изм. на 22.12.2009 № 679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«Об утверждении Положения о порядке размещения рекламных конструкций на территории города Нефтеюганска и схемы размещения рекламных конструкций по улицам Мамонтовская, Сургутская и объездной автодороги», в целях создания равных условий и возможностей для получения мест размещения рекламных конструкций на территории города, оптимизации размещения рекламных конструкций, повышения уровня дизайнерских и конструктивных решений, степени надёжности рекламных конструкций, улучшения благоустройства и внешнего облика города, повышения эффективности контроля за распространением наружной рекламы и увеличения неналоговых поступлений в бюджет город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Департаменту имущественных и земельных отношений администрации города Нефтеюганска (Усков М.В.) провести конкурс по продаже права на заключение договора на установку и эксплуатацию рекламной конструкции в виде «Светодиодный экран», расположенной по адресу: Тюменская область, Ханты-Мансийский автономный округ – Югра, город Нефтеюганск, 2а микрорайон, земельный участок № 2/2, в срок до 31.08.2012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Утвердить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1.Состав конкурсной комиссии по проведению конкурса по продаже права на заключение договора на установку и эксплуатацию рекламных конструкций на объектах муниципальной собственности и землях, находящихся в ведении муниципального образования и не обременённых правами третьих лиц, согласно приложению № 1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Конкурсную документацию по проведению конкурса по продаже права на заключение договора  на установку и эксплуатацию рекламной конструкции «Светодиодный экран», расположенной по адресу: Тюменская область, Ханты-Мансийский автономный округ – Югра, город Нефтеюганск, 2а микрорайон, земельный участок № 2/2,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06115</wp:posOffset>
            </wp:positionH>
            <wp:positionV relativeFrom="paragraph">
              <wp:posOffset>3740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Г.Пав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98 50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ind w:left="5040" w:right="57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ind w:left="5040" w:right="573" w:hanging="0"/>
        <w:rPr/>
      </w:pPr>
      <w:r>
        <w:rPr>
          <w:sz w:val="28"/>
          <w:szCs w:val="28"/>
        </w:rPr>
        <w:t xml:space="preserve">к постановлению администрации города 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ind w:left="5040" w:right="573" w:hanging="0"/>
        <w:rPr>
          <w:sz w:val="28"/>
          <w:szCs w:val="28"/>
        </w:rPr>
      </w:pPr>
      <w:r>
        <w:rPr>
          <w:sz w:val="28"/>
          <w:szCs w:val="28"/>
        </w:rPr>
        <w:t>от 24.05.2012 № 1378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 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jc w:val="center"/>
        <w:rPr/>
      </w:pPr>
      <w:r>
        <w:rPr>
          <w:sz w:val="28"/>
          <w:szCs w:val="28"/>
        </w:rPr>
        <w:t>конкурсной комиссии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jc w:val="center"/>
        <w:rPr/>
      </w:pPr>
      <w:r>
        <w:rPr>
          <w:sz w:val="28"/>
          <w:szCs w:val="28"/>
        </w:rPr>
        <w:t>по проведению конкурса по продаже права на заключение договора на установку и эксплуатацию рекламных конструкции на объектах муниципальной собственности и землях, находящихся в ведении муниципального образования и не обременённых правами третьих лиц</w:t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>
          <w:trHeight w:val="341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вков С.П.</w:t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первый заместитель главы администрации города, председатель. </w:t>
            </w:r>
          </w:p>
        </w:tc>
      </w:tr>
      <w:tr>
        <w:trPr>
          <w:trHeight w:val="303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3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алов С.В.</w:t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заместитель главы администрации города, первый заместитель председателя </w:t>
            </w:r>
          </w:p>
        </w:tc>
      </w:tr>
      <w:tr>
        <w:trPr>
          <w:trHeight w:val="233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халева С.Е.</w:t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 xml:space="preserve">-заместитель главы администрации города, второй заместитель председателя </w:t>
            </w:r>
          </w:p>
        </w:tc>
      </w:tr>
      <w:tr>
        <w:trPr>
          <w:trHeight w:val="456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гульная Л.И.</w:t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директор департамента финансов администрации   города</w:t>
            </w:r>
          </w:p>
        </w:tc>
      </w:tr>
      <w:tr>
        <w:trPr>
          <w:trHeight w:val="456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ков М.В.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директор департамента имущественных и земельных отношений администрации города</w:t>
            </w:r>
          </w:p>
        </w:tc>
      </w:tr>
      <w:tr>
        <w:trPr>
          <w:trHeight w:val="466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сов Ю.А.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директор департамента градостроительства администрации города</w:t>
            </w:r>
          </w:p>
        </w:tc>
      </w:tr>
      <w:tr>
        <w:trPr>
          <w:trHeight w:val="466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арипов А.П.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начальник юридическо-правового управления администрации города</w:t>
            </w:r>
          </w:p>
        </w:tc>
      </w:tr>
      <w:tr>
        <w:trPr>
          <w:trHeight w:val="456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брагимова В.Н.</w:t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заместитель директора департамента имущественных и земельных отношений администрации города</w:t>
            </w:r>
          </w:p>
        </w:tc>
      </w:tr>
      <w:tr>
        <w:trPr>
          <w:trHeight w:val="456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верзева Г.Н.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заместитель директора департамента жилищно-коммунального хозяйства администрации города</w:t>
            </w:r>
          </w:p>
        </w:tc>
      </w:tr>
      <w:tr>
        <w:trPr>
          <w:trHeight w:val="466" w:hRule="atLeast"/>
        </w:trPr>
        <w:tc>
          <w:tcPr>
            <w:tcW w:w="269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икова О.А.</w:t>
            </w:r>
          </w:p>
        </w:tc>
        <w:tc>
          <w:tcPr>
            <w:tcW w:w="6804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исполняющий обязанности директора департамента по делам администрации города.</w:t>
            </w:r>
          </w:p>
        </w:tc>
      </w:tr>
      <w:tr>
        <w:trPr>
          <w:trHeight w:val="456" w:hRule="atLeast"/>
        </w:trPr>
        <w:tc>
          <w:tcPr>
            <w:tcW w:w="2694" w:type="dxa"/>
            <w:tcBorders/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ind w:left="5670" w:right="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ind w:left="5670" w:right="573" w:hanging="0"/>
        <w:rPr/>
      </w:pPr>
      <w:r>
        <w:rPr>
          <w:sz w:val="28"/>
          <w:szCs w:val="28"/>
        </w:rPr>
        <w:t xml:space="preserve">Приложение № 2                             к постановлению                 администрации города 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</w:tabs>
        <w:ind w:left="5670" w:right="423" w:hanging="0"/>
        <w:rPr>
          <w:sz w:val="28"/>
          <w:szCs w:val="28"/>
        </w:rPr>
      </w:pPr>
      <w:r>
        <w:rPr>
          <w:sz w:val="28"/>
          <w:szCs w:val="28"/>
        </w:rPr>
        <w:t>от 24.05.2012 № 1378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Cs/>
        </w:rPr>
      </w:pPr>
      <w:r>
        <w:rPr>
          <w:bCs/>
        </w:rPr>
        <w:t>Конкурсная документация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  <w:tab w:val="left" w:pos="9637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конкурса по продаже права на заключение договора на установку и эксплуатацию рекламной конструкции  «Светодиодный экран», расположенный по адресу: Тюменская область, Ханты-Мансийский автономный 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  <w:tab w:val="left" w:pos="9637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 – Югра, город Нефтеюганск, 2а микрорайон, </w:t>
      </w:r>
    </w:p>
    <w:p>
      <w:pPr>
        <w:pStyle w:val="Style17"/>
        <w:tabs>
          <w:tab w:val="clear" w:pos="6804"/>
          <w:tab w:val="left" w:pos="-142" w:leader="none"/>
          <w:tab w:val="left" w:pos="0" w:leader="none"/>
          <w:tab w:val="left" w:pos="9637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емельный участок № 2/2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бщ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Организатор конкурса департамент имущественных и земельных отношений администрации города Нефтеюганска (далее - Департам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Адрес департамента: 628301 Ханты-Мансийский автономный округ – Югра, г.Нефтеюганск, 5 микрорайон, 6 дом, помещение №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Режим работы Департамента: с 8 час. 30 мин. до  17 час. 30 мин., перерыв на обед: с 12.00 до 13.00 час., выходные дни -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Форма проведения конкурса: открытый по составу участников и закрытый по способу подачи предложений (в запечатанных конвер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Предмет конкурса: право на заключение договора на установку и эксплуатацию рекламной конструкции «Светодиодный экран», расположенной по адресу: Тюменская область, Ханты-Мансийский автономный округ – Югра, город Нефтеюганск, 2а микрорайон, земельный участок № 2/2, сроком на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еречень лотов, выставляемых на конкур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681"/>
        <w:gridCol w:w="1291"/>
        <w:gridCol w:w="28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        </w:t>
            </w:r>
            <w:r>
              <w:rPr/>
              <w:t>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/>
            </w:pPr>
            <w:r>
              <w:rPr/>
              <w:t>Адрес размещ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лота (руб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          действия            догово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ные условия по ло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   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-80" w:hanging="0"/>
              <w:jc w:val="both"/>
              <w:rPr/>
            </w:pPr>
            <w:r>
              <w:rPr/>
              <w:t>1.Микрорайон 2а, земельный участок № 2/2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/>
            </w:pPr>
            <w:r>
              <w:rPr/>
              <w:t>2.Размещение рекламной конструкции предоставляется  на земельном участке размером 30 кв.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6,1 тыс. руб.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1-й год 464,1 тыс. руб.</w:t>
            </w:r>
          </w:p>
          <w:p>
            <w:pPr>
              <w:pStyle w:val="Normal"/>
              <w:rPr/>
            </w:pPr>
            <w:r>
              <w:rPr/>
              <w:t>Последующие годы 663 тыс. руб. кажды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Установка конструкции Светодиодный экран для воспроизведения визуальной информации рекламного характера, компьютерной графики и анимации в виде полноцветного видеоэкра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азмеры корпуса светодиодного экрана с обшивкой - 7,98 х 7,02 х 1,22 м, размер изображения - 7,68 х 5,76 м. </w:t>
            </w:r>
          </w:p>
          <w:p>
            <w:pPr>
              <w:pStyle w:val="Normal"/>
              <w:jc w:val="both"/>
              <w:rPr/>
            </w:pPr>
            <w:r>
              <w:rPr/>
              <w:t>3.Экран установить на опоры. Количество 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ind w:right="-80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ор определить проектом. Нижний край экрана должен располагаться на высоте не менее 6 м от поверхности земли.</w:t>
            </w:r>
          </w:p>
          <w:p>
            <w:pPr>
              <w:pStyle w:val="Normal"/>
              <w:rPr/>
            </w:pPr>
            <w:r>
              <w:rPr/>
              <w:t>4.Эстетические требования: цвет конструкции - серый.</w:t>
            </w:r>
          </w:p>
          <w:p>
            <w:pPr>
              <w:pStyle w:val="Normal"/>
              <w:rPr/>
            </w:pPr>
            <w:r>
              <w:rPr/>
              <w:t>5.По истечении срока  действия договора, за-</w:t>
            </w:r>
          </w:p>
          <w:p>
            <w:pPr>
              <w:pStyle w:val="Normal"/>
              <w:rPr/>
            </w:pPr>
            <w:r>
              <w:rPr/>
              <w:t xml:space="preserve">ключённого  в результате конкурса, на арендатора возлагается обязанность демонтировать рекламную конструкцию.  </w:t>
            </w:r>
          </w:p>
          <w:p>
            <w:pPr>
              <w:pStyle w:val="Normal"/>
              <w:rPr/>
            </w:pPr>
            <w:r>
              <w:rPr/>
              <w:t>6.Арендатор должен смонтировать рекламную конструкцию на земельном участке в течение трёх месяцев после оформления разрешения на размещение рекламной конструкции.</w:t>
            </w:r>
          </w:p>
          <w:p>
            <w:pPr>
              <w:pStyle w:val="Normal"/>
              <w:rPr/>
            </w:pPr>
            <w:r>
              <w:rPr/>
              <w:t>7.Ежегодно в срок до            15 января, следующего за отчётным периодом,  представлять в Департамент  отчёт о выполнений условий конкурса в целом с приложением всех необходимых документов.</w:t>
            </w:r>
          </w:p>
          <w:p>
            <w:pPr>
              <w:pStyle w:val="Normal"/>
              <w:rPr/>
            </w:pPr>
            <w:r>
              <w:rPr/>
              <w:t xml:space="preserve">8.Оплата за право на заключение договора  на установку и эксплуатацию рекламных конструкций в виде светодиодного экрана  и оплата государственной пошлины за выдачу разрешения на  установку рекламной конструкции  в течение 30 календарных дней с момента заключения договора на установку и эксплуатацию рекламных конструкций в виде светодиодного экрана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1.5.Участники конкурса: Участником конкурса может стать любое юридическое или физическое лицо - претендент, представивший организатору конкурса не позднее, чем за 5 рабочих дней до даты проведения конкурса, указанной в извещении, документы, определённые конкурсной документацией.</w:t>
      </w:r>
    </w:p>
    <w:p>
      <w:pPr>
        <w:pStyle w:val="TextBody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2.Требования к пакету документов заявки на участие в конкурсе (далее - заявка) </w:t>
      </w:r>
      <w:r>
        <w:rPr>
          <w:sz w:val="28"/>
          <w:szCs w:val="28"/>
        </w:rPr>
        <w:t>(указанные требования являются обязательными, при их несоблюдении ответственное за приём заявок лицо имеет право отказать в приёме заявки от Претендента)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1.Претендент предоставляет заявку ответственному за приём заявок лицу в виде пакета документов, который состоит из двух част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часть, открытая, представляет собой общую информацию о Претенденте и не является коммерческой тайной. Оформляется в виде пакета документов, прошитых, пронумерованных и скреплённых подписью руководителя, либо иного доверенного лица с надлежащим образом оформленными полномочиями, и печатью организац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1.Первая часть заявки включает в себя следующие докумен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заявку на участие в конкурсе, к заявке прилагается подписанная Претендентом опись (в 2 экземплярах) предоставленных им документов, один экземпляр которой остаётся у Претендента с отметкой работника организатора конкурса о принятии докум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ю учредительных документов и свидетельства о государственной регистрации (для юридического лица), копию свидетельства о государственной регистрации в качестве индивидуального предпринимателя (для физического лиц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веренность на лицо, уполномоченное действовать от имени Претенден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тёжный документ, подтверждающий внесение задатка в установленном размер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формацию об общей площади информационных полей рекламных конструкций, разрешения на установку которых выданы этому лицу на территории города Нефтеюганск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едставляется запечатанный конверт с конкурсными предложениями по цене предмета конкурса и другим условиям конкурса. Предложение претендента на право заключения договора на установку и эксплуатацию рекламной конструкции «Светодиодный экран» оформляется в печатном виде и подтверждается подписью и печатью претендента. Предложения по цене предмета конкурса указываются как цифрами, так и пропись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торая часть, закрытая, подаётся в отдельном запечатанном конверте, скрепленном печатью Претендента и подписью руководителя, либо иного доверенного лица с надлежащим образом оформленными полномочиями. Эта часть представляет собой коммерческую тайну Претендента. В ней он излагает свои предложения по условиям конкурс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1.2.В состав документации второй части (в отдельном запечатанном конверте) входят следующие документ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ись документов, содержащихся в конверте, наименование и реквизиты Претендента конкурс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эскизный проект рекламной конструкции в цвете и масштабе с указанием габаритов, применяемых материалов, способа освещения, гарантийного срока эксплуатации, конструктивный чертёж рекламной конструкции, предлагаемой Претендент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предложение по цене предмета конкурса должно быть указанно цифрами и прописью, при этом если цифрой и прописью указаны разные цены, то принимается во внимание цена, указанная прописью. Предложения, содержащие цену ниже начальной, не рассматриваются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е по доле социальной информации в объёме общих услуг                  (в %), предоставляемая на безвозмездной основе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-предложения по доле городской информации в объёме общих услуг                               (в %), предоставляемая на безвозмездной основ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нформацию об общей площади информационных полей рекламных конструкций, разрешения на установку которых, выданы этому лицу и его аффилированным лицам на соответствующей территории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sz w:val="28"/>
          <w:szCs w:val="28"/>
        </w:rPr>
        <w:t>3.Подача и приём заявок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1.Претендент представляет заявку на участие в конкурсе в соответствии с п.2.1.1 раздела 2 настоящего постановления (первая открытая часть заявки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2.Указанные документы представляются в одном экземпляре в департамент имущественных и земельных отношений администрации города Нефтеюганска по адресу: 628301 г.Нефтеюганск, 5 микрорайон, 6 дом,                                        помещение № 73, каб.11,17, 26, справки по тел: 23 79 29, 22 98 50, 23 76 63 не позднее, чем за 5 рабочих дней до даты проведения конкурса с описью представляемых документов. На втором экземпляре описи документов ответственное за приём заявок лицо проставляет дату приёма заявк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3.Документы принимаются организатором конкурса в течение 35 дней  со дня опубликования в газете «Здравствуйте, нефтеюганцы!» и размещения на официальном сайте администрации города в сети Интернет и регистрируются в порядке очередности с указанием даты и времени приёма Заявки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3.4.При принятии заявки и прилагаемых к ней документов проверяется их комплектность и соответствие предъявляемым требованиям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5.Один Претендент имеет право подать только одну заявку на участие в конкурсе по одному ло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6.Претендент имеет право отозвать принятую организатором конкурса заявку до окончания срока приема заявок, уведомив об этом (в письменной форме) организатора конкурса. Организатор конкурса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конкурс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Претендент не допускается к участию в конкурсе в следующих случаях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явка подана по истечении срока приёма заявок, указанного в информационном сообщен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к заявке не приложены документы, перечисленные в п.2.1.1 раздела 2 настоящей документации, или оформление указанных документов не соответствует законодательству Российской Федерац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8.Претендент приобретает статус Участника конкурса с момента регистрации его заявки организатором конкурс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4.Условия и порядок проведения конкурс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1.В назначенные для проведения торгов день и время конкурсная комиссия на открытом заседании вскрывает запечатанные конверты с предложениями участников конкурс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Перед вскрытием конвертов Конкурсная комиссия проверяет целостность указанных конвертов, что фиксируется в протоколе о результатах конкурс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3.При вскрытии конвертов и оглашении предложений могут присутствовать все участники торгов или их представители, имеющие надлежащим образом оформленные доверенности, а так же представители средств массовой информации (с согласия конкурсной комиссии)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Конкурсная комиссия в процессе конкурса вправе требовать объяснений по представленным документам, запрашивать у них дополнительные свед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Заседание Конкурсной комиссии по определению Победителя конкурса проводится при наличии не менее двух третей от общего числа ее члено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5.Основные критерии и их удельный вес, учитываемые Конкурсной комиссией при оценке заявок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эскизный и технический проекты – 0,4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ля социальной информации – 0,1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ля городской информации – 0,1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цена предмета конкурса – 0,4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Определение Победителя конкурс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1.Члены Конкурсной комиссии оценивают каждую заявку по каждому критерию путём присвоения баллов от 0 до 10. Рассмотрение указанных в Заявках предложений производится Конкурсной комиссией без участия Участников конкурс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Итоговое количество баллов по заявке определяется путём суммирования произведений количества баллов по критерию на его удельный вес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6.2.Победителем признаётся Участник, предложивший лучшие условия и набравший наибольшее количество баллов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6.3.При равенстве предложений Победителем признаётся тот Участник, чья заявка подана раньш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лучае, если представленные предложения ни одного из Участников конкурса не соответствуют конкурсной документации, конкурс считается состоявшимся, но имеющим отрицательный результат. В этом случае Победитель конкурса не определяется, а назначается в установленном порядке повторный конкурс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6.4.Протокол о результатах проведения конкурса составляется в течение 3 рабочих дней в 2 экземплярах, имеющих одинаковую силу, один из которых передаётся победителю конкурса, а другой – Организатору конкурс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6.5.Организатор конкурса в 3-дневный срок после утверждения итогов конкурса направляет письменное уведомление Участнику о признании конкурсной заявки, выигравшей конкурс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6.6.Организатор конкурса в течение 5 рабочих дней со дня проведения конкурса возвращает внесённые задатки участникам, не ставшим победителями конкурс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7.Результаты конкурса оформляются протоколом Конкурсной комиссии, который подписывается всеми присутствующими членами Конкурсной комиссии. Член Конкурсной комиссии, не согласившийся с решением Конкурсной комиссии, имеет право приложить к протоколу свое особое мнение в письменной форм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8.Участники конкурса, выразившие свое несогласие с решением или действиями организатора конкурса или конкурсной комиссии, вправе обжаловать их в судебном порядке в Арбитражный суд Ханты-Мансийского автономного округа - Югры соответствии с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9.Споры связанные с признанием результатов конкурса недействительными, а также с исполнением заключенных на конкурсе договоров, рассматривается в судебном порядке Арбитражном суде Ханты-Мансийского автономного округа-Югры в соответствии с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4.6.10.Решение конкурсной комиссии является основанием для заключения договора на установку и эксплуатацию рекламной конструкции с департаментом имущественных и земельных отношений администрации города Нефтеюганска. После подписания протокола Конкурсной комиссией организатор конкурса в трёхдневный срок направляет победителю конкурса договор на установку и эксплуатацию рекламной конструкции для подписания. Победителю конкурса задаток засчитывается в сумму оплаты по договору на установку и эксплуатацию рекламной конструкц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6.11.В случае, если победитель конкурса в течение 10 дней с момента получения проекта договора откажется (уклонится) от подписания договора на  установку и эксплуатацию рекламной конструкции, по решению Конкурсной комиссии Победителем конкурса может быть признан тот участник конкурса, чьё предложение по предмету конкурса было признано лучшим после предложения Победителя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адаток не подлежит возврату, если Победитель конкурса отказался от заключения договора на установку и эксплуатацию рекламной конструкции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2.При установке рекламных конструкций права на земельный участок оформляются в порядке, предусмотренном Земельным кодексом Российской Федерации, Градостроительным кодексом Российской Федерации, нормативными правовыми актами Ханты-Мансийского автономного округа - Югры и города Нефтеюганск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3.Для получения разрешения на установку рекламной конструкции Победитель конкурса в срок не позднее 45 дней после получения протокола Конкурсной комиссии должен представить рабочий проект рекламной конструкции, согласованный в порядке, установленном положением «Об утверждении Положения о порядке размещения рекламных конструкций на территории города Нефтеюганска и схемы размещения рекламных конструкций по улицам Мамонтовская, Сургутская и объездной автодороги», утверждённое решением Думы города от 25.04.2007 № 189-IV (с изм. на 22.12.2009                 № 679-IV)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4.После получения разрешения на установку рекламной конструкции и заключения договора на её установку и эксплуатацию Победитель конкурса вправе приступить к монтажу рекламной конструкц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6.15.Результаты конкурса публикуются в газете «Здравствуйте, нефтеюганцы!» и размещаются на официальном сайте администрации города Нефтеюганска в сети Интернет организатором конкурса в недельный срок с момента их провед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16.Претензии и споры по проведению конкурса решаются участниками процесса конкурса в порядке, установленном положением «Об утверждении Положения о порядке размещения рекламных конструкций на территории города Нефтеюганска и схемы размещения рекламных конструкций по улицам Мамонтовская, Сургутская и объездной автодороги», утверждённое решением Думы города от 25.04.2007 № 189-IV (с изм. на 22.12.2009 № 679-IV). Любой участник конкурса в праве обжаловать результаты конкурса в  судебном порядке в Арбитражном суде Ханты-Мансийского автономного округа - Югры в соответствии с законодательством Российской Федераци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конкурсной документации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участие в конкурсе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Изучив условия и порядок проведения конкурса, конкурсную документацию по проведению конкурса по продаже права на установку и эксплуатацию  рекламной  конструкции в виде «Светодиодный экран», расположенной по адресу: Тюменская область, Ханты-Мансийский автономный округ – Югра, город Нефтеюганск, 2А микрорайон, земельный участок № 2/2, сроком на 5 лет. </w:t>
      </w:r>
    </w:p>
    <w:p>
      <w:pPr>
        <w:pStyle w:val="Heading"/>
        <w:jc w:val="both"/>
        <w:rPr/>
      </w:pPr>
      <w:r>
        <w:rPr/>
        <w:t xml:space="preserve">опубликованные в газете «Здравствуйте, нефтеюганцы!»                                                 от «____»________2012 №__________, и на официальном сайте администрации города Нефтеюганска в сети Интернет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для юридических лиц: наименование (с указанием организационно-правовой формы), юридический адрес и место нахождения органа управления юридического лица, расчётный счёт, ИНН, место получения корреспонденции;</w:t>
      </w:r>
    </w:p>
    <w:p>
      <w:pPr>
        <w:pStyle w:val="Normal"/>
        <w:jc w:val="both"/>
        <w:rPr/>
      </w:pPr>
      <w:r>
        <w:rPr>
          <w:sz w:val="28"/>
          <w:szCs w:val="28"/>
        </w:rPr>
        <w:t>для физических лиц: ФИО, постоянное место жительства, место получения корреспонденции, паспортные данные, ИНН;</w:t>
      </w:r>
    </w:p>
    <w:p>
      <w:pPr>
        <w:pStyle w:val="Normal"/>
        <w:jc w:val="both"/>
        <w:rPr/>
      </w:pPr>
      <w:r>
        <w:rPr>
          <w:sz w:val="28"/>
          <w:szCs w:val="28"/>
        </w:rPr>
        <w:t>для индивидуальных предпринимателей: ФИО, паспортные данные, дата выдачи и номер свидетельства о гос.регистрации в качестве индивидуального предпринимателя, сведения о месте нахождения и наименование органа, выдавшего свидетельство, ИНН, постоянное место жительства, место получения корреспонденции, контактный телефон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 руководителя, его Ф.И.О.)</w:t>
      </w:r>
    </w:p>
    <w:p>
      <w:pPr>
        <w:pStyle w:val="TextBody"/>
        <w:jc w:val="both"/>
        <w:rPr/>
      </w:pPr>
      <w:r>
        <w:rPr>
          <w:sz w:val="28"/>
          <w:szCs w:val="28"/>
        </w:rPr>
        <w:t>сообщает о согласии участвовать в конкурсе и, в случае признания нас Победителем, обязуемся подписать договор на установку и эксплуатацию рекламной конструкции «Светодиодный экран», расположенной по адресу: Тюменская область, Ханты-Мансийский автономный округ – Югра, город Нефтеюганск,     2А микрорайон, земельный участок № 2/2, сроком на 5 лет, в соответствии с требованиями конкурсной документации и на условиях, изложенных в материалах нашей Заявк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2.Если наши предложения будут приняты, мы берем на себя обязательств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подписать договор на установку и эксплуатацию  рекламной конструкции «Светодиодный экран», расположенной по адресу: Тюменская область, Ханты-Мансийский автономный округ – Югра, город Нефтеюганск, 2а микрорайон, земельный участок № 2/2,сроком на 5 лет в срок не позднее 10 дней с момента получения протокола конкурсной комиссии о признания нас Победителем конкурса вместе с договором на установку и эксплуатацию рекламной конструкции для подписания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-выполнить монтаж рекламной конструкции в соответствии с Конкурсной документацией, нашими предложениями и требованиями технических регламентов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До заключения договора на установку и эксплуатацию рекламной конструкции «Светодиодный экран», расположенной по адресу: Тюменская область, Ханты-Мансийский автономный округ – Югра, город Нефтеюганск,             2а микрорайон, земельный участок № 2/2, сроком на 5 лет настоящая Заявка и Ваше уведомление о признании нас Победителем будут считаться имеющими силу Договора.</w:t>
        <w:tab/>
      </w:r>
    </w:p>
    <w:p>
      <w:pPr>
        <w:pStyle w:val="TextBody"/>
        <w:rPr/>
      </w:pPr>
      <w:r>
        <w:rPr/>
        <w:t>____________________                    _____________________                    ___________________</w:t>
      </w:r>
    </w:p>
    <w:p>
      <w:pPr>
        <w:pStyle w:val="TextBody"/>
        <w:rPr/>
      </w:pPr>
      <w:r>
        <w:rPr>
          <w:iCs/>
        </w:rPr>
        <w:t>(должность руководителя)                          (подпись)                                 (Ф.И.О. руководителя)</w:t>
      </w:r>
    </w:p>
    <w:p>
      <w:pPr>
        <w:pStyle w:val="TextBody"/>
        <w:rPr/>
      </w:pPr>
      <w:r>
        <w:rPr/>
        <w:t xml:space="preserve">                              </w:t>
      </w:r>
      <w:r>
        <w:rPr/>
        <w:t>М.П.</w:t>
      </w:r>
    </w:p>
    <w:p>
      <w:pPr>
        <w:pStyle w:val="TextBody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</w:t>
      </w:r>
      <w:r>
        <w:rPr>
          <w:iCs/>
        </w:rPr>
        <w:t>Дата_______________</w:t>
      </w:r>
    </w:p>
    <w:p>
      <w:pPr>
        <w:pStyle w:val="Noeeu2"/>
        <w:ind w:hanging="0"/>
        <w:rPr/>
      </w:pPr>
      <w:r>
        <w:rPr>
          <w:bCs/>
          <w:szCs w:val="28"/>
        </w:rPr>
        <w:t>Заявка принята ОРГАНИЗАТОРОМ КОНКУРСА:</w:t>
      </w:r>
    </w:p>
    <w:p>
      <w:pPr>
        <w:pStyle w:val="Noeeu2"/>
        <w:ind w:hanging="0"/>
        <w:rPr>
          <w:bCs/>
          <w:szCs w:val="28"/>
        </w:rPr>
      </w:pPr>
      <w:r>
        <w:rPr>
          <w:bCs/>
          <w:szCs w:val="28"/>
        </w:rPr>
        <w:t>Час. ________ мин.______ «_______»____________ 20____ за №__________</w:t>
      </w:r>
    </w:p>
    <w:p>
      <w:pPr>
        <w:pStyle w:val="Noeeu2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организатора конкурса ____________________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64" w:firstLine="573"/>
        <w:rPr>
          <w:sz w:val="28"/>
          <w:szCs w:val="28"/>
        </w:rPr>
      </w:pPr>
      <w:r>
        <w:rPr>
          <w:sz w:val="28"/>
          <w:szCs w:val="28"/>
        </w:rPr>
        <w:t xml:space="preserve">Приложение № 2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конкурсной документации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договор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тановку и эксплуатацию рекламной конструкции «Светодиодный экран», расположенной по адресу: Тюменская область, Ханты-Мансийский автономный округ – Югра, город Нефтеюганск, 2а микрорайон,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участок № 2/2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Нефтеюганск                                                                «___» ___________ 20___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епартамент имущественных и земельных отношений администрации города Нефтеюганска, </w:t>
      </w:r>
      <w:r>
        <w:rPr>
          <w:rFonts w:cs="Times New Roman" w:ascii="Times New Roman" w:hAnsi="Times New Roman"/>
          <w:sz w:val="28"/>
          <w:szCs w:val="28"/>
        </w:rPr>
        <w:t xml:space="preserve">действующий от имени и в интересах муниципального образования город Нефтеюганск, именуемый в дальнейше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Департамент», </w:t>
      </w:r>
      <w:r>
        <w:rPr>
          <w:rFonts w:cs="Times New Roman" w:ascii="Times New Roman" w:hAnsi="Times New Roman"/>
          <w:sz w:val="28"/>
          <w:szCs w:val="28"/>
        </w:rPr>
        <w:t>в лице ___________________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Положения о департаменте с одной стороны, и _________________, именуемое в дальнейшем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екламораспространител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лице ______________________________, действующего на основании ____________________________________, с другой стороны, в дальнейшем совместно именуемые «Стороны», действующие на основании протокола конкурса от ______ 20___ года № _______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«Рекламораспространитель»</w:t>
      </w:r>
      <w:r>
        <w:rPr>
          <w:sz w:val="28"/>
          <w:szCs w:val="28"/>
        </w:rPr>
        <w:t xml:space="preserve"> принимал участие в конкурсе по продаже права на заключение договора на установку и эксплуатацию  рекламной конструкции «Светодиодный экран», расположенной по адресу: Тюменская область, Ханты-Мансийский автономный округ – Югра, город Нефтеюганск, 2а микрорайон, земельный участок № 2/2, (далее объект наружной рекламы или рекламное место), состоявшемся «___»_________20__ года в г.Нефтеюганске, Ханты-Мансийского автономного округа Югры, Тюменской области и был признан победителем конкурса (протокол от ____________20___года №___)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Предмет договора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1.1.В соответствии с условиями настоящего договора, </w:t>
      </w:r>
      <w:r>
        <w:rPr>
          <w:bCs/>
          <w:iCs/>
          <w:sz w:val="28"/>
          <w:szCs w:val="28"/>
        </w:rPr>
        <w:t>«Департамент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оставляет «Рекламораспространителю» за плату место для установки и эксплуатации в соответствии  с согласованной исходно-разрешительной и проектной документацией рекламной конструкции «Светодиодный экран», расположенной по адресу: Тюменская область, Ханты-Мансийский автономный округ – Югра, город Нефтеюганск, 2а микрорайон, земельный                               участок № 2/2,согласно приложению № 1 к настоящему договору. 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2.Гарантии и заверения стор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1.«Рекламораспространитель» заверяет и гарантирует, что обладает необходимой правоспособностью для заключения настоящего Договора и исполнения своих обязательств по нему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2.2.«Департамент» заверяет и гарантирует, что обладает необходимыми полномочиями на заключение настоящего Договора и исполнение своих обязательств по нему. 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Цена договора и расчёты сторон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3.1.В соответствии с Протоколом конкурса  от «____»_____20___ г.                        № ____ цена договора составляет _______ рублей ___ копеек без учёта НДС,                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год арендной платы составляет ____ рублей ____ копеек, без учёта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ие годы размер арендной платы составляет _____ рублей,                без учёта НД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в размере __________ (18%) рублей             _____ копеек «Рекламораспространитель» перечисляет в соответствующий бюджет самостоятельно, исполняя при этом обязанности налогового аг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«Рекламораспространитель» со дня подписания настоящего договора самостоятельно в течение 30 календарных дней перечисляет на счёт: УФК по Ханты-Мансийскому автономному округу - Югре (департамент имущественных и земельных отношений администрации города Нефтеюганска) ИНН8604029014, КПП860401001, р/сч.40101810900000010001 в РКЦ г.Ханты-Мансийск, БИК047162000, ОКАТО 71134000000, код дохода                              (КБК) 0701110503404 0000120. Денежные средства в сумме _____ рублей   _____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мма внесённог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екламораспространителем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задатка для участия в конкурсе по продаже права на заключение договора на установку и эксплуатацию  рекламной конструкции «Светодиодный экран», расположенной по адресу: Тюменская область, Ханты-Мансийский автономный округ – Югра, город Нефтеюганск, 2а микрорайон, земельный участок № 2/2,в размере _________ (___________) рублей, перечисленна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кламораспространителем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чёт </w:t>
      </w:r>
      <w:r>
        <w:rPr>
          <w:bCs/>
          <w:sz w:val="28"/>
          <w:szCs w:val="28"/>
        </w:rPr>
        <w:t xml:space="preserve">«Департамента», </w:t>
      </w:r>
      <w:r>
        <w:rPr>
          <w:sz w:val="28"/>
          <w:szCs w:val="28"/>
        </w:rPr>
        <w:t xml:space="preserve">засчитывается в счёт исполнения обязательств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екламораспространителя</w:t>
      </w:r>
      <w:r>
        <w:rPr>
          <w:b/>
          <w:bCs/>
          <w:sz w:val="28"/>
          <w:szCs w:val="28"/>
        </w:rPr>
        <w:t xml:space="preserve"> » </w:t>
      </w:r>
      <w:r>
        <w:rPr>
          <w:sz w:val="28"/>
          <w:szCs w:val="28"/>
        </w:rPr>
        <w:t>и признаётся платежом в счёт цены договор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несённым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екламораспространителем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момент заключения настоящего Договор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В последующие годы размер оплаты права на заключенного договора  на установку и эксплуатацию рекламной конструкции «Светодиодного экрана» составляет _______ рублей без учёта НДС, и перечисляется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екламораспространителем» в срок до 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екламораспространитель» информирует «Департамент» о производстве платежа путём предоставления платёжного документа в течении трёх календарных дней с момента производства платежа. В письменном документе обязательно указываются номер и дата договора. Моментом оплаты является поступление денежных средств на расчётный</w:t>
        <w:tab/>
        <w:t xml:space="preserve"> счёт «Департамента», что подтверждается выпиской с лицевого счёта «Департамен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Рекламораспространитель » имеет право досрочно произвести оплату цены договора в соответствии с договор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Цена договора остаётся неизменной в течение всего срока действия настоящего договора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Права «Рекламораспространител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екламораспространитель» имеет право использовать рекламные места в соответствии с целями и условиями их предоставл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5.Обязанности «Рекламораспространител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кламораспространитель»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Своевременно и в полном объёме вносить оплату в соответствии с разделом 3 настоящего договора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ab/>
        <w:t>5.2.Установить объект наружной рекламы в соответствии с согласованной исходно-разрешительной и проектной документаци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5.3.За 1 сутки до начала производства работ по установке рекламной конструкции вызвать представителя ОАО «Тюменнефтегазсвязь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-за 1 сутки до начала производства работ по установке рекламной конструкции вызвать представителя ОАО «Нефтеюганскгаз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-за 3 суток до начала производства работ по установке рекламной конструкции вызвать представителя ОАО «Уралсвязьинформ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-получить технические условия на подключение электроустановок рекламной конструкции к сетям электроснабжения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-за 3 суток до начала производства работ по установке рекламной конструкции вызвать представителя ОАО «ЮТЭК-Нефтеюганск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-выполнить требования технических условий на подключение электроустановок рекламной конструкции к сетям электроснабжения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-восстановить благоустройство после установки рекламной 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Восстановить нарушенное благоустройство в течение двух дней после завершения работ по размещению объекта наружной рекла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При производстве работ по размещению и обслуживанию объекта наружной рекламы не допускать повреждения (уничтожения) зелёных насаждений, находящихся в непосредственной близости к объекту наружной рекла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За свой счёт содержать объекты наружной рекламы в надлежащем эстетическом и техническом состоянии: производить ежегодный ремонт, обновление внешнего вида рекламной конструкции (благоустройство прилегающей территории, сезонный ремонт основания конструкции, окраску и ремонт конструктивных элементов, ремонт и восстановление рекламного поля), соблюдать правила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В случае возникновения необходимости в изменении местоположения, характеристик объекта наружной рекламы, указанных в ранее оформленной разрешительной документации, а также в согласованном рабочем проекте рекламной конструкции, предварительно переоформить разрешительную документацию, согласовать изменения, вносимые в рабочий про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Исполнять предписания органа местного самоуправления, уполномоченного в области архитектуры и градо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Осуществлять размещение социальной рекламы в пределах _____% времени ежегодно в течение всего срока действия договора, городской информации в пределах _____% времени ежегодно в течение всего срока действ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Распространять наружную рекламу с соблюдением требований Федерального закона «О рекламе», других федеральных законов, нормативно-правовых актов органов государственной власти и органов местного самоуправления города Нефтеюганска, регламентирующих рекламную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Ежегодно в срок до 15 января, следующего за отчётным периодом,  представлять в «Департамент»  отчёт о выполнении условий конкурса в целом, с приложением всех необходимых докумен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2.В случае передачи права собственности на рекламную конструкцию третьим лицам уведомить об этом </w:t>
      </w:r>
      <w:r>
        <w:rPr>
          <w:bCs/>
          <w:sz w:val="28"/>
          <w:szCs w:val="28"/>
        </w:rPr>
        <w:t>«Департамент»</w:t>
      </w:r>
      <w:r>
        <w:rPr>
          <w:sz w:val="28"/>
          <w:szCs w:val="28"/>
        </w:rPr>
        <w:t xml:space="preserve"> в течение 5 дней со дня передачи права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3.В течение 5 дней письменно известить </w:t>
      </w:r>
      <w:r>
        <w:rPr>
          <w:bCs/>
          <w:sz w:val="28"/>
          <w:szCs w:val="28"/>
        </w:rPr>
        <w:t>«Департамент»</w:t>
      </w:r>
      <w:r>
        <w:rPr>
          <w:sz w:val="28"/>
          <w:szCs w:val="28"/>
        </w:rPr>
        <w:t xml:space="preserve">  о перемене адреса, наименования, номера расчётного счёта «Рекламораспространи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4.По истечении срока действия договора или со дня его досрочного расторжения прекратить распространять рекламу на объектах наружной рекламы. В течение 15 дней по истечении срока действия договора или со дня его досрочного расторжения произвести за счёт собственных средств демонтаж объекта наружной рекламы и устранить повреждения объектов муниципальной собственности, связанные с установкой и демонтажём рекламных конструкций, составить акт о восстановлении объекта муниципальной собственности и благ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5.Возместить </w:t>
      </w:r>
      <w:r>
        <w:rPr>
          <w:bCs/>
          <w:sz w:val="28"/>
          <w:szCs w:val="28"/>
        </w:rPr>
        <w:t>«Департаменту»</w:t>
      </w:r>
      <w:r>
        <w:rPr>
          <w:sz w:val="28"/>
          <w:szCs w:val="28"/>
        </w:rPr>
        <w:t xml:space="preserve"> расходы, которые он понёс в связи с демонтажём, предусмотренным пунктом 5.1.3 настоящего договора, хранением и уничтожением (в необходимых случаях) рекламных конструкций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Заключить договор аренды  на земельный участок, на котором будет расположена рекламная конструкция в порядке, предусмотренном Земельным кодексом Российской Федерации, Градостроительным кодексом Российской Федерации, нормативными правовыми актами Ханты-Мансийского автономного округа - Югры и города Нефтеюганска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outlineLvl w:val="2"/>
        <w:rPr/>
      </w:pPr>
      <w:r>
        <w:rPr>
          <w:sz w:val="28"/>
          <w:szCs w:val="28"/>
        </w:rPr>
        <w:t xml:space="preserve">6.Права </w:t>
      </w:r>
      <w:r>
        <w:rPr>
          <w:bCs/>
          <w:sz w:val="28"/>
          <w:szCs w:val="28"/>
        </w:rPr>
        <w:t>«Департамента»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«Департамент»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Проверять исполнение условий настояще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Отказать в продлении договора на новый срок, если будет аннулировано разрешение в случае изменения градостроительной ситуации, а также в случае изменения Правил распространения наружной рекламы на территории города Нефтеюганска и технических регла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Направлять требования и выдавать предписания о демонтаже объекта наружной рекламы или приведении его в соответствие с установленными требо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Демонтировать объект наружной рекламы при невыполнении «Рекламораспространителем» обязательств, предусмотренных  пунктами 5.1.1-5.1.10 настоящего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Подавать заявки на распространение социальной рекламы и городской информации не позднее одного месяца до предполагаемого срока распространения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7.Обязанности </w:t>
      </w:r>
      <w:r>
        <w:rPr>
          <w:bCs/>
          <w:sz w:val="28"/>
          <w:szCs w:val="28"/>
        </w:rPr>
        <w:t>«Департамента»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«Департамент»</w:t>
      </w:r>
      <w:r>
        <w:rPr>
          <w:sz w:val="28"/>
          <w:szCs w:val="28"/>
        </w:rPr>
        <w:t xml:space="preserve">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Предоставить место для установки объекта наружной рекламы в соответствии с приложением № 1 к настоящему догов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Осуществлять контроль за установкой и эксплуатацией объекта наружной рекламы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.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За неисполнение или ненадлежащее исполн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При нарушении срока внесения цены договора в установленные договором сроки начисляется пеня в размере 0,1% от суммы просроченного платежа за каждый день просроч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3.В случае нарушения «Рекламораспространителем» обязательств, предусмотренных пунктами 5.1.1 - 5.1.10 раздела 5 настоящего договора, </w:t>
      </w:r>
      <w:r>
        <w:rPr>
          <w:bCs/>
          <w:iCs/>
          <w:sz w:val="28"/>
          <w:szCs w:val="28"/>
        </w:rPr>
        <w:t>«Департамент»</w:t>
      </w:r>
      <w:r>
        <w:rPr>
          <w:sz w:val="28"/>
          <w:szCs w:val="28"/>
        </w:rPr>
        <w:t xml:space="preserve">   направляет письменное предупреждение; при непринятии мер в течение 14 дней после получения письменного предупреждения </w:t>
      </w:r>
      <w:r>
        <w:rPr>
          <w:bCs/>
          <w:iCs/>
          <w:sz w:val="28"/>
          <w:szCs w:val="28"/>
        </w:rPr>
        <w:t>«Департамент»</w:t>
      </w:r>
      <w:r>
        <w:rPr>
          <w:sz w:val="28"/>
          <w:szCs w:val="28"/>
        </w:rPr>
        <w:t xml:space="preserve">  направляет «Рекламораспространителю» письменное уведомление о прекращении действия настоящего договора. Договор считается прекращённым по истечении 14 дней с момента отправления уведомления </w:t>
      </w:r>
      <w:r>
        <w:rPr>
          <w:bCs/>
          <w:iCs/>
          <w:sz w:val="28"/>
          <w:szCs w:val="28"/>
        </w:rPr>
        <w:t>«Департаментом»</w:t>
      </w:r>
      <w:r>
        <w:rPr>
          <w:sz w:val="28"/>
          <w:szCs w:val="28"/>
        </w:rPr>
        <w:t>. При этом выплаченные по договору суммы не возвращаются, а задолженность взыскивается в установленном зако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9.Приостановление действия и досрочное расторжение догов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1.В случае возникновения необходимости проведения строительных работ в местах размещения объекта наружной рекламы, при условии, что объект наружной рекламы не может находиться в данном месте, </w:t>
      </w:r>
      <w:r>
        <w:rPr>
          <w:bCs/>
          <w:iCs/>
          <w:sz w:val="28"/>
          <w:szCs w:val="28"/>
        </w:rPr>
        <w:t>«Департамент»</w:t>
      </w:r>
      <w:r>
        <w:rPr>
          <w:sz w:val="28"/>
          <w:szCs w:val="28"/>
        </w:rPr>
        <w:t xml:space="preserve">   обязан предупредить «Рекламораспространителя» о необходимости демонтажа объекта наружной рекламы и приостановлении действия договора не позднее 10 дней до начала работ. При этом действие договора приостанавливается на весь период строитель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если строительные работы длятся более 30 дней, «Рекламораспространитель» имеет право отказаться от договора на установку и эксплуатацию  рекламной конструкции «Светодиодный экран». При этом </w:t>
      </w:r>
      <w:r>
        <w:rPr>
          <w:bCs/>
          <w:iCs/>
          <w:sz w:val="28"/>
          <w:szCs w:val="28"/>
        </w:rPr>
        <w:t>«Департамент»</w:t>
      </w:r>
      <w:r>
        <w:rPr>
          <w:sz w:val="28"/>
          <w:szCs w:val="28"/>
        </w:rPr>
        <w:t xml:space="preserve">  обязан возвратить сумму оплаты за весь оплаченный, но не использованный период времени по настоящему догов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2.Досрочное расторжение договора по инициативе </w:t>
      </w:r>
      <w:r>
        <w:rPr>
          <w:bCs/>
          <w:iCs/>
          <w:sz w:val="28"/>
          <w:szCs w:val="28"/>
        </w:rPr>
        <w:t>«Департамента»</w:t>
      </w:r>
      <w:r>
        <w:rPr>
          <w:sz w:val="28"/>
          <w:szCs w:val="28"/>
        </w:rPr>
        <w:t xml:space="preserve"> без возмещения убытков «Рекламораспространителю», в случае, аннулирования разрешение, в случае невозможности размещения объекта наружной рекламы на данном месте вследствие изменения градостроительной ситу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досрочного расторжения договора </w:t>
      </w:r>
      <w:r>
        <w:rPr>
          <w:bCs/>
          <w:iCs/>
          <w:sz w:val="28"/>
          <w:szCs w:val="28"/>
        </w:rPr>
        <w:t>«Департамент»</w:t>
      </w:r>
      <w:r>
        <w:rPr>
          <w:sz w:val="28"/>
          <w:szCs w:val="28"/>
        </w:rPr>
        <w:t xml:space="preserve">   возвращает «Рекламораспространителю» сумму оплаты за весь оплаченный, но неиспользованный период. Соответствующие изменения оформляются дополнительным соглашением к настоящему договор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досрочное расторжение договора по инициативе </w:t>
      </w:r>
      <w:r>
        <w:rPr>
          <w:bCs/>
          <w:iCs/>
          <w:sz w:val="28"/>
          <w:szCs w:val="28"/>
        </w:rPr>
        <w:t>«Департамента»</w:t>
      </w:r>
      <w:r>
        <w:rPr>
          <w:sz w:val="28"/>
          <w:szCs w:val="28"/>
        </w:rPr>
        <w:t xml:space="preserve"> без возмещения убытков «Рекламораспространителю» производится  в порядке, предусмотренном пунктом 8.3 настоящего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Настоящий договор  прекращает свое действие с момента надлежащего исполнения обеими Сторонами своих обязательств по н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4.В случаи если обстоятельства непреодолимой силы, указанные в пункте 11.2 настоящего Договора, длятся более 1 месяца, то любая из Сторон имеет право расторгнуть настоящий Договор. При этом Стороны возвращаются в первоначальное состояние. Расходы по возвращению Сторон в первоначальное состояние Стороны несут в равных дол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0.Рассмотрение спо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поры, возникающие в ходе исполнения настоящего договора или в связи с ним, разрешаются путём переговоров или в судебном порядке, в Арбитражном суде Ханты-Мансийского автономного округа-Юг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1.Форс-мажо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Ни одна из «Сторон» не несёт ответственности в случае неисполнения, несвоевременного и/или ненадлежащего исполнения ею какого-либо её обязательства по настоящему Договору, если указанное неисполнение,  несвоевременное и/или ненадлежащее исполнение обусловлены исключительно наступлением и/или действием обстоятельств непреодолимой силы (стихийные бедствия, военные действия, акты органов государственной власти и органов местного самоуправления, направленные на невозможность исполнения обстоятельств по настоящему договору, то есть те обстоятельства, которые стороны не могли предвидеть, предупредить разумными действиями) - форс-мажорные обстоя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рона, для которой исполнение обязательств по настоящему Договору стало невозможным ввиду наступления форс-мажорных обстоятельств, должна без промедления, но не позднее чем через 3 (три) рабочих дня после наступления форс-мажорных обстоятельствах, в письменной форме проинформировать другую Сторону об этих обстоятельствах и о их последствиях (с обратным уведомлением о получении сообщения) и принять все возможные меры с целью максимально ограничить отрицательные последствия, вызванные указанными форс-мажорными обстоятель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рона, для которой создались форс-мажорные обстоятельства, должна без промедления, не позднее чем через 3 (три) рабочих дня, известить в письменной форме другую Сторону, также и о прекращении этих обстоя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.Основанием для подтверждения наступивших обстоятельств непреодолимой силы являются акты, принятые органами государственной власти и органами местного самоуправления или иной документ Торгово-промышленной палаты территории, где возникли данные обстоя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Свидетельство, выданное компетентным органом, является достаточным подтверждением наличия и продолжительности непреодолимое си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.Ненадлежаще оформленное извещение или несвоевременное извещение Стороной, для которой создалась невозможность исполнения обязательств по настоящему Договору, другой Стороны о наступлении форс-мажорных обстоятельств влечёт за собой утрату права ссылаться на эти обстоя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5.Освобождение Стороны от ответственности за неисполнение, несвоевременное и/или ненадлежащее исполнение какого-либо обязательства по настоящему Договору не влечёт освобождения этой стороны от  ответственности за исполнение иных её обязательств по настоящему Договор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2.Срок действия догов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договора с «___» ____________ 20__ г. по «___» ____________ 20__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3.Прочие услов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1.Настоящий Договор представляет собой и содержит полный объём договорённостей между Сторонами и заменяет собой все предыдущие переговоры, переписку и соглашения Сторон относительно предмета настоящего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2.Любое уведомление, запрос, требование и иные сообщения, предоставляемые согласно настоящему Договору, должны быть оформлены в письменном виде и вручены лично либо направлены заказным отправлением по почте или по факсимильной связи по соответствующим реквизитам, указанным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из Сторон настоящего Договора может в любое время изменить свой адрес, незамедлительно направив письменное уведомление об этом другой Стороне. Такое сообщение считается представленным или врученн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момент доставки, если сообщение доставлено лично, направлено заказным письмом с уведомлением по поч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момент получения отправителем подтверждения о получении уведомления при отправлении по фак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3.Изменения и дополнения к настоящему Договору оформляются дополнительными соглашениями и являют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ые изменения и дополнения к настоящему Договору являются действительными и обязательными для исполнения Сторонами только если они оформлены в письменном виде и подписаны обеими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4.Настоящий договор составлен на______ страницах в трёх экземплярах, имеющих одинаковую юридическую силу, по одному для «Департамента» и «Рекламораспростронителя», третий экземпляр направляется в Нефтеюганский отдел управления Федеральной службы государственной регистрации, кадастра и картографии по Ханты-Мансийскому автономному округу - Югре (управление Росреестра по Ханты-Мансийскому автономному округу - Югр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5.«Рекламораспростронитель» регистрирует Договор в установленном законом порядке в срок не позднее месяца со дня подписания настоящего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6.Все расходы по государственной регистрации Договора возлагаются на «Рекламораспространител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14.Адреса и реквизиты сторон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«Департамент»:                                                   </w:t>
        <w:tab/>
        <w:t>«Рекламораспространитель»: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1">
    <w:name w:val="Знак Знак Знак Знак Знак Знак Знак Знак Знак Знак Знак Знак Знак1 Знак"/>
    <w:qFormat/>
    <w:rPr>
      <w:rFonts w:ascii="Verdana" w:hAnsi="Verdana" w:cs="Verdana"/>
      <w:lang w:val="en-US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лефон"/>
    <w:basedOn w:val="Normal"/>
    <w:qFormat/>
    <w:pPr>
      <w:widowControl w:val="false"/>
      <w:tabs>
        <w:tab w:val="clear" w:pos="708"/>
        <w:tab w:val="left" w:pos="6804" w:leader="none"/>
      </w:tabs>
      <w:autoSpaceDE w:val="false"/>
      <w:ind w:right="573" w:hanging="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Знак Знак Знак 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11:00Z</dcterms:created>
  <dc:creator>SALE_3</dc:creator>
  <dc:description/>
  <cp:keywords/>
  <dc:language>en-US</dc:language>
  <cp:lastModifiedBy>mash_buro</cp:lastModifiedBy>
  <cp:lastPrinted>2012-04-26T10:06:00Z</cp:lastPrinted>
  <dcterms:modified xsi:type="dcterms:W3CDTF">2012-05-25T10:21:00Z</dcterms:modified>
  <cp:revision>38</cp:revision>
  <dc:subject/>
  <dc:title>ГЛАВА ГОРОДА НЕФТЕЮГАНСКА</dc:title>
</cp:coreProperties>
</file>