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730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1.05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4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города от 12.10.2011                № 2874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03.11.2010 № 285-п «О целевой программе Ханты-Мансийского автономного округа – Югры «Содействие развитию жилищного строительства на 2011-2013 годы и период до 2015 года» (с изм. на 30.03.2012 № 122-п) и в целях совершенствования механизмов реализации долгосрочной целев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Содействие развитию жилищного строительства» на        2011 - 2013 годы на территории города Нефтеюганска, руководствуясь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, постановляю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от 12.10.2011 № 2874 «Об утверждении долгосрочной целевой программы «Содействие развитию жилищного строительства» на 2011-2013 годы на территории города Нефтеюганска следующие изменения: в приложении к постановлению в абзаце девятом раздела 5 слова «без рассрочки платежа.» исключить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3435</wp:posOffset>
            </wp:positionH>
            <wp:positionV relativeFrom="paragraph">
              <wp:posOffset>2546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Контроль за выполнением постановления возложить на первого заместителя главы администрации С.П.Сивкова.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 xml:space="preserve">                                В.А.Арчик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56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В.Кочки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75 01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76"/>
      <w:ind w:left="714" w:hanging="357"/>
      <w:outlineLvl w:val="0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7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b w:val="false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6486Fa7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58:00Z</dcterms:created>
  <dc:creator>Администрация</dc:creator>
  <dc:description/>
  <cp:keywords/>
  <dc:language>en-US</dc:language>
  <cp:lastModifiedBy>mash_buro</cp:lastModifiedBy>
  <cp:lastPrinted>2012-03-13T11:56:00Z</cp:lastPrinted>
  <dcterms:modified xsi:type="dcterms:W3CDTF">2012-05-31T12:00:00Z</dcterms:modified>
  <cp:revision>23</cp:revision>
  <dc:subject/>
  <dc:title/>
</cp:coreProperties>
</file>