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9083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063" w:leader="none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05.2012 </w:t>
        <w:tab/>
        <w:tab/>
        <w:tab/>
        <w:tab/>
        <w:tab/>
        <w:tab/>
        <w:tab/>
        <w:tab/>
        <w:tab/>
        <w:tab/>
        <w:tab/>
        <w:t>№ 14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объектов жилищно-коммунального комплекса и социальной сферы к работе в осенне-зимний период 2012-2013 года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Во исполнение распоряжения Правительства Ханты-Мансийского автономного округа  - Югры от 17.02.2012 № 80-рп «О плане мероприятий по подготовке объектов жилищно-коммунального комплекса и социальной сферы   муниципальных образований Ханты-Мансийского  автономного округа - Югры  к работе в осенне-зимний период 2012-2013 годов», в целях создания условий  устойчивого режима работы объектов жилищного и коммунального комплекса,  своевременного и качественного выполнения работ по подготовке к осенне-зимнему периоду 2012-2013 годов постановляю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1.Утвердить план мероприятий по подготовке объектов жилищно-коммунального комплекса и социальной сферы муниципального образования   город  Нефтеюганск к работе в осенне-зимний период 2012-2013 года согласно приложению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Руководителям учреждений социальной сферы, электро- и  теплоснабжающих предприятий, организаций коммунального комплекса, управляющих организаций, а также лицам, ответственным за содержание многоквартирных домов: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1.Обеспечить проведение ремонта систем тепло-, водо-, электро-, газоснабжения и водоотведения, готовность оборудования, инженерных сетей, основных и резервных топливных хозяйств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2.Обеспечить своевременные расчёты за потребляемые топливно-энергетические ресурсы, а также энергетические ресурсы, приобретаемые для предоставления коммунальных услуг потребителям. 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3.Создать в необходимых объёмах и номенклатуре резерв материально-технических ресурсов для устранения неисправностей и аварий на объектах жилищно-коммунального комплекса в зимний период; неснижаемые запасы материально-технических средств на объектах жилищно-коммунального комплекса для ликвидации чрезвычайных ситуаций природного и техногенного характера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4.Обеспечить предоставление ежедекадной информации о выполнении утверждённого перечня мероприятий  по подготовке к осенне-зимнему периоду 2012-2013 годов и статистического отчёта по форме федерального государственного статистического наблюдения № 1-жкх (зима) срочная «Сведения о подготовке  жилищно-коммунального хозяйства к работе в зимних условиях», утверждённой Постановлением Росстата от  27.02.2006 № 7 «Об  утверждении статистического наблюдения за подготовкой жилищно-коммунального хозяйства к работе в зимних условиях»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3.Назначить департамент жилищно-коммунального хозяйства администрации города (Мельников Д.В.) ответственным за предоставление информации о ходе подготовки объектов жилищно-коммунального комплекса к осенне-зимнему периоду 2012-2013 года в Департамент строительства, энергетики и жилищно-коммунального комплекса Ханты-Мансийского автономного округа – Югры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Ответственность за подготовку жилищного фонда, объектов коммунальной инфраструктуры, социальной сферы  города к работе в осенне-зимний период 2012-2013 годов возложить на руководителей учреждений социальной сферы, электро- и  теплоснабжающих предприятий, организаций коммунального комплекса, управляющих организаций, а также лиц, ответственных за содержание многоквартирных домов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5.Считать утратившим силу постановление администрации города Нефтеюганска от 05.05.2011 № 1045 «О подготовке объектов жилищно-ком-мунального хозяйства  и социальной сферы к работе в осенне-зимний период 2011-2012 года»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</w:t>
      </w:r>
      <w:r>
        <w:rPr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7.Контроль  за  выполнением постановления возложить на первого заместителя главы администрации города С.П.Сивкова. 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742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В.А.Арчиков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А.Флотских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23 02 16</w:t>
      </w:r>
    </w:p>
    <w:p>
      <w:pPr>
        <w:pStyle w:val="Normal"/>
        <w:tabs>
          <w:tab w:val="left" w:pos="709" w:leader="none"/>
          <w:tab w:val="left" w:pos="112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tabs>
          <w:tab w:val="left" w:pos="709" w:leader="none"/>
          <w:tab w:val="left" w:pos="11295" w:leader="none"/>
        </w:tabs>
        <w:jc w:val="both"/>
        <w:rPr/>
      </w:pPr>
      <w:r>
        <w:rPr>
          <w:bCs/>
          <w:sz w:val="28"/>
          <w:szCs w:val="28"/>
        </w:rPr>
        <w:tab/>
        <w:tab/>
        <w:t>Приложение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31.05.2012 № 1452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Cs/>
          <w:sz w:val="28"/>
          <w:szCs w:val="28"/>
        </w:rPr>
        <w:t xml:space="preserve">мероприятий по подготовке объектов жилищно-коммунального комплекса и социальной сферы 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Cs/>
          <w:sz w:val="28"/>
          <w:szCs w:val="28"/>
        </w:rPr>
        <w:t xml:space="preserve">муниципального образования город Нефтеюганск к работе в осенне-зимний период 2012-2013 годов </w:t>
      </w:r>
    </w:p>
    <w:p>
      <w:pPr>
        <w:pStyle w:val="Normal"/>
        <w:tabs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3600"/>
        <w:gridCol w:w="3969"/>
      </w:tblGrid>
      <w:tr>
        <w:trPr>
          <w:trHeight w:val="8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выполнением перечня мероприятий по подготовке объектов жилищно-коммунального комплекса муниципального образования город Нефтеюганск к работе в осенне-зимний период 2012-201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ежедекадно, июнь-ноябрь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012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Мельников Д.В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руководители предприятий жилищно-коммунального комплекса</w:t>
            </w:r>
          </w:p>
        </w:tc>
      </w:tr>
      <w:tr>
        <w:trPr>
          <w:trHeight w:val="15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наличием резервного топлива на топливопотребляющих установках в объёме трёхсуточного расх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в течение всего отопительного периода 2012-201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Мельников Д.В.),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АО «Югансктранстеплосервис» (Легченко С.В.)</w:t>
            </w:r>
          </w:p>
        </w:tc>
      </w:tr>
      <w:tr>
        <w:trPr>
          <w:trHeight w:val="1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ходом заключения договоров на поставку в         2013 году газа для обеспечения работы отопительных котельных го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lang w:val="en-US"/>
              </w:rPr>
              <w:t>IV квартал</w:t>
            </w:r>
            <w:r>
              <w:rPr/>
              <w:t xml:space="preserve"> 2012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Мельников Д.В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гансктранстеплосервис» (Легченко С.В.)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1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Мониторинг ситуации с расчётами коммунальных предприятий за топливно-энергетические ресурсы перед поставщиками, с расчётами за потребляемые топливно-энергетические ресурсы организациями, поставляющими жилищно-коммунальные услуги потребителям го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о 5 числа каждого месяца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епартамент жилищно-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Мельников Д.В.)</w:t>
            </w:r>
          </w:p>
        </w:tc>
      </w:tr>
      <w:tr>
        <w:trPr>
          <w:trHeight w:val="26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Проведение совместных противоаварийных тренировок по взаимодействию электроснабжающих, жилищно-коммунальных и ресурсоснабжающих организаций на объектах с целью отработки ситуаций при полном или частичном прекращении электроснабжения го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в течение 2012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отдел по делам ГО и ЧС  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Быков О.С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Мельников Д.В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ОАО «ЮТЭК-Нефтеюганск»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Бессонов А.И.),  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руководители предприятий жилищно-коммунального комплекса</w:t>
            </w:r>
          </w:p>
        </w:tc>
      </w:tr>
      <w:tr>
        <w:trPr>
          <w:trHeight w:val="2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обеспечением резервными источниками электроснабжения жизненно важных объектов тепло-, водоснабжения и водоот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о 01.11.201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Мельников Д.В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гансктранстеплосервис» (Легченко С.В.),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ганскводоканал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В.Б.Кардымон)</w:t>
            </w:r>
          </w:p>
        </w:tc>
      </w:tr>
      <w:tr>
        <w:trPr>
          <w:trHeight w:val="15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проведением работ по опрессовке тепловых сетей с оформлением соответствующих актов и последующим предоставлением итоговой информации в Департамент строительства, энергетики и жилищно-коммунального комплекса Ханты-Мансийского автономного округа - Юг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о 1 сентября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012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Мельников Д.В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гансктранстеплосервис» (Легченко С.В.)</w:t>
            </w:r>
          </w:p>
        </w:tc>
      </w:tr>
      <w:tr>
        <w:trPr>
          <w:trHeight w:val="8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подготовкой объектов здравоохранения к работе в осенне-зимний период 2012-201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о 01.09.201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комитет по здравоохранению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Ноговицина О.Р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3600"/>
        <w:gridCol w:w="3969"/>
      </w:tblGrid>
      <w:tr>
        <w:trPr>
          <w:trHeight w:val="2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подготовкой объектов образования к работе в осенне-зимний период 2012-201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о 01.09.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епартамент образования и молодёжной политики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Мостовщикова Т.М.)</w:t>
            </w:r>
          </w:p>
        </w:tc>
      </w:tr>
      <w:tr>
        <w:trPr>
          <w:trHeight w:val="1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нтроль за подготовкой объектов социальной сферы к работе в осенне-зимний период 2012-201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о 01.09.201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омитет по культуре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Гареева Г.А.)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комитет по физической культуре и спорту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Скворцов С.Ф.)        </w:t>
            </w:r>
          </w:p>
        </w:tc>
      </w:tr>
      <w:tr>
        <w:trPr>
          <w:trHeight w:val="1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Корректировка схемы аварийного оповещения и оперативного взаимодействия между службами энергетики и жилищно-коммунального комплекса города, Департаментом строительства, энергетики и жилищно-коммунального комплекса Ханты-Мансийского автономного округа – Югры и Главным управлением МЧС России по Ханты-Мансийскому автономному округу – Югре в случаях возникновения аварийных ситуаций и ликвидации их последствий на объектах жилищно-коммунального комплекса гор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о 01.09.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отдел по делам ГО и ЧС  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Быков О.С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Мельников Д.В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ОАО «ЮТЭК-Нефтеюганск»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Бессонов А.И.),  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руководители предприятий жилищно-коммунального комплекса</w:t>
            </w:r>
          </w:p>
        </w:tc>
      </w:tr>
      <w:tr>
        <w:trPr>
          <w:trHeight w:val="15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Предоставление информации о работе организаций, обеспечивающих тепловой и электрической энергией население и объекты социальной сферы в осенне-зимний период 2012-2013 года в департамент жилищно-коммунального хозяй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о 9 числа ежемесячно на протяжении всего отопительно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гансктранстеплосервис» (Легченко С.В.)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ТЭК-Нефтеюганск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Бессонов А.И.)</w:t>
            </w:r>
          </w:p>
        </w:tc>
      </w:tr>
      <w:tr>
        <w:trPr>
          <w:trHeight w:val="2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едоставление информации об авариях, инцидентах и происшествиях на объектах жизнеобеспечения в осенне-зимний период 2012-2013 года в МКУ «Единая дежурно-диспетчерская служба»</w:t>
            </w:r>
          </w:p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ежедневно, на протяжении всего отопительного периода 2012-2013 г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гансктранстеплосервис» (Легченко С.В.),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ганскводоканал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Кардымон В.Б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ЮТЭК-Нефтеюганск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Бессонов А.И.)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ОАО «Нефтеюганскгаз»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Маркисеев А.Г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3600"/>
        <w:gridCol w:w="3969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5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Проведение совещаний с руководителями предприятий и организаций жилищно-коммунального комплекса, структурных подразделений администрации города, курирующих объекты социальной сферы о ходе подготовки к работе в осенне-зимний период 2012-201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июль-сентябрь 2012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первый заместитель главы             администрации город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С.П.Сивков</w:t>
            </w:r>
          </w:p>
        </w:tc>
      </w:tr>
      <w:tr>
        <w:trPr>
          <w:trHeight w:val="19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 xml:space="preserve">Создать комиссию по оценке готовности организаций энергетики и коммунального комплекса, участвующих в производстве, передаче, распределении и потреблении тепловой и электрической энергии к работе в осенне-зимний период 2012-2013 года с оформлением, выдачей паспортов готов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о 01.08.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первый заместитель главы           администрации города                     С.П.Сивков,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епартамент жилищно-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Мельников Д.В.)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Оценка готовности жилых домов к эксплуатации в осенне-зимний период  2012-2013 года с оформлением, выдачей паспортов готовности на каждый многоквартирный  дом, а также заключений о готовности ВДГО по обеспечению безопасной работы при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о 01.11.201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ужба жилищного контроля и строительного надзора Ханты- </w:t>
            </w:r>
          </w:p>
          <w:p>
            <w:pPr>
              <w:pStyle w:val="Normal"/>
              <w:jc w:val="center"/>
              <w:rPr/>
            </w:pPr>
            <w:r>
              <w:rPr/>
              <w:t>Мансийского автономного округа – Югры, Нефтеюганский отдел инспектирования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Бубельный О.В.)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епартамент жилищно-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коммуналь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льников Д.В.) </w:t>
            </w:r>
          </w:p>
        </w:tc>
      </w:tr>
      <w:tr>
        <w:trPr>
          <w:trHeight w:val="1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Организация работы телефона  «горячей линии» по вопросам теплоснабжения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с начала отопительного периода по 01.10.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епартамент жилищно-коммунального хозяйства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Мельников Д.В.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3600"/>
        <w:gridCol w:w="3969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0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Организация круглосуточного дежурства с целью контроля за работой предприятий жилищно-коммунального комплекса - поставщиков услуг теплоснабжения, горячего и холодного водоснабжения, электрической энергии населения и объектов социальной сф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ни с низкой температурой наружного воздуха (- 40º С и ниже), в новогодние и рождественские празд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отдел по делам ГО и ЧС  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(Быков О.С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департамент жилищно-коммунального хозяйства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(Мельников Д.В.),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руководители предприятий жилищно-коммунального хозяйства</w:t>
            </w:r>
          </w:p>
        </w:tc>
      </w:tr>
      <w:tr>
        <w:trPr>
          <w:trHeight w:val="1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Информирование населения через средства массовой информации (печать, радио, телевидение, в сети Интернет) о подготовке объектов жизнеобеспечения и социальной сферы к прохождению отопительного периода 2012-2013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 xml:space="preserve">до 15.09.201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первый заместитель главы администрации города С.П.Сивков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55:00Z</dcterms:created>
  <dc:creator>user</dc:creator>
  <dc:description/>
  <cp:keywords/>
  <dc:language>en-US</dc:language>
  <cp:lastModifiedBy>mash_buro</cp:lastModifiedBy>
  <cp:lastPrinted>2012-05-22T11:23:00Z</cp:lastPrinted>
  <dcterms:modified xsi:type="dcterms:W3CDTF">2012-05-31T12:06:00Z</dcterms:modified>
  <cp:revision>45</cp:revision>
  <dc:subject/>
  <dc:title/>
</cp:coreProperties>
</file>