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9400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05.06.2012 </w:t>
        <w:tab/>
        <w:tab/>
        <w:tab/>
        <w:tab/>
        <w:tab/>
        <w:tab/>
        <w:tab/>
        <w:tab/>
        <w:tab/>
        <w:tab/>
        <w:tab/>
        <w:t xml:space="preserve">   № 1487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</w:rPr>
        <w:t>Об утверждении  порядка предоставления субсидии юридическим лицам         (за исключением муниципальных учреждений), индивидуальным предпринимателям, физическим лицам в целях возмещения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</w:t>
      </w:r>
      <w:r>
        <w:rPr>
          <w:szCs w:val="28"/>
          <w:lang w:val="en-US"/>
        </w:rPr>
        <w:t xml:space="preserve">  (Отменено постановлением администрации города Нефтеюганска от 11.09.2012 №2607)</w:t>
      </w:r>
    </w:p>
    <w:p>
      <w:pPr>
        <w:pStyle w:val="2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15.02.2012 № 216-V «О дополнительных мерах социальной поддержки отдельным категориям граждан в городе Нефтеюганске» (с изм. на 11.04.2012 № 253-V) и решением Думы города Нефтеюганска на очередной финансовый год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субсидии юридическим лицам             (за исключением муниципальных учреждений), индивидуальным  предпринимателям, физическим лицам в целях возмещения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полномочить муниципальное учреждение «Служба единого заказчика» (Баландин С.Г.) на заключение договоров о предоставлении субсидии в целях возмещения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 с победителем конкурса на право осуществления пассажирских перевозок автомобильным транспортом общего пользования по городским маршрутам, проходящим в пределах границ города Нефтеюганска, отдельным категориям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местителю главы администрации города С.В.Мочалову направить постановление в Думу города для размещения на 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15.02.20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          В.А.Арчик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Черепан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77 73</w:t>
      </w:r>
    </w:p>
    <w:p>
      <w:pPr>
        <w:pStyle w:val="Default"/>
        <w:spacing w:lineRule="atLeast" w:line="24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Defaul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Default"/>
        <w:spacing w:lineRule="atLeast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Defaul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5.06.2012 № 14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юридическим лицам (за исключением муниципальных учреждений), индивидуальным  предпринимателям, физическим лицам в целях возмещения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Нефтеюганска, отдельным категориям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рядок предоставления субсидии юридическим лицам (за исключением муниципальных учреждений), индивидуальным предпринимателям, физическим лицам в целях возмещения затр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 (далее – Порядок) определяет цели, условия предоставления субсидии, порядок расчёта и возврата субсидий, а также порядок осуществления контроля за целевым использованием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я на возмещение затрат, связанных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 отдельным категориям граждан, предоставляется на безвозмездной и безвозвратной основе на цели и в пределах средств, утверждённых решением Думы города Нефтеюганска на очередной финансовый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и осуществляется в соответствии с федеральны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настоящим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Цели предоставления субсид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из средств бюджета города предоставляется с целью  возмещения затрат юридическим лицам (за исключением муниципальных учреждений), индивидуальным предпринимателям, физическим лицам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 отдельным категориям гражда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ритерии отбора, условия и порядок предоставления субсид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убсидия на возмещение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ным категориям граждан предоставляется победителю конкурса на право осуществления пассажирских перевозок автомобильным транспортом по маршрутной сети города Нефтеюганска (далее -  Получателю субсидии) при услов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я заключённого догово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о осуществления пассажирских перевозок автомобильным транспортом по маршрутной сети города Нефтеюга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я затр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ля получения субсидии из бюджета города на возмещение затрат в связи с оказанием услуг в виде бесплатного проезда в автомобильном транспорте общего пользования по городским маршрутам, проходящим в пределах границ города  Нефтеюганска отдельным категориям граждан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ь субсидии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ть требованиям установленным постановлением администрации города Нефтеюганска от 05.11.2009 № 2405 «Об организации транспортного обслуживания населения автомобильным транспортом общего пользования на территории города Нефтеюганск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Для заключения договора о предоставлении  субсидии  Получатель субсидии направляет  на  имя  руководителя  муниципального учреждения «Служба единого заказчика»,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егося исполнителем бюджетных обязательств по организации бесплатного проезда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средств бюджета города  Нефтеюганс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явление о предоставлении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ренную копию Устава (для юридических лиц);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веренную  копию  свидетельства  о государственной  регистрации юридического лица (индивидуального предпринимател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веренную копию свидетельства о постановке на учёт в налоговом органе юридического лица (индивидуального предпринимател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у из Единого государственного реестра юридических лиц (индивидуальных предпринима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догов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о осуществления пассажирских перевозок автомобильным транспортом по маршрутной сети города Нефтеюганска на соответствующи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При условии соответствия Получателем субсидии требований, предусмотренных в пунктах 3.2 и 3.3 Порядка, муниципальное учреждение «Служб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го заказчика» в течение 5 календарных дней с момента предоставления Получателем субсидии документов принимает решение о предоставлении (отказе в предоставлении)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При принятии решения о предоставлении субсидии муниципальное учреждение «Служба единого заказчик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 Получатель субсидии  в течение  10 календарных дней после принятия решения заключается  договор  о  предоставлении  субсидии в  целях  возмещения затрат в  связи с оказанием услуг по бесплатному проезду в автомобильном транспорте общего пользования по городским маршрутам, проходящим в пределах границ города  Нефтеюганска, отдельным категориям граждан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Договор), в котором  предусматри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предоставляемой субсидии, порядок перечисления субсидии,  а также цели её предост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едоставления получателем субсидии документов, подтверждающих целевое расходование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е существенные условия по согласованию сторо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сть  сторон,  порядок  расторжения и изменения догов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редоставление субсидии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осуществляется ежемесячно, поэтапно: аванс в размере 30% - до 15 числа отчётного периода, 70% - в течение 20 банковских дней с момента предоставления документов, подтверждающих целевое расходование субсидии. Отчётный период – календарный меся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в течение 10 календарных дней с момента окончания отчётного периода предоставить в  муниципальное учреждение «Служба единого заказчика» документы, подтверждающие целевое расходование субсидии, определенные в пункте 6.3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Решение об отказе в предоставлении субсидии принимается в случа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я требованиям, установленным пунктом 3.2 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недостоверных сведений в документах, предусмотренных пунктом 3.3 Порядка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В случае принятия решения об отказе в предоставлении субсидии муниципальное учреждение «Служба единого заказчика» в течение 5 календарных дней с момента принятия решения направляет в адрес заявителя (Получателя субсидии) письменное уведомление об отказе в предоставлении субсидии с указанием причин отказа.</w:t>
      </w:r>
    </w:p>
    <w:p>
      <w:pPr>
        <w:pStyle w:val="Stylet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8"/>
        <w:jc w:val="both"/>
        <w:rPr/>
      </w:pPr>
      <w:r>
        <w:rPr>
          <w:sz w:val="28"/>
          <w:szCs w:val="28"/>
        </w:rPr>
        <w:t>4.Порядок расчёта субсид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субсидии на возмещение затрат юридическим лицам (за исключением муниципальных учреждений), индивидуальным предпринимателям, физическим лицам в связи с оказанием услуг в виде бесплатного проезда в авт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обильном транспорте общего пользования по городским маршрутам, проходящим в пределах границ города  Нефтеюганска, отдельным категориям граждан определяется как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n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= Σ (Ст.пр. × К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P-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пр. – полная стоимость проезда на маршрут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личество поездок на маршрут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Σ – общее количество пассажиров отдельной категории граждан перевезенных на данном маршруте за отчетный пери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– фактически сложившаяся сумма возмещения на каждого отдельного пассажира за отчетный пери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n – общее количество перевезенных пассажиров отдельной категории граждан перевезенных на данном маршруте за отчётный пери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казатель Σ должен состоять только из лиц отдельной категории граждан определенных решением Думы города Нефтеюганска от 15.02.2012               № 216-V «О дополнительных мерах социальной поддержки отдельным категориям граждан в городе Нефтеюганске» (с изм. на 11.04.2012 № 253-V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субсидии ведется по каждому городскому маршруту раздель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учреждение «Служба единого заказчика» направляет </w:t>
      </w:r>
      <w:r>
        <w:rPr>
          <w:rFonts w:cs="Times New Roman" w:ascii="Times New Roman" w:hAnsi="Times New Roman"/>
          <w:sz w:val="28"/>
          <w:szCs w:val="28"/>
        </w:rPr>
        <w:t>Получателю субсидии требование о возврате субсидии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я требованиям, установленным пунктом 3.3, 3.7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использования субсидии в установленный договором срок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одлежит возврату путём перечисления на расчётный с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учреждения «Служба единого заказчика»</w:t>
      </w:r>
      <w:r>
        <w:rPr>
          <w:rFonts w:cs="Times New Roman" w:ascii="Times New Roman" w:hAnsi="Times New Roman"/>
          <w:sz w:val="28"/>
          <w:szCs w:val="28"/>
        </w:rPr>
        <w:t xml:space="preserve"> в течение 10 банковских дней с момента предъявления Получателю субсидии требований о возвра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и отказе от добровольного возврата, субсидия взыскивае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превышении размера предоставленной субсидии над фактическими расходами за отчётный период денежные средства засчитываются в счёт субсидии за следующий период текущего финансов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Подлежат возврату в бюджет города денежные средства, не использованные по итогам финансового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 и ответственность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Контроль за  соблюдением  условий предоставления субсидии осуществляет Департамент в соответствии с Бюджетным кодексом Российской Федерации путём проведения проверки отчётности об использовании субсидии, предоставляемой муниципальным учреждением «Служба единого заказчи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Получатель субсидии обеспечивает ведение раздельного учёта доходов и расходов по виду услуг, возмещаемых в рамках предоставляемой субсидии,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В соответствии с настоящим Порядком, Получатель субсидии обязан предоставлять в муниципальное учреждение «Служба единого заказчика» ежемесячно до 10 числа месяца, следующего за отчётны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равку по выполненным объёмам пассажирских перевозок на субсидируемых маршрут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чёт об использовании предоставленной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Получатели субсидии в соответствии с законодательством Российской Федерации несут ответственность за нецелевое и неэффективное использование бюджетных средст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18:00Z</dcterms:created>
  <dc:creator>USER</dc:creator>
  <dc:description/>
  <cp:keywords/>
  <dc:language>en-US</dc:language>
  <cp:lastModifiedBy>Вадим</cp:lastModifiedBy>
  <cp:lastPrinted>2012-05-16T10:46:00Z</cp:lastPrinted>
  <dcterms:modified xsi:type="dcterms:W3CDTF">2012-09-19T11:47:00Z</dcterms:modified>
  <cp:revision>13</cp:revision>
  <dc:subject/>
  <dc:title/>
</cp:coreProperties>
</file>