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22"/>
          <w:lang w:val="en-US" w:eastAsia="en-US"/>
        </w:rPr>
      </w:pPr>
      <w:r>
        <w:rPr>
          <w:sz w:val="1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.06.2012 </w:t>
        <w:tab/>
        <w:tab/>
        <w:tab/>
        <w:tab/>
        <w:tab/>
        <w:tab/>
        <w:tab/>
        <w:tab/>
        <w:tab/>
        <w:tab/>
        <w:tab/>
        <w:t xml:space="preserve">   № 14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порядка предоставления субсидии из бюджета города на возмещение недополученных доходов в 2012 году хозяйствующим субъектам, предоставляющим населению бытовые  услуги (бани) на территории города Нефтеюганска по тарифам, не обеспечивающим возмещение издержек  (с изм. на 11.09.2012 №260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ab/>
        <w:t>В соответствии со статьёй 78 Бюджетн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решениями Думы города Нефтеюганска от 09.12.2011 № 180-</w:t>
      </w:r>
      <w:r>
        <w:rPr>
          <w:szCs w:val="28"/>
          <w:lang w:val="en-US"/>
        </w:rPr>
        <w:t>V</w:t>
      </w:r>
      <w:r>
        <w:rPr>
          <w:szCs w:val="28"/>
        </w:rPr>
        <w:t xml:space="preserve"> «О бюджете города Нефтеюганска на 2012 год и плановый период 2013 и 2014 годов», от 25.04.2012         № 276-</w:t>
      </w:r>
      <w:r>
        <w:rPr>
          <w:szCs w:val="28"/>
          <w:lang w:val="en-US"/>
        </w:rPr>
        <w:t>V</w:t>
      </w:r>
      <w:r>
        <w:rPr>
          <w:szCs w:val="28"/>
        </w:rPr>
        <w:t xml:space="preserve">  «О дополнительных мерах социальной поддержки для отдельных категорий граждан в городе Нефтеюганске» постановляю: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1.Утвердить порядок предоставления субсидии из бюджета города на возмещение недополученных доходов в 2012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у хозяйствующим субъектам, предоставляющим населению бытовые  услуги (бани) на территории города Нефтеюганска по тарифам, не обеспечивающим возмещение издержек,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Уполномочить муниципальное казённое учреждение коммунального хозяйства  «Служба единого заказчика» (Баландин С.Г.) на заключение договора о предоставлении субсидии из бюджета города на возмещение недополученных доходов хозяйствующим субъектам, предоставляющим населению бытовые  услуги (бани) на территории города Нефтеюганска по тарифам, не обеспечивающим возмещение издержек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>3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  <w:szCs w:val="28"/>
        </w:rPr>
        <w:tab/>
        <w:t>4.Постановление вступает в силу после его официального опубликования и распространяется на правоотношения, возникшие с 01.01.2012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8"/>
          <w:szCs w:val="28"/>
        </w:rPr>
        <w:t>5.Контроль за выполнением постановления возложить на первого заместителя главы  администрации города С.П.Сивко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  <w:t>Глава администрации города                                                                 В.А.Арчиков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Н.А.Багмет </w:t>
      </w:r>
    </w:p>
    <w:p>
      <w:pPr>
        <w:pStyle w:val="2"/>
        <w:rPr/>
      </w:pPr>
      <w:r>
        <w:rPr>
          <w:szCs w:val="28"/>
        </w:rPr>
        <w:t xml:space="preserve">23 77 49 </w:t>
      </w:r>
    </w:p>
    <w:p>
      <w:pPr>
        <w:pStyle w:val="ConsTitle"/>
        <w:widowControl/>
        <w:tabs>
          <w:tab w:val="clear" w:pos="708"/>
          <w:tab w:val="left" w:pos="5220" w:leader="none"/>
        </w:tabs>
        <w:rPr/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 xml:space="preserve">     </w:t>
        <w:tab/>
        <w:tab/>
        <w:t>к постановлению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администрации города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от 05.06.2012 № 1489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субсидии из бюджета города на возмещение недополученных доходов в 2012 году хозяйствующим субъектам, предоставляющим населению бытовые  услуги (бани) на территории города Нефтеюганска по тарифам, не обеспечивающим возмещение издерж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Порядок предоставления субсидии из бюджета города  на возмещение недополученных доходов в 2012 году хозяйствующим субъектам, предоставляющим населению бытовые  услуги (бани) на территории города Нефтеюганска по тарифам, не обеспечивающим возмещение издержек (далее - Порядок), определяет цели предоставления субсидии, критерии отбора получателя субсидии, порядок расчёта и возврата субсидии, а также порядок осуществления контроля за целевым использованием бюджетных средств.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1.2.Субсидия из бюджета города на возмещение недополученных доходов хозяйствующим субъектам, предоставляющим населению бытовые  услуги (бани) на территории города Нефтеюганска по тарифам, не обеспечивающим возмещение издержек (далее – субсидия), предоставляется юридическим лицам (за исключением субсидий муниципальным учреждениям), индивидуальным предпринимателям, оказывающим населению услуги городской бани в соответствии с проведённым конкурсом на передачу в аренду здания городской бани (далее – получатель субсидии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Субсидия предоставляется в пределах бюджетных ассигнований, утверждённых решением Думы города Нефтеюганска от 09.12.2011 № 18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«О бюджете города Нефтеюганск на 2012 год и плановый период 2013 и               2014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Предоставление субсидии осуществляется в соответствии с федеральным законодательством, законодательством Ханты-Мансийского автономного округа – Югры, муниципальными правовыми актами города Нефтеюганска и настоящим Поряд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Цели предоставления субсидии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>
          <w:szCs w:val="28"/>
        </w:rPr>
      </w:pPr>
      <w:r>
        <w:rPr/>
        <w:t xml:space="preserve">          </w:t>
      </w:r>
      <w:r>
        <w:rPr/>
        <w:t>Субсидия предоставляется в целях</w:t>
      </w:r>
      <w:r>
        <w:rPr>
          <w:szCs w:val="28"/>
        </w:rPr>
        <w:t xml:space="preserve"> возмещения недополученных доходов  хозяйствующим субъектам в связи с оказанием бытовых услуг (бани) следующим категориям граждан по тарифам, не обеспечивающим возмещение издержек: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неработающим пенсионерам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почётным гражданам города Нефтеюганска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 xml:space="preserve">-инвалидам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групп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детям в возрасте до 7 лет, детям из многодетных семей в возрасте до             18 лет;</w:t>
      </w:r>
    </w:p>
    <w:p>
      <w:pPr>
        <w:pStyle w:val="BodyText2"/>
        <w:tabs>
          <w:tab w:val="clear" w:pos="708"/>
          <w:tab w:val="left" w:pos="709" w:leader="none"/>
        </w:tabs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родителям многодетных семей.</w:t>
      </w:r>
    </w:p>
    <w:p>
      <w:pPr>
        <w:pStyle w:val="BodyText2"/>
        <w:tabs>
          <w:tab w:val="clear" w:pos="708"/>
          <w:tab w:val="left" w:pos="709" w:leader="none"/>
        </w:tabs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ритерии отбора получателя субсидии, порядок предоставления субсидии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3.1.Критериями отбора получателя субсидии являются: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наличие договора аренды здания городской бани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 xml:space="preserve">-фактическое оказание населению бытовых услуг (бани) на территории города Нефтеюганска. </w:t>
      </w:r>
    </w:p>
    <w:p>
      <w:pPr>
        <w:pStyle w:val="Normal"/>
        <w:tabs>
          <w:tab w:val="clear" w:pos="708"/>
          <w:tab w:val="left" w:pos="804" w:leader="none"/>
        </w:tabs>
        <w:jc w:val="both"/>
        <w:rPr/>
      </w:pPr>
      <w:r>
        <w:rPr>
          <w:sz w:val="28"/>
          <w:szCs w:val="28"/>
        </w:rPr>
        <w:tab/>
        <w:t>3.2.Для рассмотрения возможности получения субсидии получатель субсидии направляет на имя директора департамента жилищно-коммунального хозяйства администрации города (далее – ДЖКХ) следующие документы:</w:t>
      </w:r>
    </w:p>
    <w:p>
      <w:pPr>
        <w:pStyle w:val="Normal"/>
        <w:tabs>
          <w:tab w:val="clear" w:pos="708"/>
          <w:tab w:val="left" w:pos="804" w:leader="none"/>
        </w:tabs>
        <w:jc w:val="both"/>
        <w:rPr/>
      </w:pPr>
      <w:r>
        <w:rPr>
          <w:sz w:val="28"/>
          <w:szCs w:val="28"/>
        </w:rPr>
        <w:tab/>
        <w:t>-заявление о предоставлении субсидии установленной формы согласно приложению к 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кумент, подтверждающий полномочия представителя юридического лица, индивидуального предпринимателя (подлинник и заверенная копия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чредительные документы (подлинник и заверенная копия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кумент о постановке юридического лица, индивидуального предпринимателя на учёт в налоговом органе по месту нахождения лица (подлинник и заверенная коп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ыписку из Единого государственного реестра юридических лиц (подлинник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иску из Единого государственного реестра частных предпринимателей (подлинник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правку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говор аренды здания городской ба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мету затрат на содержание городской ба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ДЖКХ выносит отказ в предоставлении субсидии в течение 10 рабочих дней с момента регистрации полученных документов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соответствия критериям, установленным пунктом 3.1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едоставления неполного перечня документов, установленного пунк-том 3.2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едоставления недостоверных сведений в документах, установленных пунктом 3.2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При условии соответствия критериям, перечисленным в пункте 3.1, и наличия документов, установленных пунктом 3.2 Порядка,  а также при условии вынесения решения ДЖКХ о предоставлении субсидии, получатель субсидии заключает договор о предоставлении субсидии (далее – договор) с муниципальным казённым учреждением коммунального хозяйства «Служба единого заказчика» (далее - МКУ КХ «СЕЗ»)  в пределах лимитов бюджетных обязательств, предусмотренных сводной бюджетной росписью на 2012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Договор должен предусматри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цель, условия, сроки, размер и порядок предоставления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рядок и сроки предоставления отчётности о выполненных услуг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нования и порядок возврата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тветственность сторон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рядок расторжения и изменения договор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Субсидия предоставляется путём перечисления на расчётный счёт получателя субсидии, открытый в установленном порядке в кредитной организации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субсидии осуществляет МКУ КХ «СЕЗ» ежемесячно в течение 20 банковских дней после подписания акта о приёмке выполненных услуг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Расчёт суммы субсид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Возмещение недополученных доходов осуществляется получателю субсидии в следующих размерах:</w:t>
      </w:r>
    </w:p>
    <w:p>
      <w:pPr>
        <w:pStyle w:val="BodyText2"/>
        <w:tabs>
          <w:tab w:val="clear" w:pos="708"/>
          <w:tab w:val="left" w:pos="567" w:leader="none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ab/>
        <w:t xml:space="preserve">-137  рублей за одно посещение городской бани неработающими пенсионерами, почётными гражданами города Нефтеюганска, инвалидами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групп, родителями многодетных семей (при наличии удостоверения многодетной семьи);</w:t>
      </w:r>
    </w:p>
    <w:p>
      <w:pPr>
        <w:pStyle w:val="BodyText2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  <w:tab/>
        <w:t xml:space="preserve">  -237 рублей за одно посещение городской бани детьми в возрасте до 7 лет и детьми из многодетных семей в возрасте до 18 лет (при наличии удостоверения многодетной семьи).</w:t>
      </w:r>
    </w:p>
    <w:p>
      <w:pPr>
        <w:pStyle w:val="BodyText2"/>
        <w:tabs>
          <w:tab w:val="clear" w:pos="708"/>
          <w:tab w:val="left" w:pos="567" w:leader="none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ab/>
        <w:t xml:space="preserve">4.2.Расчёт суммы субсидии производится  по следующей формуле: 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S</w:t>
      </w:r>
      <w:r>
        <w:rPr>
          <w:szCs w:val="28"/>
        </w:rPr>
        <w:t xml:space="preserve"> = Кпим </w:t>
      </w:r>
      <w:r>
        <w:rPr>
          <w:szCs w:val="28"/>
          <w:lang w:val="en-US"/>
        </w:rPr>
        <w:t>x</w:t>
      </w:r>
      <w:r>
        <w:rPr>
          <w:szCs w:val="28"/>
        </w:rPr>
        <w:t xml:space="preserve"> 137 руб. + Кд </w:t>
      </w:r>
      <w:r>
        <w:rPr>
          <w:szCs w:val="28"/>
          <w:lang w:val="en-US"/>
        </w:rPr>
        <w:t>x</w:t>
      </w:r>
      <w:r>
        <w:rPr>
          <w:szCs w:val="28"/>
        </w:rPr>
        <w:t xml:space="preserve"> 237 руб., где: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S</w:t>
      </w:r>
      <w:r>
        <w:rPr>
          <w:szCs w:val="28"/>
        </w:rPr>
        <w:t xml:space="preserve"> – сумма субсидии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Кпим – фактическое количество посещений городской бани неработающими пенсионерами, почётными гражданами города Нефтеюганска, инвалидами и родителями многодетных семей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Кд – фактическое количество посещений городской бани детьми в возрасте до 7 лет и детьми из многодетных семей в возрасте до 18 лет;</w:t>
      </w:r>
    </w:p>
    <w:p>
      <w:pPr>
        <w:pStyle w:val="BodyText2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>
          <w:szCs w:val="28"/>
        </w:rPr>
        <w:tab/>
        <w:t xml:space="preserve">  137 рублей - компенсация недополученных доходов за одно посещение городской бани неработающими пенсионерами, почётными гражданами города Нефтеюганска, инвалидами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групп и родителями многодетных семей;</w:t>
      </w:r>
    </w:p>
    <w:p>
      <w:pPr>
        <w:pStyle w:val="BodyText2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>
          <w:szCs w:val="28"/>
        </w:rPr>
        <w:tab/>
        <w:tab/>
        <w:t>237 рублей - компенсация недополученных доходов за одно посещение городской бани детьми в возрасте до 7 лет и детьми из многодетных семей в возрасте до 18 лет.</w:t>
      </w:r>
    </w:p>
    <w:p>
      <w:pPr>
        <w:pStyle w:val="BodyText2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szCs w:val="28"/>
        </w:rPr>
        <w:tab/>
        <w:t xml:space="preserve">4.3.Сумма субсидии, подлежащей к перечислению, рассчитывается исходя из фактического количества посещений бани неработающими пенсионерами, почётными гражданами города Нефтеюганска, инвалидами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групп, родителями многодетных семей, детьми в возрасте до 7 лет и детьми из многодетных семей в возрасте до 18 лет на основании акта о приёмке выполненных услуг, предоставляемого получателем субсидии в МКУ КХ «СЕЗ», с приложением подтверждающих документов о посещаемости и стоимости оказанных услуг (копии чеков кассовых аппаратов, подтверждающих  посещение граждан,  справки о посещении детей в возрасте до 7 лет и детей из многодетных семей в возрасте до 18 лет, заверенные подписью ответственного лица).</w:t>
      </w:r>
    </w:p>
    <w:p>
      <w:pPr>
        <w:pStyle w:val="BodyText2"/>
        <w:tabs>
          <w:tab w:val="clear" w:pos="708"/>
          <w:tab w:val="left" w:pos="567" w:leader="none"/>
          <w:tab w:val="left" w:pos="720" w:leader="none"/>
        </w:tabs>
        <w:spacing w:lineRule="atLeast" w:line="24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Порядок возврата субсиди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Субсидия подлежит возврату в бюджет города в следующих случая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обязательств по договору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целевого использования субсидии, в том числе выявленного по результатам контроля в соответствии с пунктом 6.1 Поряд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торжения договора о предоставлении субсид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Решение о возврате субсидии принимает департамент ЖКХ в течение 3 рабочих дней с момента возникновения оснований, предусмотренных пунктом 5.1 Порядка. Возврат субсидии осуществляется её получателем в течение   5 рабочих дней с момента предъявления департаментом ЖКХ требования о возвра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При отказе от добровольного возврата указанные средства взыскиваются в судебном порядке в соответствии с действующим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Не использованные получателем субсидии, денежные средства по итогам финансового года подлежат возврату в бюджет города Нефтеюганска.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" w:firstLine="16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Контроль за целевым использованием субсид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1.Контроль за целевым использованием субсидии осуществляет ДЖКХ в соответствии с Бюджетным кодексом Российской Федерации. Факт нецелевого использования субсидии устанавливается актом провер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Получатель субсидии в соответствии с законодательством Российской Федерации несёт ответственность за своевременность и достоверность представленных документов, за целевое и своевременное использование бюджетных средств, а также за несвоевременное представление отчётов об использовании средств бюджета горо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Получатель субсидии ведёт учёт полученной им из бюджета города субсидии, а также учёт её использования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ind w:left="432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 предоставления субсидии из бюджета города на возмещение недополученных доходов в 2012 году хозяйствующим субъектам, предоставляющим населению бытовые услуги (бани) на территории города Нефтеюганска по тарифам, не обеспечивающим возмещение издержек</w:t>
      </w:r>
    </w:p>
    <w:p>
      <w:pPr>
        <w:pStyle w:val="Normal"/>
        <w:tabs>
          <w:tab w:val="clear" w:pos="708"/>
          <w:tab w:val="left" w:pos="709" w:leader="none"/>
        </w:tabs>
        <w:ind w:left="480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  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едоставлении субсидии из бюджета города на возмещение недополученных доходов в 2012 году хозяйствующим субъектам, предоставляющим населению бытовые  услуги (бани) на территории города Нефтеюганска по тарифам, не обеспечивающим возмещение издержек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рганизация (полное наименование):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НН/КПП: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3.Место регистрации в качестве юридического лица:_______________________</w:t>
      </w:r>
      <w:r>
        <w:rPr/>
        <w:t xml:space="preserve"> ____________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4.Адрес фактического местонахождения:_________________________________</w:t>
      </w:r>
    </w:p>
    <w:p>
      <w:pPr>
        <w:pStyle w:val="Normal"/>
        <w:tabs>
          <w:tab w:val="clear" w:pos="708"/>
          <w:tab w:val="left" w:pos="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/>
        <w:t>___________________________________________________________________________________________________________</w:t>
      </w:r>
      <w:r>
        <w:rPr>
          <w:b/>
        </w:rPr>
        <w:t>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Телефон:_____________________ Факс:________________________________</w:t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6.Вид осуществляемой деятельности (в соответствии с Уставом): 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</w:t>
      </w:r>
      <w:r>
        <w:rPr>
          <w:b/>
          <w:sz w:val="28"/>
          <w:szCs w:val="28"/>
        </w:rPr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2:39:00Z</dcterms:created>
  <dc:creator>Пользователь</dc:creator>
  <dc:description/>
  <cp:keywords/>
  <dc:language>en-US</dc:language>
  <cp:lastModifiedBy>Вадим</cp:lastModifiedBy>
  <cp:lastPrinted>2012-05-10T08:55:00Z</cp:lastPrinted>
  <dcterms:modified xsi:type="dcterms:W3CDTF">2012-09-19T11:49:00Z</dcterms:modified>
  <cp:revision>8</cp:revision>
  <dc:subject/>
  <dc:title>ДУМА ГОРОДА СУРГУТА</dc:title>
</cp:coreProperties>
</file>