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90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5.06.2012 </w:t>
        <w:tab/>
        <w:tab/>
        <w:tab/>
        <w:tab/>
        <w:tab/>
        <w:tab/>
        <w:tab/>
        <w:tab/>
        <w:tab/>
        <w:tab/>
        <w:tab/>
        <w:t>№ 1507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от 13.12.2011 № 3500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с изм. на 01.03.2012 № 461)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В соответствии с Положением о  межведомственной комиссии по вопросам привлечения и использования иностранных работников в городе Нефтеюганске, утверждённым  постановлением администрации города от 13.12.2011 № 3500 «О межведомственной комиссии по вопросам привлечения и использования иностранных работников в городе Нефтеюганске», в связи с кадровыми изменениями в администрации города постановляю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</w:t>
      </w:r>
      <w:r>
        <w:rPr>
          <w:rFonts w:cs="Times New Roman CYR" w:ascii="Times New Roman CYR" w:hAnsi="Times New Roman CYR"/>
          <w:szCs w:val="28"/>
        </w:rPr>
        <w:t>от 13.12.2011 № 3500</w:t>
      </w:r>
      <w:r>
        <w:rPr>
          <w:rFonts w:cs="Times New Roman CYR" w:ascii="Times New Roman CYR" w:hAnsi="Times New Roman CYR"/>
        </w:rPr>
        <w:t xml:space="preserve"> (с изм. на 01.03.2012 № 461)</w:t>
      </w:r>
      <w:r>
        <w:rPr>
          <w:rFonts w:cs="Times New Roman CYR" w:ascii="Times New Roman CYR" w:hAnsi="Times New Roman CYR"/>
          <w:szCs w:val="28"/>
        </w:rPr>
        <w:t xml:space="preserve"> «О межведомственной комиссии по вопросам привлечения и использования иностранных работников в городе Нефтеюганске», а именно: приложение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Директору департамента по делам администрации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Heading5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4665</wp:posOffset>
            </wp:positionH>
            <wp:positionV relativeFrom="paragraph">
              <wp:posOffset>3454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  <w:szCs w:val="28"/>
        </w:rPr>
        <w:t xml:space="preserve">Контроль за выполнением постановления </w:t>
      </w:r>
      <w:r>
        <w:rPr>
          <w:szCs w:val="28"/>
        </w:rPr>
        <w:t>возложить на заместителя главы администрации города А.В.Копырин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.Е.Нов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77 65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</w:rPr>
        <w:t>05.06.2012 № 15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вопросам привлечения и использования иностранных работников в городе Нефтеюганск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9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пырин Андр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яче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главы администрации города, пред-седатель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директор департамента по делам администрации города, заместитель председател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ин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розов Анатол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удиус Любов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говицина Оль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Алиш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ула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щикова Татья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sz w:val="28"/>
              </w:rPr>
              <w:t>-начальник отдела Управления Федеральной миграционной службы по Ханты-Мансийскому автономному округу – Югре в г.Нефтеюганске (по соглашению)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главный государственный инспектор Государст-венной инспекции труда в Ханты-Мансийском автономном округе –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Территориального управления Ропотребнадзора по Ханты-Мансийскому автономному округу – Югре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Бюджетного учреждения Ханты-Мансийского автономного округа – Югры «Нефтеюганский центр занятости населения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полиции отдела Министерства внутренних  дел  России  по городу Нефтеюганску полковник полици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жилищно-коммуналь-ного хозяйства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председатель комитета по здравоохранению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образования и молодёжной политик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отдел по профилактике правонарушений и связям с правоохранительными органами</w:t>
            </w:r>
            <w:r>
              <w:rPr>
                <w:sz w:val="28"/>
              </w:rPr>
              <w:t xml:space="preserve"> администрации города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57:00Z</dcterms:created>
  <dc:creator>Jur</dc:creator>
  <dc:description/>
  <cp:keywords/>
  <dc:language>en-US</dc:language>
  <cp:lastModifiedBy>mash_buro</cp:lastModifiedBy>
  <cp:lastPrinted>2012-06-01T10:08:00Z</cp:lastPrinted>
  <dcterms:modified xsi:type="dcterms:W3CDTF">2012-06-06T11:28:00Z</dcterms:modified>
  <cp:revision>13</cp:revision>
  <dc:subject/>
  <dc:title/>
</cp:coreProperties>
</file>