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06.06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53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 внесении  изменения  в  постановление  администрации  города от 18.01.2011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2 (с изм. на 16.02.2012 № 356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оч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1-2015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10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5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5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10.02.2012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8  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06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86)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   в   постановление   администрации   города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 18.01.2011    № 52  (с изм. на 16.02.2012 № 356)  «Об утверждении долгосрочной целевой программы «Комплексные мероприятия по профилактике правонарушений в городе Нефтеюганске» на 2011- 2013 годы» (далее - Программа) следующие 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аспорте Программы в приложен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строке «Цели и задачи Программ» пункты 3, 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обеспечения профилактики правонарушений, повышение правовой грамотности и правосознания 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Совершенствование условий для обеспечения общественного порядка и общественной безопасности сотрудниками органов внутренних дел.».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Строку «Объёмы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Программы» изложить в следующей редак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16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1-</w:t>
              <w:br/>
              <w:t>2013 годы составляет  27 881 тыс. рублей, в том числе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за счёт средств бюджета автономного округа -  20 803 тыс. рублей, из них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 5 92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12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 13 579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1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 1 304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чё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 7 07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 3 434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12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 3 351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1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 29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638" w:leader="none"/>
        </w:tabs>
        <w:ind w:firstLine="708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tabs>
          <w:tab w:val="clear" w:pos="708"/>
          <w:tab w:val="right" w:pos="963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Приложение № 2 к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осрочной целевой программе «Комплексные мероприятия по профилактике правонарушений в городе Нефтеюганске» на 2011- 2013 годы»</w:t>
      </w:r>
      <w:r>
        <w:rPr>
          <w:rFonts w:cs="Times New Roman" w:ascii="Times New Roman" w:hAnsi="Times New Roman"/>
          <w:sz w:val="28"/>
          <w:szCs w:val="28"/>
        </w:rPr>
        <w:t xml:space="preserve">  изложить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В разделе «Программные мероприятия» Программы  п.3.3, п.3.4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«3.3.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обеспечения профилактики правонарушений, повышение правовой грамотности и правосознания граждан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4.Совершенствование условий для обеспечения общественного порядка и общественной безопасности сотрудниками органов внутренних дел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5.В разделе «Обоснование ресурсного обеспечения Программы» финансирование  Программы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Общий объём финансирования Программы на 2011-</w:t>
        <w:br/>
        <w:t>2013 годы составляет  27 881 тыс. рублей, в том числе:</w:t>
      </w:r>
    </w:p>
    <w:p>
      <w:pPr>
        <w:pStyle w:val="Normal"/>
        <w:numPr>
          <w:ilvl w:val="0"/>
          <w:numId w:val="4"/>
        </w:numPr>
        <w:autoSpaceDE w:val="false"/>
        <w:ind w:left="360" w:firstLine="34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счёт средств бюджета  автономного  округа -  20 803 тыс. рублей,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 них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 год -  5 920 тыс. рубле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 год -  13 579 тыс. рублей;</w:t>
      </w:r>
    </w:p>
    <w:p>
      <w:pPr>
        <w:pStyle w:val="Normal"/>
        <w:autoSpaceDE w:val="false"/>
        <w:ind w:left="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 год -  1 304 тыс. рублей.</w:t>
      </w:r>
    </w:p>
    <w:p>
      <w:pPr>
        <w:pStyle w:val="Normal"/>
        <w:numPr>
          <w:ilvl w:val="0"/>
          <w:numId w:val="3"/>
        </w:numPr>
        <w:autoSpaceDE w:val="false"/>
        <w:ind w:left="360" w:firstLine="34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   счёт    средств    бюджета    муниципального    образования   –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 078 тыс. рублей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 год -  3 434 тыс. рубле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 год -  3 351 тыс. рублей;</w:t>
      </w:r>
    </w:p>
    <w:p>
      <w:pPr>
        <w:pStyle w:val="ConsPlusNonformat"/>
        <w:widowControl/>
        <w:tabs>
          <w:tab w:val="clear" w:pos="708"/>
          <w:tab w:val="right" w:pos="9638" w:leader="none"/>
        </w:tabs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-  293 тыс. рублей.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53715</wp:posOffset>
            </wp:positionH>
            <wp:positionV relativeFrom="paragraph">
              <wp:posOffset>400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Цыбр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84 48                                                                </w:t>
        <w:tab/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autoSpaceDE w:val="false"/>
        <w:ind w:left="11328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left="11328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</w:p>
    <w:p>
      <w:pPr>
        <w:pStyle w:val="Normal"/>
        <w:autoSpaceDE w:val="false"/>
        <w:ind w:left="11328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</w:p>
    <w:p>
      <w:pPr>
        <w:pStyle w:val="Normal"/>
        <w:autoSpaceDE w:val="false"/>
        <w:ind w:left="11328" w:right="-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06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3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ы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мероприятия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"/>
        <w:gridCol w:w="5244"/>
        <w:gridCol w:w="3119"/>
        <w:gridCol w:w="1701"/>
        <w:gridCol w:w="1134"/>
        <w:gridCol w:w="1134"/>
        <w:gridCol w:w="945"/>
        <w:gridCol w:w="47"/>
        <w:gridCol w:w="142"/>
        <w:gridCol w:w="1134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сточники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1.Совершенствование системы социальной профилактики правонарушений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Профилактика правонарушений среди несовершеннолетних и молодёжи, повышение эффектив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 воспитания по профилактике антиобщественного поведения несовершеннолетни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курса вариативных программ по номинации «Программы по профилактике негативных явлений в подростковой и  молодёжной сред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етских общественных объединений: юных помощников милиции, юных инспекторов безопасности дорожного движения, юных друзей пожарных, секций и кружков по изучению административного  законодательства, правил дорожного движения, в том числе приобретение формы и атрибу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городского смотра-конкурса правовых уголков образовательных учрежд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сихологического подросткового клуба «Ровесник» (развивающие занятия с подростками  по программе личностного роста и формирование навыков социальной адапта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ятельности добровольных молодёжных дру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9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 проведение семинаров, лекций, общегородских акций, молодёжных фестивалей, пресс-конференций, направленных на социально-нравственное оздоровление молодёжной  среды, профилактику наркозависимости, алкоголизма и табакокур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, комитет по здравоохран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на территории города межведомственной операции «Подросток», направленной на предупреждение безнадзорности, правонарушений несовершеннолетних,  организацию индивидуальной профилактической работы с несовершеннолетними правонарушител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сячника по правовой культуре в общеобразовательных учреждениях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 в общеобразовательных учреждениях города семинаров, круглых столов, конференций собраний по вопросам профилактики, предупреждения правонарушений и преступлений среди подростков, повышение правовых знаний педагогов, родителей,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ёжной политики администрации города, отдел Министерства внутренних дел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городу Нефтеюганску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 проведение проверок торговых точек с проведением контрольных  закупов алкогольной и табачной продукции несовершеннолетн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администрация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09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лекций, бесед для воспитанников Центра «Росинка» о здоровом образе жизни, нравственных приоритетах, семейных ценностях, профилактике и борьбе с незаконным оборотом наркотиков, токсикоманией, пьянством и алкоголиз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20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ониторинга занятости несовершеннолетних «группы рис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0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мониторинга детей из семей иностранных  гражда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мероприятий по выявлению семей и постановке их на учёт, где есть ранее судимые родители, в том числе осужденные с отсрочкой исполнения приговора, отрицательно влияющие на детей и допускающие жестокое обращение с ними, с целью защиты несовершеннолетних, предупреждения их вовлечения в преступную деятельность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межведомственного взаимодействия в форме проведения «Дней открытых дверей в городских  службах  системы профилактики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антинаркотических акций с участием подростков и молодёжи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Социальная реабилитация и адаптация лиц, освободившихся из мест лишения свободы,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 без определённого места жительства и занятий</w:t>
            </w:r>
          </w:p>
        </w:tc>
      </w:tr>
      <w:tr>
        <w:trPr>
          <w:trHeight w:val="15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медико-психологической помощи лицам, склонным к совершению противоправных действий в быту, оказавшимся в трудной жизненной ситуации вследствие освобождения из мест лишения своб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, отдел Министерства внутренних дел Российской Федерации по городу Нефтеюган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5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 психологической, юридической и материальной помощи лицам, вернувшимся из мест лишения свободы, направленной на адаптацию в обще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, 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ти работу по формированию банка данных граждан, освобождённых из мест лишения свободы и условно осужденных, нуждающихся в трудоустройстве и испытывающих трудности в поиск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регулярного информирования Управления социальной защиты населения и «Нефтеюганского центра занятости населения» о лицах, освободившихся из мест лишения свободы и осужденных к мерам наказания, не связанным с лишением свободы, нуждающихся в социальной адаптации, с указанием анкетных данных и специа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оказанию услуг лицам, освободившимся из мест лишения свободы по профессиональному информированию, профессиональному консультированию, социальной адаптации, профессиональному обучению, оказанию содействия трудоустройству на постоянные и временные рабочие места, в том числе в рамках программ активной политики занят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работодателями по формированию банка вакансий по резервируемым рабочим местам для лиц, освободившихся из мест лишения свобод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9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овлечение несовершеннолетних освободившихся из учреждений исполнения наказаний в виде лишения свободы, спецшкол закрытого типа, осужденных к условной мере наказания, не связанных с лишением свободы, в спортивные секции, спортивные школы и др. учрежд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реабилитационной программе «Импульс» для условно осужденных несовершеннолетн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 департамент образования и молодё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системы мер по оказанию медико-социальной помощи лицам без определённого места жительства (кроме проживающих в учреждении социального обслуживания Ханты-Мансийского автономного округа - Югры «Центр социальной адаптации лиц без определенного места жительства и занятий «Вектор»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54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0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ание информационного справочника для лиц, освобождающихся из мест лишения свободы, с разъяснением мер социальной поддержки, предусмотренных федеральными и окружными нормативными правовыми а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Формирование позитивного общественного мнения о правоохранительной деятельности и результатах профилак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нарушений. Совершенствование информационного и методического обеспечения профилактики правонарушений, повышение правовой грамотности и правосознания граж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99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социальной рекламы правоохранительной направленности, пропагандирующую различные аспекты правоохранительной деятельности и законопослушного поведения с последующим размещением в средствах массово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и (размещение видео- и аудиороликов, печатной продук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4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их семинаров, лекториев, учебные занятия для инспекторов по делам несовершеннолетних, закрепленных за учебными заведениями, в области педагогической псих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Нефтеюганска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 городу Нефтеюганску, департамент образования и молодёжной политики администрации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26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общение и издание в СМИ  результатов совместной работы общественности, учреждений образования, правоохранительных органов по профилактике правонаруш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 и молодёжной политики администрации города, 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2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: печатной продукции (памятки, буклеты, календари, наклейки, методические рекомендации) информационно-профилактического харак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 и молодёжной политики администрации города, 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социальных роликов по профилактике правонарушений среди молодё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37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в средствах массовой информации вопросов  защиты прав ребёнка, имеющихся проблем и принимаемых мер по преодолению детской безнадзорности и преступности, разъяснение положений Конвенции о правах ребё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Нефтеюг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публикация социальной рекламы по профилактике алкоголизма, в том числе пивного, нарком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граждан о способах и средствах правомерной защиты от преступных и иных посягательств путём проведения соответствующей разъяснительной работы в средствах массов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опасности</w:t>
            </w:r>
          </w:p>
        </w:tc>
      </w:tr>
      <w:tr>
        <w:trPr>
          <w:trHeight w:val="696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4.Совершенствование условий для обеспечения общественного порядка и общественной безопасности сотруд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 внутренних дел.</w:t>
            </w:r>
          </w:p>
        </w:tc>
      </w:tr>
      <w:tr>
        <w:trPr>
          <w:trHeight w:val="11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приборов для определения светопропускаемости стёко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участковых уполномоченных милиции для самостоятельного производства осмотров мест происшествий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1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ручных металлодетекторов, предназначенных для поиска скрытых металлических предметов, арочных металлодетект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8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алкотестер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1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omb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9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истемы видеонаблюдения для охраны зданий Управления внутренних дел по городу Нефтеюганс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доровь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ступ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ягатель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им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квид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едст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резвычай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ту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едст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ор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тремизма</w:t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5.Обеспечение безопасного нахождения граждан в местах с массовым пребыванием людей, общественных местах, на улицах и автомобильных дорогах. Экстренное реагирование на минимизацию, ликвидацию последствий преступных посягательств в местах с массовым пребыванием людей, общественных местах, на улицах, автомобильных дорогах. Создание условий для деятельности добровольных формирований населения по охране общественного порядка и предупреждению правонарушений</w:t>
            </w:r>
          </w:p>
        </w:tc>
      </w:tr>
      <w:tr>
        <w:trPr>
          <w:trHeight w:val="968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, р</w:t>
            </w:r>
            <w:r>
              <w:rPr>
                <w:b w:val="false"/>
                <w:sz w:val="24"/>
                <w:szCs w:val="24"/>
              </w:rPr>
              <w:t>азмещение систем видеообзора в наиболее криминогенных общественных местах и на улицах города Нефтеюганска, местах массового пребывания граждан в целях ликвидации последствий проявлений терроризма и экстремизма, предупреждения и ликвидации последствий чрезвычайных ситуаций, а такж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совершенствование, содержание и обслуживание </w:t>
            </w:r>
            <w:r>
              <w:rPr>
                <w:b w:val="false"/>
                <w:sz w:val="24"/>
                <w:szCs w:val="24"/>
              </w:rPr>
              <w:t>систем видеонаблюде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96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69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транспортных средств с нанесенной цветографической окраской для охраны общественного порядка силами добровольных формирований населения совместно с сотрудниками патрульно-постовой службы, участковыми уполномоченными полиции, инспекторами по делам несовершенно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и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88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968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тдел Министерства внутренних дел Российской Федерации по город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фтеюган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47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pacing w:val="-2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города</w:t>
            </w:r>
          </w:p>
        </w:tc>
      </w:tr>
      <w:tr>
        <w:trPr>
          <w:trHeight w:val="113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51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города</w:t>
            </w:r>
          </w:p>
        </w:tc>
      </w:tr>
      <w:tr>
        <w:trPr>
          <w:trHeight w:val="3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по задаче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9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по цели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9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по програм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9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БС 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х отнош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3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города</w:t>
            </w:r>
          </w:p>
        </w:tc>
      </w:tr>
      <w:tr>
        <w:trPr>
          <w:trHeight w:val="110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БС 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город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БС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города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 счёт финансового обеспечения основной деятельности исполнителей мероприятий.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96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2:00Z</dcterms:created>
  <dc:creator>Птицын</dc:creator>
  <dc:description/>
  <cp:keywords/>
  <dc:language>en-US</dc:language>
  <cp:lastModifiedBy>mash_buro</cp:lastModifiedBy>
  <cp:lastPrinted>2012-05-29T16:57:00Z</cp:lastPrinted>
  <dcterms:modified xsi:type="dcterms:W3CDTF">2012-06-07T09:07:00Z</dcterms:modified>
  <cp:revision>14</cp:revision>
  <dc:subject/>
  <dc:title/>
</cp:coreProperties>
</file>