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4305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10"/>
        </w:rPr>
        <w:t xml:space="preserve">             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08.06.2012 </w:t>
        <w:tab/>
        <w:tab/>
        <w:tab/>
        <w:tab/>
        <w:tab/>
        <w:tab/>
        <w:tab/>
        <w:tab/>
        <w:tab/>
        <w:tab/>
        <w:tab/>
        <w:t>№ 15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б организации профилактических мероприятий в период проведения выпускных вечеров в муниципальных общеобразовательных учреждениях города Нефтеюганска в 2012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Законом Ханты-Мансийского автономного округа - Югры от 10.07.2009 № 109-оз «О мерах по реализации отдельных положений Федерального закона «Об основных гарантиях прав ребёнка в Российской Федерации» в Ханты-Мансийском автономном округе - Югре», в целях организации профилактических мероприятий в период проведения на территории города Нефтеюганска выпускных вечеров для выпускников муниципальных общеобразовательных учрежде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.Департаменту образования и молодёжной политики администрации города Нефтеюганска (Мостовщикова Т.М.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1.Назначить ответственных за организацию и проведение выпускных вечеров для выпускников девятых и одиннадцатых классов из числа руководителей муниципальных общеобразовательных учреждений, представителей родительской общественности в срок до 08.06.201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.2.Обеспечить работу горячей телефонной линии в круглосуточном режиме в дни проведения выпускных вече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3.Согласовать список мест и график проведения выпускных вечеров с Отделом Министерства внутренних дел России по г.Нефтеюганску, отделом гражданской обороны и чрезвычайных ситуаций администрации города, отделом по организации деятельности комиссии по делам несовершеннолетних и защите их прав администрации города с указанием ответственных лиц от образовательных учреждений и родительской общественности в срок до 09.06.20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2.Рекомендовать Отделу Министерства внутренних дел России по г.Нефтеюганску (Сухачев С.М.) обеспечить соблюдение общественной безопасности, предотвращение террористических актов, пресечение и выявление преступлений, административных правонарушений, правил безопасности дорожного движения в период проведения выпускных вечеро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2.1.Закрепить за каждым муниципальным общеобразовательным учреждением работников правоохранительных орган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.2.Приблизить к муниципальным общеобразовательным учреждениям и местам проведения выпускных вечеров наряды милиции и патрульно-постовые  наряд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.3.Привлечь для реализации данного комплекса мероприятий инициативную общественность муниципального образования города Нефтеюганска: добровольные народные дружины, общественные формирования. 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.Департаменту по делам администрации города Нефтеюганска          (Мочалов С.В.) провести разъяснительную работу с юридическими лицами или гражданами, осуществляющими предпринимательскую деятельность без образования  юридического лица, реализующими услуги в сфере торговли и общественного питания, для развлечений, досуга, где в установленном законом порядке предусмотрена розничная продажа алкогольной продукции, пива и напитков, изготавливаемых на его основе, о необходимости полного запрета продажи алкогольной продукции и продукции, наносящей вред здоровью несовершеннолетних, в местах проведения выпускных вечер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.Отделу по организации деятельности комиссии по делам несовершеннолетних и защите их прав при администрации города Нефтеюганска (Маматханова Н.И.) незамедлительно информировать Комиссию по делам несовершеннолетних и защите их прав Правительства Ханты-Мансийского автономного округа – Югры обо всех фактах совершения правонарушений и чрезвычайных ситуациях в период проведения выпускных вечеров, итогах проведения праздничных мероприят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5.Директору департамента по делам администрации города Нефтеюганск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6.Считать утратившим силу распоряжение администрации города Нефтеюганска от 01.06.2011 № 301-р «Об организации профилактических мероприятий в период проведения выпускных вечеров».</w:t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7.Контроль за выполнением распоряж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53715</wp:posOffset>
            </wp:positionH>
            <wp:positionV relativeFrom="paragraph">
              <wp:posOffset>317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лава администрации города                                                             В.А.Арч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И.В.Семене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3 34 97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624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15:00Z</dcterms:created>
  <dc:creator>МайдиковаТА</dc:creator>
  <dc:description/>
  <cp:keywords/>
  <dc:language>en-US</dc:language>
  <cp:lastModifiedBy>mash_buro</cp:lastModifiedBy>
  <cp:lastPrinted>2012-06-05T09:34:00Z</cp:lastPrinted>
  <dcterms:modified xsi:type="dcterms:W3CDTF">2012-06-09T09:56:00Z</dcterms:modified>
  <cp:revision>7</cp:revision>
  <dc:subject/>
  <dc:title/>
</cp:coreProperties>
</file>