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TextBody"/>
        <w:rPr/>
      </w:pPr>
      <w:r>
        <w:rPr>
          <w:bCs/>
        </w:rPr>
        <w:t>30.01.2012</w:t>
        <w:tab/>
        <w:tab/>
        <w:tab/>
        <w:tab/>
        <w:tab/>
        <w:tab/>
        <w:tab/>
        <w:tab/>
        <w:tab/>
        <w:tab/>
        <w:tab/>
        <w:t>№15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внесении изменения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 xml:space="preserve">города от 04.02.2011 № 234 </w:t>
      </w:r>
    </w:p>
    <w:p>
      <w:pPr>
        <w:pStyle w:val="TextBody"/>
        <w:rPr/>
      </w:pPr>
      <w:r>
        <w:rPr/>
        <w:t xml:space="preserve">(с изм. на 20.12.2011 № 3592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 и руководствуясь статьёй 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остановляю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риложение № 2 к постановлению администрации города от 04.02.2011 № 234 «О единой комиссии 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оставки товаров, выполнение работ, оказание услуг для муниципальных нужд и нужд бюджет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0.12.2011 № 3592), а именно: в строке 1.3 исключить слова «Перемитина Ольга Авенировна, заместитель главы администрации города», строки 3.7, 6 приложения № 2 к постановлению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445"/>
        <w:gridCol w:w="2693"/>
        <w:gridCol w:w="2410"/>
        <w:gridCol w:w="2452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говицина Ольга Римовна, председатель комитета здравоохра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ршин Михаил Павлович, заместитель председателя комитета здравоохран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одведомственными муниципальными заказчиками и для нужд комитета  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>«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2693"/>
        <w:gridCol w:w="2410"/>
        <w:gridCol w:w="2452"/>
      </w:tblGrid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без  права гол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таева Лариса Николаевна, начальник отдела организации размещения муниципального заказа управления муниципального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рова Лариса Викторовна, ведущий специалис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а организации размещения  заказ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а способом открытого конкурса, открытого аукциона в электронной форме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1695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М.Безденежных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83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2">
    <w:name w:val="Основной текст с отступом 2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1:00Z</dcterms:created>
  <dc:creator>dep411</dc:creator>
  <dc:description/>
  <cp:keywords/>
  <dc:language>en-US</dc:language>
  <cp:lastModifiedBy>mash_buro</cp:lastModifiedBy>
  <cp:lastPrinted>2012-01-24T13:41:00Z</cp:lastPrinted>
  <dcterms:modified xsi:type="dcterms:W3CDTF">2012-01-30T09:46:00Z</dcterms:modified>
  <cp:revision>7</cp:revision>
  <dc:subject/>
  <dc:title>                                                                                                                                                                           </dc:title>
</cp:coreProperties>
</file>