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24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9.06.2012 </w:t>
        <w:tab/>
        <w:tab/>
        <w:tab/>
        <w:tab/>
        <w:tab/>
        <w:tab/>
        <w:tab/>
        <w:tab/>
        <w:tab/>
        <w:tab/>
        <w:tab/>
        <w:t>№ 16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субсидии из бюджета города на возмещение затрат в 2012 году хозяйствующим субъектам, осуществляющим содержание источников противопожарного водоснабжения на территории города Нефтеюган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ёй 10 Федерального закона от 21.12.1994 № 69-ФЗ «О пожарной безопасности», стать- ёй 63 Федерального закона от 22.07.2008 № 123-ФЗ «Технический регламент о требованиях пожарной безопасности», статьёй 17.1 Федерального закона                 от 26.07.2006 № 135-ФЗ «О защите конкуренции», решением Думы города Нефтеюганска от 09.12.2011 № 180-V «О бюджете города Нефтеюганск на  2012 год и плановый период 2013 и 2014 годов» постановляю:</w:t>
      </w:r>
    </w:p>
    <w:p>
      <w:pPr>
        <w:pStyle w:val="2"/>
        <w:rPr/>
      </w:pPr>
      <w:r>
        <w:rPr>
          <w:szCs w:val="28"/>
        </w:rPr>
        <w:tab/>
        <w:t>1.Утвердить Порядок предоставления субсидии из бюджета города на возмещение затрат в 2012 году хозяйствующим субъектам, осуществляющим содержание источников противопожарного водоснабжения на территории города Нефтеюганска.</w:t>
      </w:r>
    </w:p>
    <w:p>
      <w:pPr>
        <w:pStyle w:val="2"/>
        <w:rPr/>
      </w:pPr>
      <w:r>
        <w:rPr>
          <w:szCs w:val="28"/>
        </w:rPr>
        <w:tab/>
        <w:t>2.Уполномочить муниципальное казённое учреждение коммунального хозяйства «Служба единого заказчика» (Баландин С.Г.) на заключение договоров о предоставлении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.</w:t>
      </w:r>
    </w:p>
    <w:p>
      <w:pPr>
        <w:pStyle w:val="2"/>
        <w:rPr/>
      </w:pPr>
      <w:r>
        <w:rPr>
          <w:szCs w:val="28"/>
        </w:rPr>
        <w:tab/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"/>
        <w:rPr>
          <w:szCs w:val="28"/>
        </w:rPr>
      </w:pPr>
      <w:r>
        <w:rPr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7950</wp:posOffset>
            </wp:positionH>
            <wp:positionV relativeFrom="paragraph">
              <wp:posOffset>533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ab/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2"/>
        <w:rPr>
          <w:szCs w:val="28"/>
        </w:rPr>
      </w:pPr>
      <w:r>
        <w:rPr>
          <w:szCs w:val="28"/>
        </w:rPr>
        <w:t xml:space="preserve">главы администрации города </w:t>
        <w:tab/>
        <w:tab/>
        <w:tab/>
        <w:tab/>
        <w:tab/>
        <w:tab/>
        <w:t xml:space="preserve">     С.П.Сивков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>Н.Н.Тоболина</w:t>
      </w:r>
    </w:p>
    <w:p>
      <w:pPr>
        <w:pStyle w:val="2"/>
        <w:rPr>
          <w:szCs w:val="28"/>
        </w:rPr>
      </w:pPr>
      <w:r>
        <w:rPr>
          <w:szCs w:val="28"/>
        </w:rPr>
        <w:t>23 77 49</w:t>
      </w:r>
    </w:p>
    <w:p>
      <w:pPr>
        <w:pStyle w:val="ConsTitle"/>
        <w:widowControl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19.06.2012 № 1657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из бюджета города на возмещение затрат в 2012 году хозяйствующим субъектам, осуществляющим содержание источников противопожарного водоснабжения на территор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из бюджета города на возмещение затрат в 2012 году хозяйствующим субъектам, осуществляющим содержание источников противопожарного водоснабжения на территории города Нефтеюганска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Субсидия из бюджета города</w:t>
      </w:r>
      <w:r>
        <w:rPr/>
        <w:t xml:space="preserve"> </w:t>
      </w:r>
      <w:r>
        <w:rPr>
          <w:sz w:val="28"/>
          <w:szCs w:val="28"/>
        </w:rPr>
        <w:t>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 (далее – субсидия), предоставляется юридическим лицам (за исключением субсидии муниципальным учреждениям), индивидуальным предпринимателям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09.12.2011 № 180-V        «О бюджете города Нефтеюганск на 2012 год и плановый 2013 и  2014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получателю субсидии в целях возмещения затрат на содержание источников противопожарного водоснабжения, находящихся в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3.1.Получатель субсидии должен соответствовать следующим критериям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фактическое оказание услуг по содержанию источников противопожарного водоснабжения, находящихся в муниципальной собственности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;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/>
        <w:tab/>
        <w:t>-наличие документов, подтверждающих передачу объектов коммунальной инфраструктуры, находящихся в муниципальной собственности, либо бесхозяйных объектов недвижимого имущества в пользование (для получателей субсидии, указанной в пункте 2.3 Порядка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№ 1 к настоящему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чредительные документы (подлинник и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копия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выписку из Единого государственного реестра юридических лиц (подлинник)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у из Единого государственного реестра индивидуальных предпринимателей (подлинник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говор аренды муниципального имуще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кументы, подтверждающие плановые затраты получателя субсид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епартамент ЖКХ выносит отказ в предоставлении субсидии в течение 1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пунк-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муниципальным казённым учреждением коммунального хозяйства «Служба единого заказчика» (далее – МКУ КХ «СЕЗ») в пределах лимитов бюджетных обязательств, предусмотренных сводной бюджетной росписью на 201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и, условия, сроки и размер предоставления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предоставления отчётности о выполненных услугах, форму отчё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Перечисление субсидии осуществляет МКУ КХ «СЕЗ» на расчётный счёт получателя субсидии, открытый в установленном порядке в кредитной организации, в течение 20 банковских дней после подписания акта о приёмке выполненных услуг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рядок расчёта суммы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4.1.На услуги по содержанию источников противопожарного водоснабжения, находящихся в муниципальной собственности, сумма субсидии рассчитывается по формул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Ч</w:t>
      </w:r>
      <w:r>
        <w:rPr>
          <w:sz w:val="16"/>
          <w:szCs w:val="16"/>
        </w:rPr>
        <w:t>1</w:t>
      </w:r>
      <w:r>
        <w:rPr>
          <w:szCs w:val="28"/>
        </w:rPr>
        <w:t xml:space="preserve"> * (Ст + Сз) + Ч</w:t>
      </w:r>
      <w:r>
        <w:rPr>
          <w:sz w:val="16"/>
          <w:szCs w:val="16"/>
        </w:rPr>
        <w:t>2</w:t>
      </w:r>
      <w:r>
        <w:rPr>
          <w:szCs w:val="28"/>
        </w:rPr>
        <w:t xml:space="preserve"> * Ср+ Чгк * Сгк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Ч</w:t>
      </w:r>
      <w:r>
        <w:rPr>
          <w:sz w:val="16"/>
          <w:szCs w:val="16"/>
        </w:rPr>
        <w:t>1</w:t>
      </w:r>
      <w:r>
        <w:rPr>
          <w:szCs w:val="28"/>
        </w:rPr>
        <w:t xml:space="preserve"> – количество источников противопожарного водоснабжения, подлежащих замене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Ст – стоимость одного источника противопожарного водоснабжен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Сз – стоимость работ по замене одного источника противопожарного водоснабжен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Ч</w:t>
      </w:r>
      <w:r>
        <w:rPr>
          <w:sz w:val="16"/>
          <w:szCs w:val="16"/>
        </w:rPr>
        <w:t>2</w:t>
      </w:r>
      <w:r>
        <w:rPr>
          <w:szCs w:val="28"/>
        </w:rPr>
        <w:t xml:space="preserve"> – количество источников противопожарного водоснабжения, подлежащих ремонту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Ср – стоимость работ по ремонту одного источника противопожарного водоснабжен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>
          <w:szCs w:val="28"/>
        </w:rPr>
        <w:tab/>
        <w:t>Чгк – количество потребляемой тепловой энерг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Сгк – стоимость одной Гкал тепловой энергии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4.2.Сумма субсидии определяется исходя из фактических затрат, но в пределах бюджетных ассигнований, предусмотренных на эти цели в текущем финансовом году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>
          <w:szCs w:val="28"/>
        </w:rPr>
      </w:pPr>
      <w:r>
        <w:rPr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е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Получатель субсидии ежеквартально в срок до 30 числа месяца, следующего за отчётным кварталом, в адрес Департамента ЖКХ предоставляет отчёт о фактических затратах в соответствии с приложением № 2 к настоящему Порядку, с приложением подтверждающих документов и акта о приёмке выполн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/>
      </w:pPr>
      <w:r>
        <w:rPr>
          <w:sz w:val="28"/>
          <w:szCs w:val="28"/>
        </w:rPr>
        <w:t>субсидии из бюджета города на возме-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/>
      </w:pPr>
      <w:r>
        <w:rPr>
          <w:sz w:val="28"/>
          <w:szCs w:val="28"/>
        </w:rPr>
        <w:t xml:space="preserve">щение затрат в 2012 году хозяйствующим субъектам, осуществляющим содержание источников противопожарного водоснабжения на территории города Нефтеюганска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4800" w:leader="none"/>
          <w:tab w:val="left" w:pos="63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едоставлении субсидии из бюджета города на возмещение затрат в 2012 году хозяйствующим субъектам, осуществляющим содержание источников противопожарного водоснабжения на территории города Нефтеюганска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/>
      </w:pPr>
      <w:r>
        <w:rPr>
          <w:sz w:val="28"/>
          <w:szCs w:val="28"/>
        </w:rPr>
        <w:t>субсидии из бюджета города на возме-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/>
      </w:pPr>
      <w:r>
        <w:rPr>
          <w:sz w:val="28"/>
          <w:szCs w:val="28"/>
        </w:rPr>
        <w:t xml:space="preserve">щение затрат в 2012 году хозяйствующим субъектам, осуществляющим содержание источников противопожарного водоснабжения на территории города Нефтеюганска </w:t>
      </w:r>
    </w:p>
    <w:p>
      <w:pPr>
        <w:pStyle w:val="Normal"/>
        <w:tabs>
          <w:tab w:val="clear" w:pos="708"/>
          <w:tab w:val="left" w:pos="70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ёт о фактических затратах на содержание источников противопожарного водоснабжения, находящихся в муниципальной собственност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240"/>
        <w:gridCol w:w="1513"/>
        <w:gridCol w:w="1417"/>
        <w:gridCol w:w="1295"/>
        <w:gridCol w:w="1295"/>
        <w:gridCol w:w="1169"/>
      </w:tblGrid>
      <w:tr>
        <w:trPr>
          <w:trHeight w:val="299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статей затра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 на замену и (или) ремонт источников противопожарного водоснабжения на 2012 год, руб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замену и (или) ремонт источников противопожарного водоснабжения за отчётный период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160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замененных и (или) отремонтированных источников противопожарного водоснабжен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1 источника противопожарного водоснабжен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работ по замене и (или) ремонту 1 источника противопожарного водоснабжен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8:00Z</dcterms:created>
  <dc:creator>Пользователь</dc:creator>
  <dc:description/>
  <cp:keywords/>
  <dc:language>en-US</dc:language>
  <cp:lastModifiedBy>mash_buro</cp:lastModifiedBy>
  <cp:lastPrinted>2012-06-18T16:08:00Z</cp:lastPrinted>
  <dcterms:modified xsi:type="dcterms:W3CDTF">2012-06-20T09:05:00Z</dcterms:modified>
  <cp:revision>150</cp:revision>
  <dc:subject/>
  <dc:title>ДУМА ГОРОДА СУРГУТА</dc:title>
</cp:coreProperties>
</file>