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9875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19.06.2012 </w:t>
        <w:tab/>
        <w:tab/>
        <w:tab/>
        <w:tab/>
        <w:tab/>
        <w:tab/>
        <w:tab/>
        <w:tab/>
        <w:tab/>
        <w:tab/>
        <w:tab/>
        <w:t>№ 165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04.05.2012 № 119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6.09.2011 № 336-п «О порядке предоставления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ортивных школ и клубов физической подготовки  спортивным оборудованием, экипировкой и инвентарём», Порядком принятия решений о разработке долгосрочных целевых программ города Нефтеюганска, их формирования и реализации,  утверждённым постановлением администрации города от 10.02.2012 № 308, в целях реализации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х мероприятий целевой программы Ханты-Мансийского автономного округа – Югры «Развитие физической культуры и спорта в Ханты-Мансийском автономном округе – Югре» на 2011-2013 годы и на период до 2015 года, утверждённой постановлением Правительства Ханты-Мансийского  автономного округа – Югры от 29.10.2010 № 269-п, в связи с изменением сводной росписи и лимитов бюджетных обязательств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от 18.01.2011 № 54 (с изм. на 04.05.2012 № 1199) «Об утверждении долгосрочной целевой программы «Развитие физической культуры и спорта в городе Нефтеюганске» на 2011-2013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риложении к постановлению в разделе «Объёмы и источники финансирования Программы» Паспорта Программы слова  «Объём финансирования на 2012 год – 14188,5 тыс. рублей, в том числе: средства местного бюджета – </w:t>
        <w:br/>
        <w:t xml:space="preserve">12018,5 тыс. рублей, средства бюджета автономного округа – 2170,0 тыс. рублей» заменить словами «Объём финансирования на 2012 год – </w:t>
        <w:br/>
        <w:t xml:space="preserve">53173,138 тыс. рублей, в том числе: средства местного бюджета – </w:t>
        <w:br/>
        <w:t>51003,138 тыс. рублей, средства бюджета автономного округа – 2170,0 тыс. рублей, объём финансирования на 2013 год – 11892,2 тыс. рублей,  в том числе: средства местного бюджета – 11892,2 тыс.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1 к Программе изложить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25165</wp:posOffset>
            </wp:positionH>
            <wp:positionV relativeFrom="paragraph">
              <wp:posOffset>1504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  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марницкий</w:t>
      </w:r>
    </w:p>
    <w:p>
      <w:pPr>
        <w:pStyle w:val="Normal"/>
        <w:jc w:val="both"/>
        <w:rPr/>
      </w:pPr>
      <w:r>
        <w:rPr>
          <w:sz w:val="28"/>
          <w:szCs w:val="28"/>
        </w:rPr>
        <w:t>22 25 7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TextBodyIndent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6.2012 № 1658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"/>
        <w:gridCol w:w="65"/>
        <w:gridCol w:w="1922"/>
        <w:gridCol w:w="1232"/>
        <w:gridCol w:w="1410"/>
        <w:gridCol w:w="8"/>
        <w:gridCol w:w="1120"/>
        <w:gridCol w:w="1320"/>
        <w:gridCol w:w="1080"/>
        <w:gridCol w:w="1315"/>
        <w:gridCol w:w="7"/>
      </w:tblGrid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пор-тивных меро-приятиях в соот-ветствии с ка-лендарным пла-ном г.Нефтеюганск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69.9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.9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90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У ФкиС им. С.А.Жилина Юганск-Мастер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 и спортивного инвентар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,0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,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8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8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,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7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6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5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6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 Д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ибиря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7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,4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3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5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,4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6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ДЮСШ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9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31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1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7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6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,8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87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8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,8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,8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Спарт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,4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46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9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6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,4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,4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,4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90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 в целях привлечения 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 спортом большего числа детей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3,8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8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8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93,4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0,4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1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47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6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Культурно-спортивный комплекс (ледовый дворец) по ул.Набережная в г.Нефтеюганск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57,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7,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8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75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5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ультурно-спортивный комплекс (ледовый дворец) по ул.Набережная в г.Нефтеюганс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541,0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45,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41,0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8645,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40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27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МБОУ ДОД СДЮСШОР Спартак,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(с/з «Авангард»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 xml:space="preserve">Промзона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УМ-4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50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по биатлону (Сооружение хоккейного корта, 9 мкр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23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2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«Спартак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апитальный ремонт нежилого строения спортивного комплекса «Олимп» Реестр №34213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2,1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4,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3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ОУ ДОД СДЮСШОР «Спартак» Усиление несущих конструкций «Нежилого строения спортивного комплекса «Олимп» (реестр №342138). Железобетонные балки в вентиляционной камере третьего этаж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33,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69,9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82,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3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68,5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82,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240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            (5 мкр., 66 до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0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45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2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69,9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82,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3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68,5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82,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501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3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04,5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4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82,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76,7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8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03,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4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4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02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211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46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73,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16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,2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,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642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11,0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49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28,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847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4,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5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45:00Z</dcterms:created>
  <dc:creator>User</dc:creator>
  <dc:description/>
  <cp:keywords/>
  <dc:language>en-US</dc:language>
  <cp:lastModifiedBy>mash_buro</cp:lastModifiedBy>
  <cp:lastPrinted>2012-06-18T16:22:00Z</cp:lastPrinted>
  <dcterms:modified xsi:type="dcterms:W3CDTF">2012-06-20T09:07:00Z</dcterms:modified>
  <cp:revision>16</cp:revision>
  <dc:subject/>
  <dc:title>Утверждена решением Думы города Нефтеюганска</dc:title>
</cp:coreProperties>
</file>