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1301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06.2012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659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рядка назнач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должность руководителя финансов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а администрации города Нефтеюганск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65 Федерального закона от 06.10.2003 </w:t>
        <w:br/>
        <w:t>№ 131-ФЗ «Об общих принципах организации местного самоуправления в Российской Федерации», Постановлением Правительства Российской Федерации от 06.11.2004 № 608 «О квалификационных требованиях, предъявляемых к руководителю финансового органа субъекта Российской Федерации и к руководителю финансового органа местной администрации», Постановлением Правительства Ханты-Мансийского автономного округа - Югры от 31.01.2005 № 23-п «Об утверждении Порядка назначения на должность руководителя финансового органа Ханты-Мансийского автономного округа – Югры», в целях обеспечения надлежащего профессионального уровня лица, назначаемого на должность руководителя финансового органа администрации города, постановляю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орядок назначения на должность руководителя финансового органа администрации города Нефтеюганска согласно приложению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Считать утратившим силу постановление главы города от 24.01.2007 </w:t>
        <w:br/>
        <w:t>№ 81 «Об утверждении Порядка назначения на должность руководителя финансового органа администрации города»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Директо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Мочалову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пра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Бурчевск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н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72765</wp:posOffset>
            </wp:positionH>
            <wp:positionV relativeFrom="paragraph">
              <wp:posOffset>37401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4.Контроль за выполнением постановления возложить на заместителя главы администрации города А.В.Копырина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города</w:t>
        <w:tab/>
        <w:tab/>
        <w:tab/>
        <w:tab/>
        <w:tab/>
        <w:tab/>
        <w:t xml:space="preserve">           С.П.Сивк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М.Черепанич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77 73</w:t>
      </w:r>
    </w:p>
    <w:p>
      <w:pPr>
        <w:pStyle w:val="ConsPlusNonformat"/>
        <w:widowControl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widowControl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nformat"/>
        <w:widowControl/>
        <w:ind w:left="652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ConsPlusNonformat"/>
        <w:widowControl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0.06.2012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659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я на должность руководителя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органа администрации города Нефтеюганска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Назначение на должность руководителя финансового органа администрации города осуществляется главой администрации города из числа лиц, находящихся в резерве кадров для замещения должностей муниципальной службы администрации города, по согласованию с Департаментом финансов Ханты-Мансийского автономного округа - Югры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Глава администрации города представляет в Департамент финансов Ханты-Мансийского автономного округа – Югры (далее – Департамент финансов округа) мотивированное предложение по согласованию кандидатуры на замещение вакантной должности и необходимый пакет документов, содержащий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пию личного заявления на имя главы администрации города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пию документа, удостоверяющего личность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пию трудовой книжки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кументы, подтверждающие профессиональное образование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правку из органов государственной налоговой службы о представлении сведений об имущественном положении, заполненную кандидатом собственноручно анкету установленного образц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 кандидату на замещение вакантной должности руководителя финансового органа администрации города предъявляются квалификационные требования, утверждённые Постановлением Правительства Российской Федерации от 06.11.2004 № 608 «О квалификационных требованиях, предъявляемых к руководителю финансового органа субъекта Российской Федерации и к руководителю финансового органа местной администрации»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осле согласования с Департаментом финансов округа глава администрации города издаёт распоряжение о назначении на должность руководителя финансового органа администрации город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С подписанным и зарегистрированным в установленном порядке распоряжением администрации города о назначении на должность руководителя финансового органа администрации города назначенный знакомится под расписку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дписанного и зарегистрированного распоряжения направляется непосредственно после регистрации в Департамент финансов округ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При несогласовании Департаментом финансов округа назначения кандидата на должность и получении письменной информации о причинах отказа в согласовании отдел муниципальной службы и кадров департамента по делам администрации города Нефтеюганска проводит конкурс на замещение вакантной муниципальной должности руководителя финансового органа администрации города в соответствии с порядком проведения конкурса на замещение вакантной муниципальной должности, утверждённым постановлением администрации город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04:00Z</dcterms:created>
  <dc:creator>Администрация</dc:creator>
  <dc:description/>
  <cp:keywords/>
  <dc:language>en-US</dc:language>
  <cp:lastModifiedBy>mash_buro</cp:lastModifiedBy>
  <cp:lastPrinted>2012-05-31T11:11:00Z</cp:lastPrinted>
  <dcterms:modified xsi:type="dcterms:W3CDTF">2012-06-20T09:10:00Z</dcterms:modified>
  <cp:revision>8</cp:revision>
  <dc:subject/>
  <dc:title/>
</cp:coreProperties>
</file>