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0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ru-RU" w:eastAsia="ru-RU"/>
              </w:rPr>
            </w:pPr>
            <w:r>
              <w:rPr>
                <w:sz w:val="40"/>
                <w:lang w:val="ru-RU" w:eastAsia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2095</wp:posOffset>
                  </wp:positionH>
                  <wp:positionV relativeFrom="paragraph">
                    <wp:posOffset>-30480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0.06.2012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661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утверждении схемы размещения нестационарных торговых объектов на территории города Нефтеюганск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 соответствии    с   Федеральным  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 от   28.12.2009   № 381-ФЗ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 основах государственного регулирования торговой деятельност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Ханты-Мансийского автономного округа - Югры от 11.05.2010 № 85-оз «О государственном регулировании торговой деятельности в Ханты-Мансийском автономном округе – Югре»,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Департамента экономического развития Ханты-Мансийского автономного округа - Югры от 24.12.2010 № 1-нп «Об утверждении Порядка разработки и утверждения органами местного самоуправления схем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  собственности»,   решением   Думы   города    Нефтеюганск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31.05.2012 № 295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 согласовании схемы размещения нестационарных торговых объектов на территории муниципального образования город Нефтеюганск», в целях упорядочения размещения нестационарных торговых объектов на территории города Нефтеюганска постановляю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Утвердить схему размещения нестационарных торговых объектов на территор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рода Нефтеюганска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при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постановления оставляю за собо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2290</wp:posOffset>
            </wp:positionH>
            <wp:positionV relativeFrom="paragraph">
              <wp:posOffset>-190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right="-1" w:hanging="0"/>
        <w:jc w:val="both"/>
        <w:rPr/>
      </w:pPr>
      <w:r>
        <w:rPr>
          <w:szCs w:val="28"/>
        </w:rPr>
        <w:t>Исполняющий</w:t>
      </w:r>
      <w:r>
        <w:rPr>
          <w:szCs w:val="28"/>
        </w:rPr>
        <w:t xml:space="preserve"> </w:t>
      </w:r>
      <w:r>
        <w:rPr>
          <w:szCs w:val="28"/>
        </w:rPr>
        <w:t>обязанности</w:t>
      </w:r>
      <w:r>
        <w:rPr>
          <w:szCs w:val="28"/>
        </w:rPr>
        <w:t xml:space="preserve"> </w:t>
      </w:r>
    </w:p>
    <w:p>
      <w:pPr>
        <w:pStyle w:val="BodyText2"/>
        <w:ind w:right="-1" w:hanging="0"/>
        <w:jc w:val="both"/>
        <w:rPr>
          <w:szCs w:val="28"/>
        </w:rPr>
      </w:pPr>
      <w:r>
        <w:rPr>
          <w:szCs w:val="28"/>
        </w:rPr>
        <w:t>главы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ab/>
        <w:tab/>
        <w:tab/>
        <w:tab/>
        <w:tab/>
        <w:t xml:space="preserve">                       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П</w:t>
      </w:r>
      <w:r>
        <w:rPr>
          <w:szCs w:val="28"/>
        </w:rPr>
        <w:t>.</w:t>
      </w:r>
      <w:r>
        <w:rPr>
          <w:szCs w:val="28"/>
        </w:rPr>
        <w:t>Сив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.Н.Прудиус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 77 68</w:t>
      </w:r>
    </w:p>
    <w:p>
      <w:pPr>
        <w:pStyle w:val="Normal"/>
        <w:autoSpaceDE w:val="false"/>
        <w:ind w:left="10620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 </w:t>
      </w:r>
    </w:p>
    <w:p>
      <w:pPr>
        <w:pStyle w:val="Normal"/>
        <w:autoSpaceDE w:val="false"/>
        <w:ind w:left="1062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0.06.201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661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2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39"/>
        <w:gridCol w:w="1427"/>
        <w:gridCol w:w="1629"/>
        <w:gridCol w:w="1973"/>
        <w:gridCol w:w="1114"/>
        <w:gridCol w:w="1747"/>
        <w:gridCol w:w="1015"/>
        <w:gridCol w:w="992"/>
        <w:gridCol w:w="1636"/>
        <w:gridCol w:w="1676"/>
      </w:tblGrid>
      <w:tr>
        <w:trPr>
          <w:trHeight w:val="315" w:hRule="atLeast"/>
        </w:trPr>
        <w:tc>
          <w:tcPr>
            <w:tcW w:w="152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>Схема</w:t>
            </w:r>
          </w:p>
        </w:tc>
      </w:tr>
      <w:tr>
        <w:trPr>
          <w:trHeight w:val="315" w:hRule="atLeast"/>
        </w:trPr>
        <w:tc>
          <w:tcPr>
            <w:tcW w:w="1523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размещения нестационарных  торговых объектов </w:t>
            </w:r>
          </w:p>
        </w:tc>
      </w:tr>
      <w:tr>
        <w:trPr>
          <w:trHeight w:val="315" w:hRule="atLeast"/>
        </w:trPr>
        <w:tc>
          <w:tcPr>
            <w:tcW w:w="1523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на территории города Нефтеюганска</w:t>
            </w:r>
          </w:p>
        </w:tc>
      </w:tr>
      <w:tr>
        <w:trPr>
          <w:trHeight w:val="255" w:hRule="atLeast"/>
        </w:trPr>
        <w:tc>
          <w:tcPr>
            <w:tcW w:w="1523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именование субъекта торговл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ридический адрес субъекта торговл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оличество                   размещённых   нестационарных торговых объектов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есторасположение нестационарного торгового объекта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ид объекта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ециализ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ия  (ассортимент реализуемой продукции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о-щадь неста-ционарного торгового объ-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ло-щадь земельного участка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рок, период размещения нестационарного торгового объекта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дивидуальный предприниматель Сулейманов Асиф Али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мкр.8, д.3, кв.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мкр., у ж/д 2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03.11.2010 по настоящее время</w:t>
            </w:r>
          </w:p>
        </w:tc>
      </w:tr>
      <w:tr>
        <w:trPr>
          <w:trHeight w:val="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дивидуальный предприниматель Агаларов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Нефтеюганск, мкр.16, д.4, кв.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 мкр., у  ЗАГС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 19.05.2010 по 19.05.2015</w:t>
            </w:r>
          </w:p>
        </w:tc>
      </w:tr>
      <w:tr>
        <w:trPr>
          <w:trHeight w:val="20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иррамиз Мирсадир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ндивидуальный предприниматель Агаларов Миррамиз Мирсадир 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.Нефтеюганск, мкр.16, д.4, кв.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 мкр., у ТЦ «Европа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 29.09.2010 по 29.09.2015</w:t>
            </w:r>
          </w:p>
        </w:tc>
      </w:tr>
      <w:tr>
        <w:trPr>
          <w:trHeight w:val="1176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Гасанов Галиб Гейдарага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16, д.6, кв.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 мкр., у ж/д № 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,8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9.03.2004 по настоящее время</w:t>
            </w:r>
          </w:p>
        </w:tc>
      </w:tr>
      <w:tr>
        <w:trPr>
          <w:trHeight w:val="126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Гасанов Галиб Гейдарага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16, д.6, кв.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 мкр., у ж/д 1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0.01.2011 по настоящее время</w:t>
            </w:r>
          </w:p>
        </w:tc>
      </w:tr>
      <w:tr>
        <w:trPr>
          <w:trHeight w:val="127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дивидуальный предприниматель Нуралиев Рагиф Гурбан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.Нефтеюганск, мкр.4, д.43, кв.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мкр.,  у ж/д 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3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 01.04.2005 по 03.03.2013</w:t>
            </w:r>
          </w:p>
        </w:tc>
      </w:tr>
      <w:tr>
        <w:trPr>
          <w:trHeight w:val="12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кова Оксана Ивановн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Тюмень, ул.Московский тракт, дом 87, корп.1, кв.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мкр.,  у ж/д 2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1.07.2010 по настоящее время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Алиев Афар Агаммед оглы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8, д.10, кв.5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а мкр., у магазина «Интерьер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3.11.2010 по настоящее время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80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Муртаков Валерий Петрович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13, д.15, кв.18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а мкр.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 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8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7.01.2011 по настоящее время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Ложкина Валентина  Сергеев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9, д.3, кв.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 а мкр., улица Жила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c 17.05.2010 по настоящее время</w:t>
            </w:r>
          </w:p>
        </w:tc>
      </w:tr>
      <w:tr>
        <w:trPr>
          <w:trHeight w:val="92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Алиев Хикмат Гидаят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0, д.30, кв.50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а мкр., ул.Кедровая, у ж/д 2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9.12.2006 по настоящее время</w:t>
            </w:r>
          </w:p>
        </w:tc>
      </w:tr>
      <w:tr>
        <w:trPr>
          <w:trHeight w:val="84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Сафаров Ядигар Джалал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, д.6, кв.73.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а мкр., ул.Березовая, у ж/д № 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17.05.2010 по настоящее время</w:t>
            </w:r>
          </w:p>
        </w:tc>
      </w:tr>
      <w:tr>
        <w:trPr>
          <w:trHeight w:val="8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Нуралиев Сеймур Гурбан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4, д.43, кв.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а мкр., ул.Берёзовая, у жилого дома № 3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17.09.2009 по 17.09.2012</w:t>
            </w:r>
          </w:p>
        </w:tc>
      </w:tr>
      <w:tr>
        <w:trPr>
          <w:trHeight w:val="9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Караев Магамед-али Камалуттинович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2, д.37, кв.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а мкр., ул.Олимпийская, дом 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8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.02.2011 по настоящее время</w:t>
            </w:r>
          </w:p>
        </w:tc>
      </w:tr>
      <w:tr>
        <w:trPr>
          <w:trHeight w:val="8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Добровольская Ольга Сергеев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2 д.27, кв.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мкр., у жилого дома 29,3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0,5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8.07.2004 по настоящее время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Дмитриева Татьяна Анатольевн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1,д.18, кв.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мкр., ул.Аржанова, у школы № 9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4,3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2.10.2006 по настоящее время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Индивидуальный предприниматель Агаларов Миррамиз Мирсадир оглы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6, д.4, кв.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мкр., у школы № 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4,39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11.09.2006 по 16.09.2012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8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Нуралиев Рагиф Гурбан огл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4, д.43, кв.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мкр., у маг. «Водолей»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,3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1.04.2005 по настоящее врем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Бокова Оксана Иванов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Тюмень, ул.Московский тракт, дом 87, корп.1, кв.47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мкр., у ж/д 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1.07.2010 по настоящее время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ство с ограниченной ответственностью «Гранд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Ялуторовск, ул.Оболенкского, д.8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мкр., у ж/д 2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16.09.2009 по настоящее время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дивидуальный предприниматель Нуралиев Рагиф Гурбан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.Нефтеюганск, мкр.4, д.43, кв.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 мкр., у ж/д 1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8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 01.04.2005 по 03.03.2013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Агаларов Миррамиз Мирсадир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6, д.4, кв.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мкр.14, между дома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 и 2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7.07.2010 по настоящее время</w:t>
            </w:r>
          </w:p>
        </w:tc>
      </w:tr>
      <w:tr>
        <w:trPr>
          <w:trHeight w:val="112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Агаларов Миррамиз Мирсадир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6, д.4, кв.58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кр.14, у ж/д 2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16.09.2009 по настоящее время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Гасанов Галиб Гейдарага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16, д.6, кв.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мкр., у ж/д 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.08.2010 по настоящее время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Назарова Нина Александров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 12, д.15, кв.2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а мкр., у ж/д 64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6.09.2006 по 03.02.2014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Индивидуальный предприниматель Нуралиев Рагиф Гурбан оглы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г.Нефтеюганск, мкр.4, д.43, кв.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а мкр., у ж/д   62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цвет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32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с 18.05.2005 по 03.03.2013</w:t>
            </w:r>
          </w:p>
        </w:tc>
      </w:tr>
      <w:tr>
        <w:trPr>
          <w:trHeight w:val="10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Сулейманов Асиф Али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, д.4, кв.4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а мкр., у ж./д 78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3.09.2010 по 23.09.2013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ство с ограниченной отвественностью «Негоциант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зона, ул.Парковая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ионерная зона ул.Парковая, у базы «ЮНА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непродовольственные товары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2.07.2002 по настоящее время</w:t>
            </w:r>
          </w:p>
        </w:tc>
      </w:tr>
      <w:tr>
        <w:trPr>
          <w:trHeight w:val="11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Индивидуальный предприниматель Новиченко Татьяна Александровна 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4, д.23, кв.1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Юго-западная зона, район кладбищ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непродовольственные товары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7.05.2010 по 21.03.2014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Ложкина Валентина  Сергеев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9, д.3, кв.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ионерная зона,  ул.Сургутская, район  старого кладбищ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5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4.04.2011 по настоящее врем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Рустамов Ровшан Рашид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3, д.35 кв.76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л.Парковая у здания «Трест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4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8.07.2010 по настоящее врем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Моисеева Елена Викторовна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14, д.15, кв.4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л.Сургутская,  1 а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 11.06.2010 по настоящее время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Ахмедов Азад Амра оглы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г.Нефтеюганск, мкр. 11 а, ул. Спортивная, д.31 а 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О-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6.08.2009 по настоящее время</w:t>
            </w:r>
          </w:p>
        </w:tc>
      </w:tr>
      <w:tr>
        <w:trPr>
          <w:trHeight w:val="3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4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Бирянов Виталий Васильевич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ул.Дорожная, д.27 А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илегающая территоря городской бани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оск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епродовольственные товары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3.08.2011 по 03.07.2012</w:t>
            </w:r>
          </w:p>
        </w:tc>
      </w:tr>
      <w:tr>
        <w:trPr>
          <w:trHeight w:val="10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ство с ограниченной отвественностью ТРП «Информпечать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 8, д.9, кв.2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мкр., у ж/д № 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ос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чатная продукц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4.10.2005 по 13.03.2014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ство с ограниченной отвественностью ТРП «Информпечать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 8, д.9, кв.2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 мкр., у магазина «Ермак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ос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чатная продукц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7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4.10.2005 по 13.04.2014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щество с ограниченной отвественностью ТРП «Информпечать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 8, д.9, кв.2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мкр., у магазина «Водолей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иоск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чатная продукц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7.10.2009 по настоящее время</w:t>
            </w:r>
          </w:p>
        </w:tc>
      </w:tr>
      <w:tr>
        <w:trPr>
          <w:trHeight w:val="111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2 мкр., у ж/д № 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5.07.2007 по настоящее время</w:t>
            </w:r>
          </w:p>
        </w:tc>
      </w:tr>
      <w:tr>
        <w:trPr>
          <w:trHeight w:val="10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3 мкр., у магазина «Кедр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5.07.2007 по настоящее время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 мкр., у ж/д №  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9.07.2009 по настоящее время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 мкр., у ж/д №  56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4.09.2008 по настоящее время</w:t>
            </w:r>
          </w:p>
        </w:tc>
      </w:tr>
      <w:tr>
        <w:trPr>
          <w:trHeight w:val="37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84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 мкр., у магазина «Продукты»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5.07.2007 по настоящее время</w:t>
            </w:r>
          </w:p>
        </w:tc>
      </w:tr>
      <w:tr>
        <w:trPr>
          <w:trHeight w:val="9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8а мкр., у ж/д №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9.07.2009 по настоящее время</w:t>
            </w:r>
          </w:p>
        </w:tc>
      </w:tr>
      <w:tr>
        <w:trPr>
          <w:trHeight w:val="95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9 мкр.,у ж/д № 2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29.07.2009 по настоящее время </w:t>
            </w:r>
          </w:p>
        </w:tc>
      </w:tr>
      <w:tr>
        <w:trPr>
          <w:trHeight w:val="10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1 а мкр., ул.Буровиков у магазина «Украина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5.07.2007 по настоящее время</w:t>
            </w:r>
          </w:p>
        </w:tc>
      </w:tr>
      <w:tr>
        <w:trPr>
          <w:trHeight w:val="84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мкр.у ж/д № 1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5.07.2007 по настоящее время</w:t>
            </w:r>
          </w:p>
        </w:tc>
      </w:tr>
      <w:tr>
        <w:trPr>
          <w:trHeight w:val="90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3  мкр.,у ж/д №  4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4.09.2008 по настоящее время</w:t>
            </w:r>
          </w:p>
        </w:tc>
      </w:tr>
      <w:tr>
        <w:trPr>
          <w:trHeight w:val="9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4 мкр.,у ж/д № 2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5.07.2007 по настоящее время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5 мкр.,у ж/д № 4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07.10.2010 по настоящее время</w:t>
            </w:r>
          </w:p>
        </w:tc>
      </w:tr>
      <w:tr>
        <w:trPr>
          <w:trHeight w:val="94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 мкр.,у ж/д № 2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24.09.2008 по настоящее время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94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2 мкр., у автобусной остановки «Школа № 9»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ходится в стадии оформления</w:t>
            </w:r>
          </w:p>
        </w:tc>
      </w:tr>
      <w:tr>
        <w:trPr>
          <w:trHeight w:val="97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 мкр., у ж/д №13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ходится в стадии оформления</w:t>
            </w:r>
          </w:p>
        </w:tc>
      </w:tr>
      <w:tr>
        <w:trPr>
          <w:trHeight w:val="85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крытое акционерное общество «Хлебокомбинат «Нефтеюганский»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Промышленная зона Пионерная, ул.Мира, стр.9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л.Мамонтовская, у маг. «Колбасно-молочный двор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 (хлебобулочные изделия)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Находится в стадии оформления</w:t>
            </w:r>
          </w:p>
        </w:tc>
      </w:tr>
      <w:tr>
        <w:trPr>
          <w:trHeight w:val="77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дивидуальный предприниматель Коновалов Олег Викторович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.Нефтеюганск, мкр.9, д.16, кв.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3 мкр., у жилого до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довольственные товары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6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 11.07.2010 по 11.07.2013</w:t>
            </w:r>
          </w:p>
        </w:tc>
      </w:tr>
      <w:tr>
        <w:trPr>
          <w:trHeight w:val="69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а мкр., у стр. № 18, у магазина "Зодиак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а мкр., напротив мечет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2 мкр., у ж/д № 6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за ТЦ «Европа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 мкр.,у ж/д № 27, 2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5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9 мкр., у аптеки «Фармация» и магазина «Скорпион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3 мкр., у магазина «Кедр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66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мкр., у взрослой поликлиники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5 мкр., у взрослой поликлини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8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6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 мкр., у магазина «Фауна» и въезда в Нефтеюганскую городскую больниц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8 мкр., у детской поликлини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 мкр., у магазина «Колбасно-молочный двор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сельскохозяйственной продукц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 мкр, у ж/д № 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 мкр, у ж/д № 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мкр., у ж/д 8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мкр, у ж/д № 17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2 мкр., у магазина «Меридиан»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4 мкр., у ж/д № 15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мкр, у ж/д № 2а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а мкр, у стоматологической поликлиники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6 а мкр., у ж/д 9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редвижное средство развозной торговли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под реализацию хлебобулочных издели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б, ул.Центральная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1 мкр., в районе домов № 15, 19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 xml:space="preserve">павильон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осударственная собственность не разграниченная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36"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b w:val="false"/>
      <w:sz w:val="22"/>
      <w:szCs w:val="22"/>
    </w:rPr>
  </w:style>
  <w:style w:type="paragraph" w:styleId="2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" w:hAnsi="Times New Roman" w:cs="Times New Roman"/>
      <w:b w:val="false"/>
      <w:sz w:val="26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b w:val="false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443DC9BF267CE14489EA50FB66CEB1B7C9E9A46BE026F2DF338648367l5TFJ" TargetMode="External"/><Relationship Id="rId4" Type="http://schemas.openxmlformats.org/officeDocument/2006/relationships/hyperlink" Target="consultantplus://offline/ref=9443DC9BF267CE14489EBB02A000BC147B95CC48BD0D637BAD673FDE30568111l0T8J" TargetMode="External"/><Relationship Id="rId5" Type="http://schemas.openxmlformats.org/officeDocument/2006/relationships/hyperlink" Target="consultantplus://offline/ref=9443DC9BF267CE14489EBB02A000BC147B95CC48BE016C7FAE673FDE30568111l0T8J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23:00Z</dcterms:created>
  <dc:creator>USER</dc:creator>
  <dc:description/>
  <cp:keywords/>
  <dc:language>en-US</dc:language>
  <cp:lastModifiedBy>mash_buro</cp:lastModifiedBy>
  <cp:lastPrinted>2012-06-18T16:32:00Z</cp:lastPrinted>
  <dcterms:modified xsi:type="dcterms:W3CDTF">2012-06-20T09:15:00Z</dcterms:modified>
  <cp:revision>20</cp:revision>
  <dc:subject/>
  <dc:title>ГЛАВА  ГОРОДА  НЕФТЕЮГАНСКА</dc:title>
</cp:coreProperties>
</file>