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71775</wp:posOffset>
            </wp:positionH>
            <wp:positionV relativeFrom="paragraph">
              <wp:posOffset>-2501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20.06.2012 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№ 1674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администрации города Нефтеюганска от 26.07.2011 № 1968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02.03.2012 № 79-п «О внесении изменений в приложение к постановлению Правительства Ханты-Мансийского автономного округа – Югры от 29.10.2010 № 271-п «О целевой программе Ханты-Мансийского автономного округа – Югры «Наш дом» на 2011-2015 годы», </w:t>
        <w:br/>
        <w:t>в целях совершенствования механизмов реализации и уточнения объёмов финансирования долгосрочной целевой программы города Нефтеюганска «Наш дом» на 2011-2013 годы» постановляю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иложение к постановлению администрации города от 26.07.2011 № 1968 «Об утверждении долгосрочной целевой программы города Нефтеюганска «Наш дом» на 2011-2013 годы» следующие изменения: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долгосрочной целевой программы города Нефтеюганска «Наш дом» на 2011-2013 годы: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В пункте 2 строки «Важнейшие целевые показатели (непосредственные результаты реализации целевой программы)» цифру «9» заменить на цифру «32».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Строку «Объёмы и источники финансирования целевой программы»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276"/>
        <w:gridCol w:w="1134"/>
        <w:gridCol w:w="1134"/>
        <w:gridCol w:w="1417"/>
      </w:tblGrid>
      <w:tr>
        <w:trPr>
          <w:trHeight w:val="183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целев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, 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07,0</w:t>
            </w:r>
          </w:p>
        </w:tc>
      </w:tr>
      <w:tr>
        <w:trPr>
          <w:trHeight w:val="91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 дорожный фонд автономного округа, 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1</w:t>
            </w:r>
          </w:p>
        </w:tc>
      </w:tr>
      <w:tr>
        <w:trPr>
          <w:trHeight w:val="54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собственни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</w:t>
            </w:r>
          </w:p>
        </w:tc>
      </w:tr>
    </w:tbl>
    <w:p>
      <w:pPr>
        <w:pStyle w:val="NoSpacing"/>
        <w:tabs>
          <w:tab w:val="clear" w:pos="708"/>
          <w:tab w:val="left" w:pos="1418" w:leader="none"/>
        </w:tabs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Spacing"/>
        <w:tabs>
          <w:tab w:val="clear" w:pos="708"/>
          <w:tab w:val="left" w:pos="1418" w:leader="none"/>
        </w:tabs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В пункте 2 строки «Ожидаемые – конечные результаты реализации целевой программы (показатели социально-экономической эффективности)» слова «Увеличение доли софинансирования за счёт средств собственников помещений в многоквартирных домах до 20 %» изложить в следующей редакции: «Сохранение доли софинансирования за счёт средств собственников от общей стоимости капитального ремонта – 10 %».</w:t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В пункте 3 строки «Ожидаемые – конечные результаты реализации целевой программы (показатели социально-экономической эффективности)» цифру «22» заменить на цифру «44».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разделе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3 годы:</w:t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ом и шестом абзацах слова «придомовых территорий» заменить на слова «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».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В разделе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3 годы: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абзац  изложить в следующей редакции: 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раммные мероприятия, направленные на капитальный ремонт и модернизацию многоквартирных домов, в том числе для существенного повышения их энергетической эффективности, предусматривают предоставление управляющим организациям и товариществам собственников жилья возможности провести капитальный ремонт многоквартирных домов за счет средств бюджета Ханты-Мансийского автономного округа – Югры, местного бюджета и средств собственников. А так же программные мероприятия направлены на 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за счёт средств бюджета Ханты-Мансийского автономного округа, в том числе Дорожного фонда автономного округа и местного бюджета. Работы по капитальному ремонту и ремонту дворовых территорий многоквартирных домов, проездов к дворовым территориям многоквартирных домов включают в себя следующие виды работ: капитальный ремонт и ремонт внутриквартальных автомобильных дорог, подъездных путей, тротуаров, мест стоянки автотранспортных средств. Благоустройство дворовых территорий многоквартирных домов в целом включает в себя устройство контейнерных площадок, мест стоянки автотранспортных средств, тротуаров, подъездных путей, внутриквартальных автомобильных дорог, детских и (или) спортивных площадок.».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 разделе 4 долгосрочной целевой программы города Нефтеюганска «Наш дом» на 2011-2013 годы: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абзац изложить в следующей редакции: 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целевой программы на весь период её реализации составит 94 149,7 тысяч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82982,4 тысяч рублей, в том числе средства Дорожного фонда автономного округа на капитальный ремонт и ремонт дворовых территорий многоквартирных домов, проездов к дворовым территориям многоквартирных до- мов – 17 144,3 тысяч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 8 309,7 тысяч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ёт средств собственников помещений многоквартирных домов – 2 857,6 тысяч рублей.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абзац изложить в следующей редакции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ём финансирования целевой программы на 2012 год - </w:t>
        <w:br/>
        <w:t>38 202,6 тысяч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33 727,4 тысяч рублей, в том числе средства Дорожного фонда автономного округа – 17 144,3 тысяч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 3 337,7 тысяч рублей;</w:t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ёт средств собственников – 1 137,5 тысяч рублей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ёртый абзац изложить в следующей редакции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целевой программы на 2013 год – 17 201,2 тысяч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14 707,0 тысяч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 774,1 тысяч рублей;</w:t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ёт средств собственников – 1 720,1 тысяч рублей.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абзац после слова «благоустройство» изложить в следующей редакции: «32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.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В разделе 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3 годы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абзаце  слова «Заказчиком работ по благоустройству дворовых территорий является муниципальное учреждение «Служба единого заказчика» изложить в следующей редакции: «Заказчиком работ по благоустройству дворовых территорий, в том числе капитальному ремонту и ремонту дворовых территорий многоквартирных домов, проездов к дворовым территориям многоквартирных домов города Нефтеюганска является  Нефтеюганское городское муниципальное казённое учреждение «Служба единого заказчика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В разделе 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3 годы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Увеличение доли софинансирования за счёт средств собственников от общей стоимости капитального ремонта, в том числе: в 2011 году – 0 %, в 2012 году – до 15 %, в 2013 году – до 20%» заменить словами «Сохранение доли софинансирования за счёт средств собственников от общей стоимости капитального ремонта в 2012 году – 10%, в 2013 году – 10%»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Увеличение доли благоустроенных дворовых территорий в общем количестве дворовых территорий, предусмотренных к благоустройству, в том числе в 2011 году- до 22 %» дополнить «в 2012 году- до 44 %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 к целевой програм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7.1.В разделе «Показатели непосредственных результатов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графе «2012г.» по строке 2 внести цифру «23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графе «Целевое значение показателя на момент окончания действия целевой программы» по строке 2 цифру «9» заменить на цифру «32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В разделе «Показатели конечных результатов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графе «Наименование показателей результатов» пункта 2 слова «Увеличение доли софинансирования за счёт средств собственников от общей стоимости капитального ремонта, %» изложить в следующей редакции: «Сохранение доли софинансирования за счёт средств собственников от общей стоимости капитального ремонта, %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2г.» по строке 2 цифру «15» заменить на цифру «1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графе «2013г.» по строке 2 цифру «20» заменить на цифру «10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графе «Целевое значение показателя на момент окончания действия целевой программы» по строке 2 цифру «20» заменить на цифру «1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графе «2012г.»  по строке  3 внести цифру «44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графе «Целевое значение показателя на момент окончания действия целевой программы» по строке 3 цифру «22» заменить на цифру «4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целевой программе «Основные мероприятия долгосрочной целевой программы города Нефтеюганска «Наш дом» на 2011-         2013 годы» изложить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С.В.Мочалову 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34665</wp:posOffset>
            </wp:positionH>
            <wp:positionV relativeFrom="paragraph">
              <wp:posOffset>1739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ab/>
        <w:tab/>
        <w:tab/>
        <w:t xml:space="preserve">      С.П.Сив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Г.Монжелесов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21 87</w:t>
      </w:r>
    </w:p>
    <w:p>
      <w:pPr>
        <w:pStyle w:val="ConsPlusTitle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ConsPlusTitle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ConsPlusTitle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6.2012 № 1674</w:t>
      </w:r>
    </w:p>
    <w:p>
      <w:pPr>
        <w:pStyle w:val="Normal"/>
        <w:numPr>
          <w:ilvl w:val="0"/>
          <w:numId w:val="0"/>
        </w:numPr>
        <w:autoSpaceDE w:val="false"/>
        <w:spacing w:before="14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4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3 годы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70"/>
        <w:gridCol w:w="71"/>
        <w:gridCol w:w="5954"/>
        <w:gridCol w:w="142"/>
        <w:gridCol w:w="1701"/>
        <w:gridCol w:w="1134"/>
        <w:gridCol w:w="1134"/>
        <w:gridCol w:w="1134"/>
        <w:gridCol w:w="1134"/>
        <w:gridCol w:w="2409"/>
      </w:tblGrid>
      <w:tr>
        <w:trPr>
          <w:trHeight w:val="476" w:hRule="atLeast"/>
        </w:trPr>
        <w:tc>
          <w:tcPr>
            <w:tcW w:w="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6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 целевой</w:t>
              <w:br/>
              <w:t>програм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тыс. рублей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241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689" w:hRule="atLeast"/>
        </w:trPr>
        <w:tc>
          <w:tcPr>
            <w:tcW w:w="153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Цель 1.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 </w:t>
            </w:r>
          </w:p>
        </w:tc>
      </w:tr>
      <w:tr>
        <w:trPr>
          <w:trHeight w:val="555" w:hRule="atLeast"/>
        </w:trPr>
        <w:tc>
          <w:tcPr>
            <w:tcW w:w="153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998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60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ёма, рассмотрения заявок по проведению капитального ремонта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539" w:hRule="atLeast"/>
        </w:trPr>
        <w:tc>
          <w:tcPr>
            <w:tcW w:w="15326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911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апитальный ремонт многоквартирных домов, в том числе для существенного повышения их энергетической эффективности по следующим адресам: 16а-57; 11а, ул.Киевская, </w:t>
              <w:br/>
              <w:t>дом 1; 1-10; 1-13; 8-22; 11а-23; 12-12; 12-55; 12-27; 12-11; 13-35; 8а-30;12-53; 10-29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 575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74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201,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 575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7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201,2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 43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72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707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5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28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4,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85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3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720,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300" w:hRule="atLeast"/>
        </w:trPr>
        <w:tc>
          <w:tcPr>
            <w:tcW w:w="1532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3.Увеличение количества благоустроенных дворовых территорий многоквартирных домов </w:t>
            </w:r>
          </w:p>
        </w:tc>
      </w:tr>
      <w:tr>
        <w:trPr>
          <w:trHeight w:val="315" w:hRule="atLeast"/>
        </w:trPr>
        <w:tc>
          <w:tcPr>
            <w:tcW w:w="1532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616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 - 3, 1, 2, 4; 3 - 11, 16; 1 – 3, 2, 4, 5; 16а-68, 70, 71; 8-3, 4, 5;        7-1; 9-10, 14, 40; 8а-2, 3, 7; 5-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649" w:hRule="atLeast"/>
        </w:trPr>
        <w:tc>
          <w:tcPr>
            <w:tcW w:w="5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863" w:hRule="atLeast"/>
        </w:trPr>
        <w:tc>
          <w:tcPr>
            <w:tcW w:w="51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616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</w:t>
              <w:br/>
              <w:t>6-1, 2, 3; 7-1, 2, 3, 4, 5, 6; 8-10, 11, 13; 8-16, 17, 21, 22, 23; 8а-21, 22, 24, 25, 27; 8а-34, 35, 43, 44, 45, 46, 47; 9-28; 9-29, 3; 10-22, 25, 26, 27; 11-88; 12-6, 7, 9; 12-10, 44, 52, 53; 12-20, 26, 56; 12-33, 34, 35, 36; 13-19; 13-55, 56; 14-2, 3, 4, 5, 8, 9; 14-21, 22, 23, 24, 25, 27, 29; 14-29, 30, 45, 48, 49; 14-32, 33, 35, 36, 37, 38; 16а-75, 76, 77, 78, 79; 16а-90; п.СУ-62-16, 17, 18, 2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8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 0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835" w:hRule="atLeast"/>
        </w:trPr>
        <w:tc>
          <w:tcPr>
            <w:tcW w:w="51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</w:t>
              <w:br/>
              <w:t>дорожного фонда</w:t>
            </w:r>
          </w:p>
        </w:tc>
      </w:tr>
      <w:tr>
        <w:trPr>
          <w:trHeight w:val="968" w:hRule="atLeast"/>
        </w:trPr>
        <w:tc>
          <w:tcPr>
            <w:tcW w:w="51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825,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645" w:hRule="atLeast"/>
        </w:trPr>
        <w:tc>
          <w:tcPr>
            <w:tcW w:w="6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 57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 827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 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 0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501" w:hRule="atLeast"/>
        </w:trPr>
        <w:tc>
          <w:tcPr>
            <w:tcW w:w="6680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02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82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268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6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рограмм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 149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02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201,2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 том числ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 982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54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 727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 707,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309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19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33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4,1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66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857,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137,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720,1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7175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4.3pt;mso-wrap-distance-left:0pt;mso-wrap-distance-right:0pt;mso-wrap-distance-top:0pt;mso-wrap-distance-bottom:0pt;margin-top:-0.2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7175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4.3pt;mso-wrap-distance-left:0pt;mso-wrap-distance-right:0pt;mso-wrap-distance-top:0pt;mso-wrap-distance-bottom:0pt;margin-top:-0.2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88900" cy="1816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-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8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7.2.5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7.2.3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7.2.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7.2.2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7.2.6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7.1.2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7.1.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7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.7.2.4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FF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43:00Z</dcterms:created>
  <dc:creator>Пользователь</dc:creator>
  <dc:description/>
  <cp:keywords/>
  <dc:language>en-US</dc:language>
  <cp:lastModifiedBy>mash_buro</cp:lastModifiedBy>
  <cp:lastPrinted>2012-06-04T14:23:00Z</cp:lastPrinted>
  <dcterms:modified xsi:type="dcterms:W3CDTF">2012-06-20T10:50:00Z</dcterms:modified>
  <cp:revision>23</cp:revision>
  <dc:subject/>
  <dc:title/>
</cp:coreProperties>
</file>