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2813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                 </w:t>
      </w:r>
      <w:r>
        <w:rPr>
          <w:b/>
          <w:sz w:val="40"/>
          <w:szCs w:val="40"/>
          <w:lang w:eastAsia="ru-RU"/>
        </w:rPr>
        <w:t xml:space="preserve">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40"/>
          <w:szCs w:val="40"/>
          <w:lang w:eastAsia="ru-RU"/>
        </w:rPr>
        <w:t xml:space="preserve">АДМИНИСТРАЦИЯ ГОРОДА НЕФТЕЮГАНСКА </w:t>
      </w:r>
    </w:p>
    <w:p>
      <w:pPr>
        <w:pStyle w:val="Normal"/>
        <w:suppressAutoHyphens w:val="false"/>
        <w:jc w:val="center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aps/>
          <w:sz w:val="48"/>
          <w:szCs w:val="48"/>
          <w:lang w:eastAsia="ru-RU"/>
        </w:rPr>
      </w:pPr>
      <w:r>
        <w:rPr>
          <w:b/>
          <w:caps/>
          <w:sz w:val="48"/>
          <w:szCs w:val="4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caps/>
          <w:sz w:val="16"/>
          <w:szCs w:val="16"/>
          <w:lang w:eastAsia="ru-RU"/>
        </w:rPr>
      </w:pPr>
      <w:r>
        <w:rPr>
          <w:cap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22.06.2012 </w:t>
        <w:tab/>
        <w:tab/>
        <w:tab/>
        <w:tab/>
        <w:tab/>
        <w:tab/>
        <w:tab/>
        <w:tab/>
        <w:tab/>
        <w:tab/>
        <w:tab/>
        <w:t>№ 1702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т 23.09.2011  № 26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В связи с уточнением объёмов бюджетных ассигнований и лимитов бюджетных обязательств, в соответствии с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05.06.2012 № 1486) постановляю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города от 23.09.2011  № 2643 «Об утверждении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1.1.В приложении к постановлению в паспорт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</w:t>
      </w:r>
      <w:r>
        <w:rPr>
          <w:sz w:val="28"/>
          <w:szCs w:val="28"/>
          <w:lang w:eastAsia="ru-RU"/>
        </w:rPr>
        <w:t>(далее - Программа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Раздел «Объём и источники финансирования Программы» изложить в следующей редакции:</w:t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5955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«Объёмы и источники финансирования Программы: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й прогнозный объём финансирования Программы за счёт средств бюджета города на 2012-2015 годы составляет </w:t>
            </w:r>
            <w:r>
              <w:rPr>
                <w:sz w:val="28"/>
                <w:szCs w:val="28"/>
              </w:rPr>
              <w:t xml:space="preserve">8 680,524 </w:t>
            </w:r>
            <w:r>
              <w:rPr>
                <w:sz w:val="28"/>
                <w:szCs w:val="28"/>
                <w:lang w:eastAsia="ru-RU"/>
              </w:rPr>
              <w:t xml:space="preserve">тыс. рублей, </w:t>
            </w:r>
            <w:r>
              <w:rPr>
                <w:bCs/>
                <w:sz w:val="28"/>
                <w:szCs w:val="28"/>
                <w:lang w:eastAsia="ru-RU"/>
              </w:rPr>
              <w:t xml:space="preserve">в том числе: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2012 год  </w:t>
            </w:r>
            <w:r>
              <w:rPr>
                <w:sz w:val="28"/>
                <w:szCs w:val="28"/>
                <w:lang w:eastAsia="ru-RU"/>
              </w:rPr>
              <w:t xml:space="preserve">– 2 440,724 </w:t>
            </w:r>
            <w:r>
              <w:rPr>
                <w:bCs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13 год  </w:t>
            </w:r>
            <w:r>
              <w:rPr>
                <w:sz w:val="28"/>
                <w:szCs w:val="28"/>
                <w:lang w:eastAsia="ru-RU"/>
              </w:rPr>
              <w:t xml:space="preserve">– 1 999,8 </w:t>
            </w:r>
            <w:r>
              <w:rPr>
                <w:bCs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14 год  </w:t>
            </w:r>
            <w:r>
              <w:rPr>
                <w:sz w:val="28"/>
                <w:szCs w:val="28"/>
                <w:lang w:eastAsia="ru-RU"/>
              </w:rPr>
              <w:t xml:space="preserve">– 1 888,0 </w:t>
            </w:r>
            <w:r>
              <w:rPr>
                <w:bCs/>
                <w:sz w:val="28"/>
                <w:szCs w:val="28"/>
                <w:lang w:eastAsia="ru-RU"/>
              </w:rPr>
              <w:t xml:space="preserve">тыс. рублей;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2015 год  </w:t>
            </w:r>
            <w:r>
              <w:rPr>
                <w:sz w:val="28"/>
                <w:szCs w:val="28"/>
                <w:lang w:eastAsia="ru-RU"/>
              </w:rPr>
              <w:t xml:space="preserve">– 2 352,0 </w:t>
            </w:r>
            <w:r>
              <w:rPr>
                <w:bCs/>
                <w:sz w:val="28"/>
                <w:szCs w:val="28"/>
                <w:lang w:eastAsia="ru-RU"/>
              </w:rPr>
              <w:t>тыс.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.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/>
        <w:t>1.1.2.В строке «Ожидаемые конечные результаты реализации Программы» абзац первый изложить в следующей 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1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ечные результаты реализаци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Увеличение удельного веса доступных объектов социальной, транспортной, инженерной инфраструктуры, находящихся в муниципальной собственности, в общем объёме приоритетных объектов, доступных для  инвалидов, до 29,3%». </w:t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2.В разделе 1 «Характеристика проблемы» приложения к постановлению: 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1.2.1.Абзац второй 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Численность инвалидов, состоящих на учёте  в Управлении социальной защиты населения по г.Нефтеюганску и Нефтеюганскому району, составляет 3403 человека, в том числе дети-инвалиды – 284 человека; инвалиды, зарегистрированные в Федеральном регистре лиц, имеющие право на государственную социальную помощь – 3877 человек; инвалиды по зрению – 58 человек, в том числе взрослые – 31 человек, дети – 27 человек; инвалиды по слуху – </w:t>
        <w:br/>
        <w:t xml:space="preserve">87 человек, в том числе взрослые – 63 человека, дети – 24 человека; инвалиды с нарушением функций опорно-двигательного аппарата на 01.01.2011 – 219 человек, в том числе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группы – 7 человек,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группы – 64 человека,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группы – </w:t>
        <w:br/>
        <w:t>148 человек.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2.2.Абзац четвёртый, пятый, шестой и Таблицу 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В настоящее время на территории города Нефтеюганска находится            99 муниципальных объектов социальной инфраструктуры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огласно данным структурных подразделений администрации города, в ведомстве которых находятся учреждения, общий процент соответствия указанных объектов социальной сферы </w:t>
      </w:r>
      <w:r>
        <w:rPr>
          <w:color w:val="000000"/>
          <w:sz w:val="28"/>
          <w:szCs w:val="28"/>
          <w:lang w:eastAsia="ru-RU"/>
        </w:rPr>
        <w:t>обеспечению</w:t>
      </w:r>
      <w:r>
        <w:rPr>
          <w:sz w:val="28"/>
          <w:szCs w:val="28"/>
          <w:lang w:eastAsia="ru-RU"/>
        </w:rPr>
        <w:t xml:space="preserve"> доступной среды жизнедеятельности для маломобильных групп населения в среднем по городу составляет 18,2 (18 муниципальных объектов). Из них полностью оборудован в соответствии с условиями доступности для инвалидов и других маломобильных групп населения 3 объекта, частично оборудованы 15 объект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зрезе отраслей муниципальные объекты образования оснащены на 5%, культуры - на 18,2%, спорта - на 21,4%, здравоохранения - на 45%, структурные подразделения администрации города – 9,1%, общественная организация общества инвалидов - 50%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498"/>
        <w:gridCol w:w="992"/>
        <w:gridCol w:w="709"/>
        <w:gridCol w:w="992"/>
        <w:gridCol w:w="709"/>
        <w:gridCol w:w="851"/>
        <w:gridCol w:w="708"/>
        <w:gridCol w:w="851"/>
        <w:gridCol w:w="850"/>
      </w:tblGrid>
      <w:tr>
        <w:trPr>
          <w:trHeight w:val="678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расл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сего   </w:t>
              <w:br/>
              <w:t>объек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орудовано</w:t>
              <w:br/>
              <w:t>полностью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орудовано</w:t>
              <w:br/>
              <w:t>частичн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е     </w:t>
              <w:br/>
              <w:t>оборуд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разование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8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Здравоохранение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орт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6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труктурные подразделения администрации горо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7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Нефтеюганская городская общественная организация Всероссийского общества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3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: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Раздел 4 «Обоснование ресурсного обеспечения Программы» приложения к постановл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Финансирование Программы осуществляется за счёт средств бюджета города, других источников, не запрещённых законодательство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бщий прогнозный объём финансирования Программы: за счёт средств бюджета города на  2012-2015 годы составляет 8 680,524 тыс. рублей, </w:t>
      </w:r>
      <w:r>
        <w:rPr>
          <w:bCs/>
          <w:sz w:val="28"/>
          <w:szCs w:val="28"/>
          <w:lang w:eastAsia="ru-RU"/>
        </w:rPr>
        <w:t xml:space="preserve">в том числе: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012 год  – </w:t>
      </w:r>
      <w:r>
        <w:rPr>
          <w:sz w:val="28"/>
          <w:szCs w:val="28"/>
          <w:lang w:eastAsia="ru-RU"/>
        </w:rPr>
        <w:t xml:space="preserve">2 440,724 </w:t>
      </w:r>
      <w:r>
        <w:rPr>
          <w:bCs/>
          <w:sz w:val="28"/>
          <w:szCs w:val="28"/>
          <w:lang w:eastAsia="ru-RU"/>
        </w:rPr>
        <w:t>тыс. рубл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3 год  – 1 999,8 тыс. рубл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014 год  – 1 888,0 тыс. рублей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015 год  – 2 352,0 тыс. рублей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В Разделе 6 «Оценка эффективности Программы» приложения к постановлени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Абзац третий изложить в следующей редакции: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Результатом реализации программных мероприятий станет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lang w:eastAsia="ru-RU"/>
        </w:rPr>
        <w:t>1.Увеличение удельного веса доступных объектов социальной, транспортной, инженерной инфраструктуры, находящихся в муниципальной собственности, в общем объёме приоритетных объектов, доступных для  инвалидов: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– 20,2%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– 22,2%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– 25,3%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– 29,3%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Абзац шестой  изложить в следующей редакции: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 целом по результатам программы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sz w:val="28"/>
          <w:lang w:eastAsia="ru-RU"/>
        </w:rPr>
        <w:t xml:space="preserve">увеличение удельного веса доступных объектов социальной, транспортной, инженерной инфраструктуры, находящихся в муниципальной собственности, в общем объёме приоритетных объектов, доступных для  инвалидов, до </w:t>
      </w:r>
      <w:r>
        <w:rPr>
          <w:sz w:val="28"/>
        </w:rPr>
        <w:t>29,3%.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1.5.В таблице «Система показателей, характеризующих результаты реализации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</w:t>
        <w:br/>
        <w:t xml:space="preserve">пункт 1 приложения № 1 к Программе изложить согласно приложению № 1 к настоящему постановлению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6.Таблицу «Основные мероприятия долгосрочной целевой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приложения № 2 к Программе изложить согласно приложению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68040</wp:posOffset>
            </wp:positionH>
            <wp:positionV relativeFrom="paragraph">
              <wp:posOffset>1987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suppressAutoHyphens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           С.П.Сив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Н.Бабенк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77 57</w:t>
      </w:r>
    </w:p>
    <w:tbl>
      <w:tblPr>
        <w:tblW w:w="3969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left="34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12 № 170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860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860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,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ующих результаты реализации целевой программ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ормирование беспрепятственного доступа инвалидов и других маломобильных групп насел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ъектам социальной инфраструктуры в городе Нефтеюганске на 2012 - 2015 годы»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357"/>
        <w:gridCol w:w="1701"/>
        <w:gridCol w:w="1223"/>
        <w:gridCol w:w="1244"/>
        <w:gridCol w:w="1284"/>
        <w:gridCol w:w="1241"/>
        <w:gridCol w:w="2063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№ </w:t>
              <w:br/>
              <w:t>п/п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целевой </w:t>
              <w:br/>
              <w:t>программы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я показателя  </w:t>
              <w:br/>
              <w:t>по годам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</w:t>
              <w:br/>
              <w:t xml:space="preserve">показателя на  </w:t>
              <w:br/>
              <w:t>момент окончания</w:t>
              <w:br/>
              <w:t>действия целевой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15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28"/>
                <w:sz w:val="24"/>
                <w:szCs w:val="24"/>
              </w:rPr>
              <w:t>Удельный вес доступных объектов социальной, транспортной, инженерной инфраструктуры и жилищного фонда, находящихся в муниципальной собственности, в общем объёме приоритетных объектов, доступных для 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8%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2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2%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3%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3%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3%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ельный вес общеобразовательных учреждений, в которых создана безбарьерная среда, позволяющая обеспечить совместное обучение инвалидов и лиц, не имеющих нарушения развития, в общем объёме общеобразовательных учреждений, расположенных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%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%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%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%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%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лиц с ограниченными возможностями здоровья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%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%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%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860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4140" w:type="dxa"/>
        <w:jc w:val="left"/>
        <w:tblInd w:w="1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12 № 170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right="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</w:p>
    <w:p>
      <w:pPr>
        <w:pStyle w:val="Normal"/>
        <w:ind w:right="59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779"/>
        <w:gridCol w:w="2931"/>
        <w:gridCol w:w="1727"/>
        <w:gridCol w:w="1496"/>
        <w:gridCol w:w="1395"/>
        <w:gridCol w:w="1395"/>
        <w:gridCol w:w="1338"/>
        <w:gridCol w:w="1559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целевой программы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Главные распорядители бюджетных средств (ГРБС)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</w:tr>
      <w:tr>
        <w:trPr>
          <w:trHeight w:val="361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30" w:hRule="atLeast"/>
        </w:trPr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Формирование к 2016 году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; совершенствование механизма предоставления услуг в сфере реабилитации с целью интеграции инвалидов в общество</w:t>
            </w:r>
          </w:p>
        </w:tc>
      </w:tr>
      <w:tr>
        <w:trPr>
          <w:trHeight w:val="703" w:hRule="atLeast"/>
        </w:trPr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: Повышение уровня доступности приоритетных объектов и услуг в приоритетных сферах жизнедеятельности инвалидов и других маломобильных групп населения:</w:t>
            </w:r>
          </w:p>
        </w:tc>
      </w:tr>
      <w:tr>
        <w:trPr>
          <w:trHeight w:val="40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тивные мероприятия. Пешеходные пу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0" w:leader="none"/>
              </w:tabs>
              <w:jc w:val="both"/>
              <w:rPr/>
            </w:pPr>
            <w:r>
              <w:rPr/>
              <w:t>Проектирование и устройство пандусов и поручней в муниципальных учреждениях здравоохранения</w:t>
            </w:r>
          </w:p>
          <w:p>
            <w:pPr>
              <w:pStyle w:val="Normal"/>
              <w:tabs>
                <w:tab w:val="clear" w:pos="708"/>
                <w:tab w:val="left" w:pos="108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ИР. Нежилое здание консультативно-диагностического отделения МБУЗ «НГБ им.В.И.Яцкив», расположенное по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градостроительства администрации города 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2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у: г.Нефтеюганск, 7 мкр., д.11. </w:t>
            </w:r>
          </w:p>
          <w:p>
            <w:pPr>
              <w:pStyle w:val="Normal"/>
              <w:rPr/>
            </w:pPr>
            <w:r>
              <w:rPr/>
              <w:t>(Реестровый № 57493)</w:t>
            </w:r>
          </w:p>
          <w:p>
            <w:pPr>
              <w:pStyle w:val="Normal"/>
              <w:rPr/>
            </w:pPr>
            <w:r>
              <w:rPr/>
              <w:t xml:space="preserve">-СМР. Нежилое здание консультативно-диагностического отделения  МБУЗ «НГБ им.В.И.Яцкив»,расположенное по адресу: г.Нефтеюганск, 7 мкр., д.11. </w:t>
            </w:r>
          </w:p>
          <w:p>
            <w:pPr>
              <w:pStyle w:val="Normal"/>
              <w:rPr/>
            </w:pPr>
            <w:r>
              <w:rPr/>
              <w:t>(Реестровый № 5749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ПИР. Нежилое помещение «Центр здоровья» МБУЗ «НГБ им.В.И.Яцкив», расположенное по адресу: г.Нефтеюганск, 12 мкр., д.11, помещ.1. (Реестровый № 347742)</w:t>
            </w:r>
          </w:p>
          <w:p>
            <w:pPr>
              <w:pStyle w:val="Normal"/>
              <w:ind w:right="59" w:hanging="0"/>
              <w:rPr/>
            </w:pPr>
            <w:r>
              <w:rPr/>
              <w:t>-СМР. Нежилое помещение «Центр здоровья» МБУЗ «НГБ им.В.И.Яцкив», расположенное по адресу: г.Нефтеюганск, 12 мкр., д.11, помещ.1. (Реестровый № 347742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градостроительства администрации города 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ПИР. Нежилое помещение женской консультации МБУЗ «НГБ им.В.И.Яцкив»,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градостроительства администрации город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 пального образ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положенное по адресу: г.Нефтеюганск, 8а мкр., д.16. 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(Реестровый № 600600)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СМР. Нежилое помещение женской консультации МБУЗ «НГБ им.В.И.Яцкив», расположенное по адресу: г.Нефтеюганск, 8а мкр., д.16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60060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устройство пандусов и поручней в муниципальных учреждениях образова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-ПИР. Нежилое здание средней школы № 13, расположенное по адресу: г.Нефтеюганск, 14 мкр., д.20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308094)</w:t>
            </w:r>
          </w:p>
          <w:p>
            <w:pPr>
              <w:pStyle w:val="Normal"/>
              <w:ind w:right="59" w:hanging="0"/>
              <w:rPr/>
            </w:pPr>
            <w:r>
              <w:rPr/>
              <w:t xml:space="preserve">- СМР. Нежилое здание средней школы № 13, расположенное по адресу: г.Нефтеюганск, 14 мкр., д.20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308094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- ния 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ПИР. Помещение МБОУ ДОД  «Дом детского творчества» расположенного по адресу: г.Нефтеюганск, 14 мкр., д.20 корп.1, первая часть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(Реестровый № 586844)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- н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 СМР. Помещение МБОУ ДОД  «Дом детского творчества» расположенного по адресу: г.Нефтеюганск, 14 мкр., д.20 корп.1, первая часть.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(Реестровый № 586844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59" w:hanging="0"/>
              <w:rPr/>
            </w:pPr>
            <w:r>
              <w:rPr/>
              <w:t xml:space="preserve">-ПИР. Нежилое здание расположенное по адресу: г.Нефтеюганск, 2 мкр., д.31, «Детский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 xml:space="preserve">сад № 13».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>(Реестровый № 308065)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 xml:space="preserve">- СМР. Нежилое здание расположенное по адресу: г.Нефтеюганск, 2 мкр., д.31, «Детский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 xml:space="preserve">сад № 13».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>(Реестровый № 30806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- н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и устройство пандусов и поручней в муниципальных учреждениях культуры </w:t>
            </w:r>
          </w:p>
        </w:tc>
      </w:tr>
      <w:tr>
        <w:trPr>
          <w:trHeight w:val="331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lang w:val="ru-RU"/>
              </w:rPr>
              <w:t>-ПИР. Помещение 1 филиала «Музей реки Обь» расположенное по адресу: г.Нефтеюганск,</w:t>
            </w:r>
          </w:p>
          <w:p>
            <w:pPr>
              <w:pStyle w:val="Normal"/>
              <w:rPr/>
            </w:pPr>
            <w:r>
              <w:rPr/>
              <w:t>9 мкр., д.28, помещ.1. (Реестровый № 533938)</w:t>
            </w:r>
          </w:p>
          <w:p>
            <w:pPr>
              <w:pStyle w:val="Normal"/>
              <w:rPr/>
            </w:pPr>
            <w:r>
              <w:rPr/>
              <w:t>- СМР. Помещение 1 филиала «Музей реки Обь» расположенное по адресу: г.Нефтеюганск, 9 мкр., д.28, помещ.1. (Реестровый № 53393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val="ru-RU"/>
              </w:rPr>
              <w:t>ПИР. Нежилое здание НГ</w:t>
            </w:r>
            <w:r>
              <w:rPr>
                <w:lang w:val="ru-RU"/>
              </w:rPr>
              <w:t xml:space="preserve"> МБ</w:t>
            </w:r>
            <w:r>
              <w:rPr>
                <w:szCs w:val="24"/>
                <w:lang w:val="ru-RU"/>
              </w:rPr>
              <w:t xml:space="preserve">ОУ ДОД «Детская школа искусств»,  </w:t>
            </w:r>
            <w:r>
              <w:rPr>
                <w:lang w:val="ru-RU"/>
              </w:rPr>
              <w:t xml:space="preserve">расположенного по адресу: </w:t>
            </w:r>
            <w:r>
              <w:rPr>
                <w:szCs w:val="24"/>
                <w:lang w:val="ru-RU"/>
              </w:rPr>
              <w:t xml:space="preserve">г.Нефтеюганск, 3 мкр., д.22. 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(Реестровый № 363543)</w:t>
            </w:r>
          </w:p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устройство пандусов и поручней в муниципальных учреждениях физической культуры и спорт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4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ПИР. Здание МУ ФиС «Спортсервис», расположенное по адресу: г.Нефтеюганск, 1 мкр, здание №34. (Реестровый № 555889)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 СМР. Здание МУ ФиС «Спортсервис», расположенное по адресу: г.Нефтеюганск, 1 мкр, здание № 34. (Реестровый № 555889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устройство пандусов и поручней в общественной организации Всероссийского общества инвалидо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5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-ПИР. Нежилое помещение нефтеюган-ской городской общест-венной организации Всероссийского общества инвалидов, расположенное по адр. г.Нефтеюганск, 12 мкр., д.33, помещ. 16 </w:t>
            </w:r>
          </w:p>
          <w:p>
            <w:pPr>
              <w:pStyle w:val="Normal"/>
              <w:ind w:right="59" w:hanging="0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(Реестровый № 600716)</w:t>
            </w:r>
          </w:p>
          <w:p>
            <w:pPr>
              <w:pStyle w:val="Normal"/>
              <w:ind w:right="59" w:hanging="0"/>
              <w:rPr/>
            </w:pPr>
            <w:r>
              <w:rPr/>
              <w:t>- СМР. Нежилое помещение нефтеюган-ской городской общест-венной организации Всероссийского общества инвалидов, расположенное по адр. г.Нефтеюганск, 12 мкр.,</w:t>
            </w:r>
          </w:p>
          <w:p>
            <w:pPr>
              <w:pStyle w:val="Normal"/>
              <w:ind w:right="59" w:hanging="0"/>
              <w:rPr/>
            </w:pPr>
            <w:r>
              <w:rPr/>
              <w:t xml:space="preserve"> </w:t>
            </w:r>
            <w:r>
              <w:rPr/>
              <w:t>д.33, помещ. 16 (Реестровый № 600716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устройство пандусов в структурных подразделениях администрации города Нефтеюганск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ИР. Нежилое здание администрации города Нефтеюганска,  расположенное по адресу: г.Нефтеюганск, 2 мкр., д.25. Здание Администрации. 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(Реестровый № 277440)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СМР. Нежилое здание администрации города Нефтеюганска,  расположенное по адресу: г.Нефтеюганск, 2 мкр., д.25. Здание Администрации. (Реестровый № 27744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-ПИР. Часть нежилого административного здания департамента образования и молодежной политики администрации город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Нефтеюганска,    расположенного по адресу: г.Нефтеюганск, 1 мкр., д.30 (вторая часть). 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  <w:t>(Реестровый № 600655)</w:t>
            </w:r>
          </w:p>
          <w:p>
            <w:pPr>
              <w:pStyle w:val="Normal"/>
              <w:ind w:right="59" w:hanging="0"/>
              <w:rPr/>
            </w:pPr>
            <w:r>
              <w:rPr/>
              <w:t>- СМР. Часть нежилого административного здания департамента образования и молодежной политики администрации города Нефтеюганска,    расположенного по адресу: г.Нефтеюганск, 1 мкр., д.30 (вторая часть).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60065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МР. Административ-ное здание муниципаль-ного казенного учреж-дения коммунального хозяйства «Служба единого заказчика»</w:t>
            </w:r>
          </w:p>
          <w:p>
            <w:pPr>
              <w:pStyle w:val="Normal"/>
              <w:ind w:right="59" w:hanging="0"/>
              <w:jc w:val="both"/>
              <w:rPr>
                <w:color w:val="C00000"/>
              </w:rPr>
            </w:pPr>
            <w:r>
              <w:rPr/>
              <w:t>(Реестровый № 562343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жилищно-коммунального хозяй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214,724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214,7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офорных объектов со звуковой сигнализацией на пешеходных переходах по ул. Нефтянико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7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Оснащение светофорного объекта на перекрестке:</w:t>
            </w:r>
          </w:p>
          <w:p>
            <w:pPr>
              <w:pStyle w:val="Normal"/>
              <w:ind w:right="59" w:hanging="0"/>
              <w:rPr/>
            </w:pPr>
            <w:r>
              <w:rPr/>
              <w:t>ул.Гагарина – ул.Нефтяников системой звукового сопровождения сигнала</w:t>
            </w:r>
          </w:p>
          <w:p>
            <w:pPr>
              <w:pStyle w:val="Normal"/>
              <w:ind w:left="-21" w:right="59" w:hanging="0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/>
              <w:t>Департамент жилищно-коммунального хозяй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Итого по подразделу 1:</w:t>
            </w:r>
          </w:p>
          <w:p>
            <w:pPr>
              <w:pStyle w:val="Normal"/>
              <w:ind w:right="59" w:hanging="0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 856,7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2 378,7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равного доступа инвалидов к объектам социальной инфраструктуры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 входных групп в муниципальных учреждениях здравоохранения для беспрепятственного доступа к объектам социальной инфраструктуры: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ИР. Нежилое здание консультативно-диагностического отделения МБУЗ «НГБ им.В.И.Яцкив», расположенного по адресу: г.Нефтеюганск, 7 мкр., д.11. </w:t>
            </w:r>
          </w:p>
          <w:p>
            <w:pPr>
              <w:pStyle w:val="Normal"/>
              <w:ind w:right="59" w:hanging="0"/>
              <w:rPr/>
            </w:pPr>
            <w:r>
              <w:rPr/>
              <w:t xml:space="preserve">(Реестровый № 57493) </w:t>
            </w:r>
          </w:p>
          <w:p>
            <w:pPr>
              <w:pStyle w:val="Normal"/>
              <w:rPr/>
            </w:pPr>
            <w:r>
              <w:rPr/>
              <w:t xml:space="preserve">-СМР.  Нежилое здание консультативно-диагностического отделения МБУЗ «НГБ им.В.И.Яцкив», расположенного по адресу: г.Нефтеюганск, 7 мкр., д.11. </w:t>
            </w:r>
          </w:p>
          <w:p>
            <w:pPr>
              <w:pStyle w:val="Normal"/>
              <w:rPr/>
            </w:pPr>
            <w:r>
              <w:rPr/>
              <w:t>(Реестровый № 57493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ния 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устройство подъездных путей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Обустройство подъезд-ных путей к городским остановкам обществен-ного транспор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7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17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подразделу 2:</w:t>
            </w:r>
          </w:p>
          <w:p>
            <w:pPr>
              <w:pStyle w:val="Normal"/>
              <w:ind w:right="5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82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6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76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того по подразделу 3: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</w:t>
            </w:r>
            <w:r>
              <w:rPr/>
              <w:t>Всего по программе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8 680,5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2 440,7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999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lang w:val="en-US"/>
              </w:rPr>
            </w:pPr>
            <w:r>
              <w:rPr>
                <w:color w:val="000000"/>
              </w:rPr>
              <w:t>1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             </w:t>
            </w:r>
            <w:r>
              <w:rPr/>
              <w:t xml:space="preserve">в том числе: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</w:t>
            </w:r>
            <w:r>
              <w:rPr/>
              <w:t>ГРБС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8 1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 09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</w:t>
            </w:r>
            <w:r>
              <w:rPr/>
              <w:t>ГРБС 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жилищно-коммунального хозяйствам администрации город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18,5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4,7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17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6"/>
          <w:type w:val="nextPage"/>
          <w:pgSz w:orient="landscape" w:w="16838" w:h="11906"/>
          <w:pgMar w:left="539" w:right="567" w:gutter="0" w:header="709" w:top="1276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48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57:00Z</dcterms:created>
  <dc:creator>Культура</dc:creator>
  <dc:description/>
  <cp:keywords/>
  <dc:language>en-US</dc:language>
  <cp:lastModifiedBy>mash_buro</cp:lastModifiedBy>
  <cp:lastPrinted>2012-06-21T14:01:00Z</cp:lastPrinted>
  <dcterms:modified xsi:type="dcterms:W3CDTF">2012-06-22T09:07:00Z</dcterms:modified>
  <cp:revision>614</cp:revision>
  <dc:subject/>
  <dc:title/>
</cp:coreProperties>
</file>