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-18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449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4.07.2012</w:t>
        <w:tab/>
        <w:tab/>
        <w:tab/>
        <w:tab/>
        <w:tab/>
        <w:tab/>
        <w:tab/>
        <w:tab/>
        <w:tab/>
        <w:tab/>
        <w:t xml:space="preserve">              1868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города от 16.02.2012 № 36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 и в целях подготовки к празднованию в 2012 году 45-летнего юбилея города Нефтеюганска постановляю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от 16.02.2012 № 366 «О проведении мероприятий, посвящённых празднованию 45-летия города Нефтеюганска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1.Приложение № 2 к постановлению изложить согласно приложе-            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Дополнить постановление п.2.3. следующего содержания «2.3.Смету расходов на проведение мероприятий, посвящённых празднованию 45-летия города Нефтеюганска согласно приложению № 3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3.Дополнить постановление приложением № 3 «Смета расходов на проведение мероприятий, посвящённых празднованию 45-летия города Нефтеюганска» согласно приложению № 2</w:t>
      </w:r>
      <w:r>
        <w:rPr/>
        <w:t xml:space="preserve"> </w:t>
      </w:r>
      <w:r>
        <w:rPr>
          <w:sz w:val="28"/>
          <w:szCs w:val="28"/>
        </w:rPr>
        <w:t xml:space="preserve">к настоящему постановлению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89300</wp:posOffset>
            </wp:positionH>
            <wp:positionV relativeFrom="paragraph">
              <wp:posOffset>2882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</w:t>
        <w:tab/>
        <w:tab/>
        <w:tab/>
        <w:t xml:space="preserve">       </w:t>
        <w:tab/>
        <w:tab/>
        <w:t xml:space="preserve">   </w:t>
        <w:tab/>
        <w:tab/>
        <w:t xml:space="preserve">     С.П.Си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Н.Мухаметшар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39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04.07.2012 № 1868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и проведению праздничных мероприятий, посвящённых празднованию 45-летия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24"/>
        <w:gridCol w:w="1984"/>
        <w:gridCol w:w="3051"/>
      </w:tblGrid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готовке и проведению праздничных </w:t>
            </w:r>
            <w:r>
              <w:rPr>
                <w:sz w:val="28"/>
              </w:rPr>
              <w:t>мероприятий, посвящённых  празднованию 45-летия города Нефтеюганска</w:t>
            </w:r>
          </w:p>
        </w:tc>
      </w:tr>
      <w:tr>
        <w:trPr>
          <w:trHeight w:val="44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разработка  плана сценария проводимых мероприятий, посвящённых</w:t>
            </w:r>
            <w:r>
              <w:rPr>
                <w:sz w:val="28"/>
              </w:rPr>
              <w:t xml:space="preserve"> праздновани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5-летия города Нефтеюганск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ассового мероприятия  «С днём рождения, любимый горо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ультурный центр «Обь»,          2 мкрн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дение массового мероприятия «Карнавальное шествие «По главной улице с оркестром» (ул.Гагарина – пл.Юбилейная (2а мкр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гровая развлекательная программа на площади Юбилейной (2а мкр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здничный конце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, рождённый нефтью» на площади Юбилейной    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7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08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.09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культуры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еева Г.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подготовка конкурсной документации по выпуску документального филь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еюганск  без купюр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культуры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еева Г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зак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игорьев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дготовки дизайн-макета  литературного произведения «Сборник воспоминаний  старожилов гор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дготовки  дизайн-макета набора открыток  «Памятные места города Нефтеюганс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издания литературного произведения «Сборник воспоминаний  старожилов город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рганизация издания набора открыток  «Памятные места города   Нефтеюган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8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культуры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еева Г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программа на городском стадионе МУФи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сервис» (1 мк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физической  культуры и спорта 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ворцов  С.Ф.)</w:t>
            </w:r>
          </w:p>
        </w:tc>
      </w:tr>
      <w:tr>
        <w:trPr>
          <w:trHeight w:val="21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 с контрольно-надзорными органами места размещения праздничного фейерве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.08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 по профилактике право-нарушений и связям с  правоохранительными органами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Кузнецов Е.В.)</w:t>
            </w:r>
          </w:p>
        </w:tc>
      </w:tr>
      <w:tr>
        <w:trPr>
          <w:trHeight w:val="2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лощади Юбилейной (2а мкр.) к проведению культурно-массового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культуры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еева Г.А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льников Д.В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набережной города Нефтеюганска (ул.Набережная) к проведению культурно-массового мероприятия «Церемония открытия скульптурного произведения «Памятник нефтяникам-первопроходцам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культуры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еева Г.А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льников Д.В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ездной работы предприятий торговли и общественного питания в местах проведения развлекательных и спортивных 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рикова О.А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медицинского обслуживания  в местах проведения развлекательных и спортивных 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23.00 час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 администрации города (</w:t>
            </w:r>
            <w:r>
              <w:rPr>
                <w:sz w:val="28"/>
              </w:rPr>
              <w:t>Ноговицина О.Р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охраны общественного порядка и общественной безопасности в местах проведения развлекательных и спортивных 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городу Нефтеюганс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Сухачев С.М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пожарной безопасности в местах проведения развлекательных и спортивных 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Федеральной противопожар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ХМАО - Юг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томчанин Н.Н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проведения развлекательных и спортивных массовых мероприятий в средствах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нформационно-аналитический  отдел аппарата Думы города Нефтеюганс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Калаганова А.А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рганизационного комитета по подготовке и проведению праздничных мероприятий, посвящённых празднованию 45-летия города Нефтеюга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ый последний четверг меся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р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.А.Арчиков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увенир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по делам администрации (Мочалов С.В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ла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 по делам администрации (Мочалов С.В.)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оч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по делам администрации (Мочалов С.В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04.07.2012 № 18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мероприятий, посвящё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азднованию 45-летия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09"/>
        <w:gridCol w:w="2409"/>
        <w:gridCol w:w="1560"/>
      </w:tblGrid>
      <w:tr>
        <w:trPr>
          <w:trHeight w:val="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>
          <w:trHeight w:val="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логотипа для подароч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дизайнера                              1 чел.х10000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фирменного стиля для сувенир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а по договору                            3 чел.х10000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енир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тарелка «Нефтеюганс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шт.х27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настольная композиция «Медвед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шт.х45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настольная композиция «Петр и Февро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х89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юбилейный сувенир «Нефтеюганск 45 л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х38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чайный набор «Нефтеюганск» на одну персо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х563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значок «Нефтеюганс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шт.х15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начок «Нефтеюганск»  (серебр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шт.х25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начок «Нефтеюганск» (латун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.х4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нак «Почетный гражданин города Нефтеюган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х4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нак «За заслуги перед городом Нефтеюган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х17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стольная композиция «Мамонты и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у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х117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настольная композиция «Семья хант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х126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настольная композиция «Оленья упряж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х167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 на поставку сувенир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ароч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лак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шт.х32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ленд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шт.х178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акет с символикой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шт.х150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у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шт.х40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флаго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>
          <w:trHeight w:val="7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лаг знаменного типа (бархат) на древке с                      подставкой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7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лаг печатный с рисунком на древке с                       подставко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х 4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7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лаг печатный с рисунк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шт.х 5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Культура</dc:creator>
  <dc:description/>
  <cp:keywords/>
  <dc:language>en-US</dc:language>
  <cp:lastModifiedBy>mash_buro</cp:lastModifiedBy>
  <cp:lastPrinted>2012-07-03T14:16:00Z</cp:lastPrinted>
  <dcterms:modified xsi:type="dcterms:W3CDTF">2012-07-04T09:40:00Z</dcterms:modified>
  <cp:revision>7</cp:revision>
  <dc:subject/>
  <dc:title>                                                            </dc:title>
</cp:coreProperties>
</file>