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301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0"/>
          <w:szCs w:val="22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04.07.2012</w:t>
        <w:tab/>
        <w:tab/>
        <w:tab/>
        <w:tab/>
        <w:tab/>
        <w:tab/>
        <w:tab/>
        <w:tab/>
        <w:tab/>
        <w:tab/>
        <w:tab/>
        <w:t>18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3.03.2011 № 554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157, 266, 270 Бюджетного кодекса Российской Федерации,  ч.7 ст.27, ч.2 ст.34 Устава города Нефтеюганска, положением о департаменте финансов администрации города Нефтеюганска постановляю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3.03.2011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54 «О Порядке осуществления контроля за деятельностью муниципальных бюджетных и казённых учреждений города Нефтеюганска»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ункт 2 постановления исключить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ункте 1.2 приложения к постановлению слова «департамент финансов администрации города» исключить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ункте 3.2 приложения к постановлению слова «департамента финансов администрации города»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В пункте 3.5 приложения к постановлению слова «и (или) координационного плана проверок Совета по координации деятельности органов исполнительной власти, осуществляющих контроль в бюджетно-финансовой сфере» исключи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Пункт 5.3 приложения к постановлению исключи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В пункте 5.4 приложения к постановлению слова «для подготовки проекта полугодового плана проверок Совета по координации деятельности органов исполнительной власти города Нефтеюганска, осуществляющих контроль в бюджетно-финансовой сфере» исключить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бнародования</w:t>
      </w:r>
      <w:r>
        <w:rPr>
          <w:rFonts w:cs="Times New Roman" w:ascii="Times New Roman" w:hAnsi="Times New Roman"/>
          <w:sz w:val="28"/>
          <w:szCs w:val="28"/>
        </w:rPr>
        <w:t xml:space="preserve">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/>
      </w:pPr>
      <w:r>
        <w:rPr>
          <w:szCs w:val="28"/>
        </w:rPr>
        <w:t xml:space="preserve">3.Постановление вступает в силу после его официального опубликования. 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9840</wp:posOffset>
            </wp:positionH>
            <wp:positionV relativeFrom="paragraph">
              <wp:posOffset>1358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исполняющего обязанности заместителя главы администрации города Л.И.Щегульную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Исполняющий обязанности </w:t>
      </w:r>
    </w:p>
    <w:p>
      <w:pPr>
        <w:pStyle w:val="BodyText2"/>
        <w:jc w:val="both"/>
        <w:rPr/>
      </w:pPr>
      <w:r>
        <w:rPr/>
        <w:t>главы администрации города                                                                 С.П.Сивков</w:t>
      </w:r>
    </w:p>
    <w:p>
      <w:pPr>
        <w:pStyle w:val="Style21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Style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А.Турышева</w:t>
      </w:r>
    </w:p>
    <w:p>
      <w:pPr>
        <w:pStyle w:val="Style2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77 67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Основной текст Знак"/>
    <w:qFormat/>
    <w:rPr>
      <w:sz w:val="28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09:00Z</dcterms:created>
  <dc:creator>lawyer</dc:creator>
  <dc:description/>
  <cp:keywords/>
  <dc:language>en-US</dc:language>
  <cp:lastModifiedBy>mash_buro</cp:lastModifiedBy>
  <cp:lastPrinted>2012-05-10T10:45:00Z</cp:lastPrinted>
  <dcterms:modified xsi:type="dcterms:W3CDTF">2012-07-04T09:43:00Z</dcterms:modified>
  <cp:revision>434</cp:revision>
  <dc:subject/>
  <dc:title>ГЛАВА ГОРОДА НЕФТЕЮГАНСКА</dc:title>
</cp:coreProperties>
</file>