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65468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07.2012</w:t>
        <w:tab/>
        <w:tab/>
        <w:tab/>
        <w:tab/>
        <w:tab/>
        <w:tab/>
        <w:tab/>
        <w:tab/>
        <w:tab/>
        <w:tab/>
        <w:tab/>
        <w:t xml:space="preserve">      188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видов обязательных работ и объектов для отбывания  наказания в виде обязательных и исправительных работ в городе Нефтеюганске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5, 39 Уголовно-исполнительного кодекса Российской Федерации и статьями 49, 50 Уголовного кодекса Российской Федерации, в целях обеспечения исполнения наказаний в виде обязательных и исправительных работ по согласованию с Федеральным казённым учреждением  Уголовно-исполнительной инспекции Управления федеральной службы исполнения наказаний России по Ханты-Мансийскому автономному округу-Югре филиала по городу Нефтеюганску, 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пределить виды обязательных работ на территории города Нефтеюганска согласно приложению № 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ь перечень объектов для отбывания наказания в виде обязательных работ на территории города Нефтеюганска согласно приложению № 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ределить перечень объектов для отбывания  наказания  в виде  исправительных  работ  на территории города Нефтеюганска согласно  приложению № 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Считать утратившими силу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тановление  администрации города Нефтеюганска от   25.03.201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73 «Об утверждении перечней предприятий в городе Нефтеюганске, предоставляющих рабочие места для отбывания наказаний в виде обязательных и исправительных работ, а также видов обязательных работ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тановление администрации города Нефтеюганска от 27.01.2011         № 132 «О внесении изменений в постановление администрации города от 25.03.2010 № 673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Директору департамента по делам администрации города С.В.Мочалову направить постановление в Думу города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7540</wp:posOffset>
            </wp:positionH>
            <wp:positionV relativeFrom="paragraph">
              <wp:posOffset>27876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6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а                                                                   С.П.Сив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Цыбр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8448                                     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к постановл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от 06.07.2012 №1887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обязательных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а Нефтеюга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борка городских и придомовых террито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зеленение, благоустройство и санитарная очистка террито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дсобные работы при обслуживании и текущем ремонте дор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Подсобные работы в учреждениях здравоохран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борка, содержание и ремонт зданий, поме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бор бытовых и прочих от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абота по содержанию мест захоронений.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к постановл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и гор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от 06.07.2012 №18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ов для отбывания наказаний в виде обязательных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а Нефтеюганска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Спецкоммунсервис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ГМУП «Универсал сервис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Юганскпассажиравтотранс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Юганскводоканал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Югандор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МСК-Сервис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З «Нефтеюганская городская больниц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ЖЭУ-3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ЖЭУ-4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ЖЭУ-5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ЖЭУ-6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УК «СибСпецСтрой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ОО «Завод столовых вод»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СФ Фундамент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Фобос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Караван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 «Тихонов М.В.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Юганскавтотранс – 1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Югансктранстеплосервис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Энерготранссервис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Сибирь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Междуречье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СУ – 905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ОО «Новые технологии»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Сирен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УК «Сибирский дом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Речной порт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Сузан –Н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Г МУП «Реквием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Бетон»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к постановл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и гор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от 06.07.2012 №18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ктов для отбывания наказаний в виде исправитель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а Нефтеюганска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Спецкоммунсервис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ГМУП «Универсал сервис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Юганскпассажиравтотранс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Югандор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МСК-Сервис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ЖЭУ-3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ЖЭУ-4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ЖЭУ-5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ЖЭУ-6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УК «СибСпецСтрой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Юганскводоканал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Завод столовых вод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СФ Фундамент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Фобос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Караван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 «Тихонов М.В.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Юганскавтотранс – 1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Югансктранстеплосервис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Энерготранссервис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Сибирь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Междуречье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СУ – 905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Новые технологи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Сирен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УК «Сибирский дом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Речной порт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Сузан –Н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Бет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37:00Z</dcterms:created>
  <dc:creator>OVPO</dc:creator>
  <dc:description/>
  <cp:keywords/>
  <dc:language>en-US</dc:language>
  <cp:lastModifiedBy>mash_buro</cp:lastModifiedBy>
  <cp:lastPrinted>2012-07-03T15:24:00Z</cp:lastPrinted>
  <dcterms:modified xsi:type="dcterms:W3CDTF">2012-07-06T08:24:00Z</dcterms:modified>
  <cp:revision>6</cp:revision>
  <dc:subject/>
  <dc:title/>
</cp:coreProperties>
</file>