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28130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063" w:leader="none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7.2012</w:t>
        <w:tab/>
        <w:tab/>
        <w:tab/>
        <w:tab/>
        <w:tab/>
        <w:tab/>
        <w:tab/>
        <w:tab/>
        <w:tab/>
        <w:tab/>
        <w:tab/>
        <w:t xml:space="preserve">    19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города от 31.05.2012   № 1452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 xml:space="preserve">В целях приведения в соответствие с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</w:t>
      </w:r>
      <w:r>
        <w:rPr>
          <w:sz w:val="28"/>
          <w:szCs w:val="28"/>
        </w:rPr>
        <w:t xml:space="preserve">постановления администрации города от 31.05.2012 № 1452 «О подготовке объектов жилищно-коммунального комплекса и социальной сферы к работе в осенне-зимний период 2012-2013 годов»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изменение в постановление  администрации города </w:t>
      </w:r>
      <w:r>
        <w:rPr>
          <w:sz w:val="28"/>
          <w:szCs w:val="28"/>
        </w:rPr>
        <w:t xml:space="preserve">от 31.05.2012  № 1452 «О подготовке объектов жилищно-коммунального комплекса и социальной сферы к работе в осенне-зимний период 2012-2013 годов»: в приложении изложить пункт 16 </w:t>
      </w:r>
      <w:r>
        <w:rPr>
          <w:bCs/>
          <w:sz w:val="28"/>
          <w:szCs w:val="28"/>
        </w:rPr>
        <w:t>плана мероприятий по подготовке объектов жилищно-коммунального комплекса и социальной сферы муниципального образования город Нефтеюганск к работе в осенне-зимний период 2012-2013 годов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1559"/>
        <w:gridCol w:w="36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3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26"/>
                <w:szCs w:val="26"/>
              </w:rPr>
              <w:t>Оценка готовности жилых домов к эксплуатации в осенне-зимний период  2012-2013 года с оформлением, выдачей паспортов готовности на каждый многоквартирный  дом, а также заключений о готовности ВДГО по обеспечению безопасной работы при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1.09.201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лужба жилищного контроля и строительного надзора Ханты-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нсийского автономного округа – Югры, Нефтеюганский отдел инспектирования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Бубельный О.В.)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епартамент жилищно-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коммунального хозяйст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ельников Д.В.) 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</w:t>
      </w:r>
      <w:r>
        <w:rPr>
          <w:sz w:val="28"/>
          <w:szCs w:val="28"/>
        </w:rPr>
        <w:t>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Контроль  за  выполнением постановления возложить на первого заместителя главы администрации города С.П.Сивкова. 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765</wp:posOffset>
            </wp:positionH>
            <wp:positionV relativeFrom="paragraph">
              <wp:posOffset>1079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   С.П.Сивков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0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А.Флотских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23 02 16</w:t>
      </w:r>
    </w:p>
    <w:p>
      <w:pPr>
        <w:pStyle w:val="21"/>
        <w:ind w:firstLine="11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55:00Z</dcterms:created>
  <dc:creator>user</dc:creator>
  <dc:description/>
  <cp:keywords/>
  <dc:language>en-US</dc:language>
  <cp:lastModifiedBy>mash_buro</cp:lastModifiedBy>
  <cp:lastPrinted>2012-07-02T10:39:00Z</cp:lastPrinted>
  <dcterms:modified xsi:type="dcterms:W3CDTF">2012-07-09T09:00:00Z</dcterms:modified>
  <cp:revision>49</cp:revision>
  <dc:subject/>
  <dc:title/>
</cp:coreProperties>
</file>