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1714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ind w:firstLine="72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ind w:firstLine="7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07.2012</w:t>
        <w:tab/>
        <w:tab/>
        <w:tab/>
        <w:tab/>
        <w:tab/>
        <w:tab/>
        <w:tab/>
        <w:tab/>
        <w:tab/>
        <w:tab/>
        <w:tab/>
        <w:t xml:space="preserve">    20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«Приём заявлений и выдача документов о согласовании переустройства и (или) перепланировки жилого помещения»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 государственных и муниципальных услуг», постановлением администрации города Нефтеюганска от 22.02.2012 № 410 «Об ут-верждении перечней муниципальных услуг города Нефтеюганска», распоряжением администрации города от 16.03.2011 № 44-р «О порядке разработки и утверждения административных регламентов предоставления муниципальных услуг» (с изменениями на 22.07.2011 № 470-р), в целях повышения эффективности и качества предоставления муниципальных услуг департаментом жилищно-коммунального хозяйства администрации города постановляю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административный регламент предоставления муниципальной услуги «Приём заявлений и выдача документов о согласовании переустройства и (или) перепланировки жилого помещения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2.Считать утратившими силу постановления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-главы города Нефтеюганска от 16.03.2007 № 568 «О вопросах переустройства и (или) перепланировки жилых помещений на территории города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-главы города Нефтеюганска от 16.05.2007 № 1107 «О внесении изменений в постановление главы города от 16.03.2007 № 568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-главы города Нефтеюганска от 04.09.2008 № 1550 «О внесении изменений в постановление главы города от 16.03.2007 № 568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-главы города Нефтеюганска от 26.01.2009 № 71 «О внесении изменений в постановление главы города от 16.03.2007 № 568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-администрации города Нефтеюганска от 24.06.2009 № 1405 «О внесении изменений в постановление главы города от 16.03.2007 № 568 (в редакции от 26.01.2009 № 71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-администрации города Нефтеюганска от 01.10.2010 № 2693 «О внесении изменения в постановление главы города от 16.03.2007 № 568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39440</wp:posOffset>
            </wp:positionH>
            <wp:positionV relativeFrom="paragraph">
              <wp:posOffset>34861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  <w:sz w:val="28"/>
          <w:szCs w:val="28"/>
        </w:rPr>
        <w:t>5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главы администрации города </w:t>
        <w:tab/>
        <w:tab/>
        <w:tab/>
        <w:tab/>
        <w:tab/>
        <w:tab/>
        <w:t xml:space="preserve">      С.П.Сивков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Ю.Баб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42 10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 xml:space="preserve">администрации города 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07.2012 № 2017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«Приём заявлений и выдача документов о согласовании переустройства и (или) перепланировки жилого помещения»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редмет регулирования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ом регулирования административного регламента предоставления муниципальной услуги «Приём заявлений и выдача документов о согласовании переустройства и (или) перепланировки жилого помещения»  (далее – муниципальная услуга) является повышение качества оказания и доступности получения муниципальной услуги, подлежащей регламентации, определение сроков и порядка её предоставления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Сведения о заявител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олучателями муниципальной услуги (далее – заявитель)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Российские или иностранные юридические лица, являющиеся собственниками  помещений, имеющие правоустанавливающие документы на переустраиваемое и (или) перепланируемое жилое помещ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Граждане Российской Федерации, иностранные граждане, лица без гражданства, являющиеся собственниками помещений, имеющие правоустанавливающие документы на переустраиваемое и (или) перепланируемое жилое помещ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Уполномоченное собственником жилого помещения лиц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Требования к информированию о правилах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Информация по всем вопросам, касающимся муниципальной услуги, предоставляется специалистами отдела благоустройства и окружных программ департамента жилищно-коммунального хозяйства администрации города Нефтеюганска (далее – Департамент). Отдел благоустройства и окружных программ Департамента находится по адресу: 628309, Ханты-Мансийский автономный округ, город Нефтеюганск, ул.Строителей, строение № 4, каби-              нет № 105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нтактный телефон: 8(3463) 22 42 10.</w:t>
      </w:r>
    </w:p>
    <w:p>
      <w:pPr>
        <w:pStyle w:val="Style16"/>
        <w:spacing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Адрес электронной почты для направления письменных обращений: </w:t>
        <w:br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zhkkh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20"/>
        <w:rPr/>
      </w:pPr>
      <w:r>
        <w:rPr>
          <w:sz w:val="28"/>
          <w:szCs w:val="28"/>
        </w:rPr>
        <w:t>1.3.2.График работы отдел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ы и часы работы (час.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неприёмный ден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неприёмный ден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ёмный ден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3.3.Информация предоставляется заявителю при письменном или личном обращении, на стендах в местах предоставления муниципальной услуги, с использованием средств массовой информации, информационных систем общего пользования (Интернет).</w:t>
      </w:r>
      <w:r>
        <w:rPr>
          <w:color w:val="000000"/>
          <w:sz w:val="28"/>
          <w:szCs w:val="28"/>
        </w:rPr>
        <w:t xml:space="preserve"> Адрес официального сайта: http:// www.adm</w:t>
      </w:r>
      <w:r>
        <w:rPr>
          <w:color w:val="000000"/>
          <w:sz w:val="28"/>
          <w:szCs w:val="28"/>
          <w:lang w:val="en-US"/>
        </w:rPr>
        <w:t>ugansk</w:t>
      </w:r>
      <w:r>
        <w:rPr>
          <w:color w:val="000000"/>
          <w:sz w:val="28"/>
          <w:szCs w:val="28"/>
        </w:rPr>
        <w:t>.ru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4.Порядок получения информации заявителями по вопрос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1.Консультации по вопросам, связанным с предоставлением  муниципальной услуги, даются специалистами Департамента,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ответственными за предоставление данной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2.Консультации предоставляются при личном обращении заявителей, посредством телефонной связи, а также через письменные обращения заявителей (в том числе в электронном виде). Консультирование заявителей осуществляется по вопросам:</w:t>
      </w:r>
    </w:p>
    <w:p>
      <w:pPr>
        <w:pStyle w:val="Consplusnormal2"/>
        <w:spacing w:before="0" w:after="0"/>
        <w:ind w:firstLine="709"/>
        <w:jc w:val="both"/>
        <w:rPr/>
      </w:pPr>
      <w:r>
        <w:rPr>
          <w:sz w:val="28"/>
          <w:szCs w:val="28"/>
        </w:rPr>
        <w:t>-перечня документов, необходимых для согласования переустройства и (или) перепланировки  жилого помещения, комплектности (достаточности) представленных документов;</w:t>
      </w:r>
    </w:p>
    <w:p>
      <w:pPr>
        <w:pStyle w:val="Consplusnormal2"/>
        <w:spacing w:before="0" w:after="0"/>
        <w:ind w:firstLine="709"/>
        <w:jc w:val="both"/>
        <w:rPr/>
      </w:pPr>
      <w:r>
        <w:rPr>
          <w:sz w:val="28"/>
          <w:szCs w:val="28"/>
        </w:rPr>
        <w:t>-источника получения документов, необходимых для получения муниципальной услуги;</w:t>
      </w:r>
    </w:p>
    <w:p>
      <w:pPr>
        <w:pStyle w:val="Consplusnormal2"/>
        <w:spacing w:before="0" w:after="0"/>
        <w:ind w:firstLine="709"/>
        <w:jc w:val="both"/>
        <w:rPr/>
      </w:pPr>
      <w:r>
        <w:rPr>
          <w:sz w:val="28"/>
          <w:szCs w:val="28"/>
        </w:rPr>
        <w:t>-времени приёма и выдачи документов;</w:t>
      </w:r>
    </w:p>
    <w:p>
      <w:pPr>
        <w:pStyle w:val="Consplusnormal2"/>
        <w:spacing w:before="0" w:after="0"/>
        <w:ind w:firstLine="709"/>
        <w:jc w:val="both"/>
        <w:rPr/>
      </w:pPr>
      <w:r>
        <w:rPr>
          <w:sz w:val="28"/>
          <w:szCs w:val="28"/>
        </w:rPr>
        <w:t>-сроков рассмотрения представленных документов и принятых решений о согласовании переустройства и (или) перепланировки  жилого поме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3.При ответах на телефонные звонки и устные обращения специалисты Департамента, ответственные за предоставление муниципальной услуг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робно, в вежливой (корректной) форме информируют заявителей по интересующим их вопросам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4.Письменные разъяснения по вопросам предоставления муниципальной услуги осуществляются в порядке, установленном нормативными правовыми актами Российской Федерации, Ханты-Мансийского автономного окру- га – Югры, муниципальными правовыми актами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тветах на письменные обращения заявителей специалисты Департамента обязан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обеспечивать объективное, всестороннее и своевременное рассмотрение обращения, в случае необходимости – с участием заявителя, направившего обращ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запрашивать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принимать меры, направленные на восстановление или защиту нарушенных прав, свобод и законных интересов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давать письменный ответ по существу поставленных в обращении вопро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уведомлять заявителя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вет на письменное обращение подписывается директором Департамен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вет на обращение заявителя по вопросам предоставления муниципальной услуги направляется любым удобным для заявителя способом: на почтовый адрес заявителя, указанный в обращении, по электронной почте (в том числе при электронном запросе заявителей), факсом или иным способом, указанным в обращении заявителя по вопросам предоставления муниципальной услуги</w:t>
      </w:r>
      <w:r>
        <w:rPr>
          <w:i/>
          <w:sz w:val="28"/>
          <w:szCs w:val="28"/>
        </w:rPr>
        <w:t>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4.5.Заявитель имеет право получать сведения о ходе предоставления муниципальной услуги. 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ходе предоставления муниципальной услуги предоставляются специалистом Департамента, ответственным за предоставление муниципальной услуги, при личном обращении заявителей в Департамент либо посредством телефонной связи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Стандарт предоставления муниципальной услуги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Наименование муниципальной услуги: «Приём заявлений и выдача документов о согласовании переустройства и (или) перепланировки жилого  помещения»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2.Муниципальную услугу от имени органа местного самоуправления в пределах своей компетенции предоставляет департамент жилищно-коммуналь-ного хозяйства администрации города Нефтеюганс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не вправе требовать от </w:t>
      </w:r>
      <w:hyperlink w:anchor="sub_2003">
        <w:r>
          <w:rPr>
            <w:rStyle w:val="InternetLink"/>
            <w:sz w:val="28"/>
            <w:szCs w:val="28"/>
          </w:rPr>
          <w:t>заявителя</w:t>
        </w:r>
      </w:hyperlink>
      <w:r>
        <w:rPr>
          <w:sz w:val="28"/>
          <w:szCs w:val="28"/>
        </w:rPr>
        <w:t xml:space="preserve">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, указанные в </w:t>
      </w:r>
      <w:hyperlink w:anchor="sub_91">
        <w:r>
          <w:rPr>
            <w:rStyle w:val="InternetLink"/>
            <w:sz w:val="28"/>
            <w:szCs w:val="28"/>
          </w:rPr>
          <w:t>части 1 статьи 9</w:t>
        </w:r>
      </w:hyperlink>
      <w:r>
        <w:rPr>
          <w:sz w:val="28"/>
          <w:szCs w:val="28"/>
        </w:rPr>
        <w:t xml:space="preserve"> Федерального закона от 27.07.2010 </w:t>
        <w:br/>
        <w:t>№ 210-ФЗ «Об организации предоставления государственных и муниципальных услуг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у специалистов, ответственных за предоставление муниципальной услуги, координирует и контролирует директор Департамент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3.Конечным результатом предоставления муниципальной услуги может являться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дача решения о согласовании (об отказе в согласовании) переустройства и перепланировки жилого помещения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дача акта приёмочной комиссии о завершении переустройства и (или) перепланировки жилого помещения.</w:t>
      </w:r>
    </w:p>
    <w:p>
      <w:pPr>
        <w:pStyle w:val="Style16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4.Сроки предоставления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4.1</w:t>
      </w:r>
      <w:r>
        <w:rPr>
          <w:rFonts w:cs="Times New Roman" w:ascii="Times New Roman" w:hAnsi="Times New Roman"/>
          <w:sz w:val="28"/>
          <w:szCs w:val="28"/>
        </w:rPr>
        <w:t>.Срок предоставления муниципальной услуги не должен превышать сорок пять календарных дней со дня подачи заявления и иных документов о согласовании переустройства и перепланировки жилого помещения (далее – заявления) заявителем в Департамент и до даты принятия Департаментом соответствующего решен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4.2.Датой поступления заявления является дата его регистрации специалистом Департамента, ответственным за предоставление муниципальной услуги. 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Максимальный срок приёма заявления и иных представленных документов, а также сверка их с подлинниками составляет 25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4.Заявление после проверки специалистом Департамента, ответственным за предоставление муниципальной услуги, представленных заявителем документов подлежит обязательной регистрации в день обращения в Департамент в течение 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5.Выдача расписки в получении документов, осуществляется специалистом Департамента, ответственным за предоставление муниципальной услуги в течение 5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6.Передача заявления и иных документов  на рассмотрение в межведомственную комиссию по согласованию  переустройства и (или) перепланировки жилых помещений на территории города (утверждается главой администрации города) (далее – комиссия) и организация работы комиссии с целью рассмотрения заявления и иных представленных документов, осуществляется секретарём комиссии - специалистом Департамента, ответственным за предоставление муниципальной услуги в течение тридцати календарных дней с момента регистрации в Департаменте поступившего заявлени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7.Подготовка проекта решения администрации города о согласовании (отказе в согласовании) переустройства и (или) перепланировки жилого помещения (далее – решение) осуществляется специалистом Департамента, ответственным за предоставление муниципальной услуги, в течение пяти календарных дней с момента принятия соответствую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8.Датой принятия решения является дата подписания решения первым заместителем главы администрации города, ответственным за принятие данно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9.Выдача или направление по указанному в заявлении адресу заявителю решения осуществляется специалистом Департамента, ответственным за предоставление муниципальной услуги, не позднее чем через три рабочих дня с даты принятия  решения.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0.Продление установленного решением срока проведения ремонтно-строительных работ осуществляется на основании соответствующего заявления в течение десяти рабочих  дней с момента подачи за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1.Срок рассмотрения заявления о приёмке завершённых работ по переустройству и (или) перепланировке жилого помещения приёмочной комиссией по приёмке завершённых работ по переустройству и (или) перепланировке жилых (нежилых) помещений (утверждается главой администрации города) (далее - приёмочная комиссия) составляет тридцать дней со дня регистрации заявления в Департаменте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12.Акт приёмочной комиссии подготавливается секретарём приёмочной комиссии - специалистом Департамента, ответственным за предоставление муниципальной услуги, в течение десяти дней с момента регистрации поступившего заяв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13.Организация работы приёмочной комиссии осуществляется секретарём приёмочной комиссии - специалистом Департамента, ответственным за предоставление муниципальной услуги, в течение десяти календарных дней с момента регистрации поступившего заявления. 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14.Согласование и подписание акта приёмочной комиссии членами  приёмочной комиссии проводится в день осмотра жилого помещения или не позднее пяти дней со дня рассмотрения приёмочной комиссией заявления и осмотра переустраиваемого и (или) перепланируемого жилого помещения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5.Отказ в приёмке завершённых работ по переустройству и (или) перепланировки жилого помещения приёмочной комиссией, в случае, если проведенные работы не соответствуют представленному проекту и (или) требованиям законодательства, подготавливается секретарём приёмочной комиссии - специалистом Департамента, ответственным за предоставление муниципальной услуги, в течение пяти дней со дня рассмотрения приёмочной комиссией заявления и осмотра жилого помещени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6.Выдача или направление по адресу, указанному в заявлении, заявителю акта приёмочной комиссии или отказа в приёмке завершённых работ по переустройству и (или) перепланировки жилого  помещения приёмочной комиссии, в случае, если проведенные работы не соответствуют представленному проекту и (или) требованиям законодательства, осуществляется секретарём приёмочной комиссии</w:t>
      </w:r>
      <w:r>
        <w:rPr>
          <w:sz w:val="28"/>
          <w:szCs w:val="28"/>
        </w:rPr>
        <w:t xml:space="preserve">  - </w:t>
      </w:r>
      <w:r>
        <w:rPr>
          <w:rFonts w:cs="Times New Roman" w:ascii="Times New Roman" w:hAnsi="Times New Roman"/>
          <w:sz w:val="28"/>
          <w:szCs w:val="28"/>
        </w:rPr>
        <w:t xml:space="preserve">специалистом Департамента, ответственным за предоставление муниципальной услуги, не позднее чем через три рабочих дня со дня подписания данного акта или отказа. 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7.Приём у специалиста, предоставляющего муниципальную услугу, дл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аличии очереди данное время продлевается на время, необходимое для предоставления муниципаль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ля одного заявителя, помноженное на количество человек в очеред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FF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запись заявителей для подачи документов на предоставление муниципальной услуги или получения  документов по результатам предоставления муниципальной услуги не ведётся.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8.Время на подготовку и оформление в установленном порядке проекта переустройства и (или) перепланировки переустраиваемого и (или) перепланируемого жилого помещения устанавливается проектной организацией.</w:t>
      </w:r>
    </w:p>
    <w:p>
      <w:pPr>
        <w:pStyle w:val="Normal"/>
        <w:ind w:firstLine="709"/>
        <w:jc w:val="both"/>
        <w:rPr>
          <w:color w:val="00FF00"/>
          <w:sz w:val="28"/>
          <w:szCs w:val="28"/>
        </w:rPr>
      </w:pPr>
      <w:r>
        <w:rPr>
          <w:sz w:val="28"/>
          <w:szCs w:val="28"/>
        </w:rPr>
        <w:t>2.4.19.Время на согласование проекта переустройства и (или) перепланировки переустраиваемого и (или) перепланируемого жилого помещения устанавливается организациями, осуществляющими согласование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Исполнение муниципальной услуги осуществляется в соответствии с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онституцией Российской Федерации;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Жилищным кодексом Российской Федерации;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ым законом от 02.05.2006 № 59-ФЗ «О порядке рассмотрения обращений граждан Российской Федерации»;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ым законом от 09.02.2009 № 8-ФЗ «Об обеспечении доступа к информации о деятельности государственных органов и органов местного самоуправления»;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ставом города Нефтеюганска;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м о департаменте жилищно-коммунального хозяйства администрации города Нефтеюганска, утверждённым решением Думы города Нефтеюганска от 28.03.2012 № 226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500" w:leader="none"/>
          <w:tab w:val="left" w:pos="5580" w:leader="none"/>
        </w:tabs>
        <w:ind w:firstLine="709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2.6.Документы, необходимые для получ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предоставления муниципальной услуги  заявитель представляет в Департамент следующие документы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о переустройстве и (или) перепланировке жилого помещения; форма заявления утверждена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явления  для предоставления муниципальной услуги  указана в приложении № 1 к настоящему административному регламенту. Заявление заполняется специалист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партамента, ответственным за предоставление муниципальной услуги, одновременно с приёмом документов, представленных заявителем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готовленный и оформленный в установленном порядке проект переустройства и (или) перепланировки переустраиваемого  и (или) перепланируемого жилого помещен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чала выполнения муниципальной услуги, подготовленный и оформленный в установленном порядке, проект переустройства и (или) перепланировки переустраиваемого и (или) перепланируемого жилого помещения подлежит согласованию заявителем (его представителем) в ОАО «ЮТЭК - Нефтеюганск» (Промзона, ул.Киевская) и в ТСЖ или в управляющей компании, выполняющей услуги по содержанию и управлению многоквартирным домом, в котором находится данно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устраиваемое и (или) перепланируемое жилое помещен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заявителю необходимо получить положительное экспертное заключение по результатам санитарно-эпидемиологической экспертизы проекта переустройства и (или) перепланировки жилого помещения, выданное Филиалом Федерального бюджетного учреждения здравоохранения «Центр гигиены и эпидемиологии в ХМАО - Югре в городе Нефтеюганске и Нефтеюганском районе и в городе Пыть-Яхе» (г.Нефтеюганск, Промышленная зона Пионерная,  ул.Набережная, строение № 12, помещение № 3)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ереустраиваемое и (или) перепланируемое жилое помещение расположено в газифицированном многоквартирном доме и переустройство и (или) перепланировка жилого помещения затрагивает зону кухни,  собственнику (его представителю) такого помещения необходимо согласовать проект переустройства и (или) перепланировки жилого помещения с газоснабжающей организацией ОАО «Нефтеюганскгаз» (г.Нефтеюганск, Северо-западная зона, ул.Сургутская, здание № 17)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технический паспорт переустраиваемого и (или) перепланируемого жилого помещения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color w:val="FF6600"/>
          <w:sz w:val="28"/>
          <w:szCs w:val="28"/>
        </w:rPr>
      </w:pPr>
      <w:r>
        <w:rPr>
          <w:sz w:val="28"/>
          <w:szCs w:val="28"/>
        </w:rPr>
        <w:t>Если реконструкция, переустройство и (или) перепланировка жилого по-мещения невозможны без присоединения к ним части общего имущества в многоквартирном доме, на такие реконструкцию, переустройство и (или) перепланировку жилого  помещения предоставляется согласие всех собственников многоквартирного дома, в виде протокола общего собрания собственников в многоквартирном доме (в случае проведения общего собрания в форме заочного голосования - протокола и копий решений собственников по вопросам, поставленным на голосование, с учетом положений статьи 47 Жилищного кодекса Российской Федерации) с приложением списка всех собственников помещений в многоквартирном доме и списка собственников помещений в многоквартирном доме или их представителей, принявших участие в соответствующем собрании, с указанием контактных телефо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епартамента, ответственный за предоставление муниципальной услуги, не вправе требовать представления от заявителя иных документов для представления муниципальной услуги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амятку с перечнем документов, которые необходимо представить, для получения муниципальной услуги заявители могут получить на приёме у специалиста Департамента, ответственного за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Копии документов представляются с одновременным представлением оригиналов или засвидетельствованных в нотариальном порядке копий. После проверки копии документов и их соответствия оригиналу, оригиналы возвращаются заявите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явитель подаёт заявление на предоставление муниципальной услуги в одном экземпляр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7.Основаниями для отказа в приёме и рассмотрении документов, необходимых для предоставления муниципальной услуги,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отсутствие полномочий у обратившегося заявителя действовать от имени собственника (не должным образом оформлена доверенность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несоответствие представленных документов требованиям административного регламента и нормативным правовым актам, регламентирующим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выявление в представленных документах недостоверной или искажённ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Специалист Департамента, ответственный за предоставление муниципальной услуги, не вправе принимать решение об отказе в приёме и рассмотрении документов, необходимых для предоставления муниципальной услуги, по иным основания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8.Отказ в согласовании переустройства и (или) перепланировки жилого помещения допускается в случа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непредставления определенных пунктом 2.6 настоящего администра-тивного регламента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редставления документов в ненадлежащий орга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несоответствия проекта переустройства и (или) перепланировки жи-лого помещения требованиям законода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9.Решение об отказе в согласовании переустройства и (или) перепланировки жилого помещения должно содержать основания отказа с обязательной ссылкой на нарушения, предусмотренные пунктом 2.8 настоящего административного регламент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Муниципальная услуга предоставляется на безвозмездной основе.</w:t>
      </w:r>
    </w:p>
    <w:p>
      <w:pPr>
        <w:pStyle w:val="Normal"/>
        <w:tabs>
          <w:tab w:val="clear" w:pos="708"/>
          <w:tab w:val="left" w:pos="1260" w:leader="none"/>
          <w:tab w:val="left" w:pos="15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.11.Требования к места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ход в здание департамента жилищно-коммунального хозяйства оформлен вывеской с указанием полного наименования учреждения на русском языке. В здании имеется вахтёр. Перед зданием имеется парковка для автомобилей. Здание оборудовано противопожарной системой и средствами пожаротушения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Места предоставления муниципальной услуги  отвечают следующим условиям: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место приёма и оформления заявлений  оборудовано столами, стульями, канцелярскими принадлежностями для написания заявлений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вход и выход из помещений оборудуются соответствующими указателями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для ожидания приёма заявителям отводятся места, оборудованные стульями.</w:t>
      </w:r>
    </w:p>
    <w:p>
      <w:pPr>
        <w:pStyle w:val="Style16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уются информационными стендами, на которых размещается следующая информация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график приёма граждан;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-перечень документов, необходимых для согласования переустройства и (или) перепланировки жилого помещения;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-порядок согласования переустройства и (или) перепланировки жилого помещения;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-перечень строительных фирм, занимающихся проектированием;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следствия самовольного переустройства и (или) перепланировки жилого помещения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риёма заявителей должно быть снабжено стулом, иметь место для письма и раскладки документов.</w:t>
      </w:r>
    </w:p>
    <w:p>
      <w:pPr>
        <w:pStyle w:val="Normal"/>
        <w:tabs>
          <w:tab w:val="clear" w:pos="708"/>
          <w:tab w:val="left" w:pos="1260" w:leader="none"/>
          <w:tab w:val="left" w:pos="150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2.12.Показатели доступности и качества муниципальной услуги.</w:t>
      </w:r>
    </w:p>
    <w:p>
      <w:pPr>
        <w:pStyle w:val="Style31"/>
        <w:widowControl/>
        <w:tabs>
          <w:tab w:val="clear" w:pos="708"/>
          <w:tab w:val="left" w:pos="900" w:leader="none"/>
        </w:tabs>
        <w:spacing w:lineRule="auto" w:line="240"/>
        <w:ind w:right="51" w:firstLine="720"/>
        <w:rPr>
          <w:rStyle w:val="FontStyle12"/>
          <w:color w:val="FF0000"/>
          <w:sz w:val="28"/>
          <w:szCs w:val="28"/>
        </w:rPr>
      </w:pPr>
      <w:r>
        <w:rPr>
          <w:rStyle w:val="FontStyle12"/>
          <w:sz w:val="28"/>
          <w:szCs w:val="28"/>
        </w:rPr>
        <w:t>Показатели доступности и качества муниципальной услуги определяются для осуществления оценки и контроля деятельности департамента жилищно-коммунального хозяйства и работников департамента жилищно-коммуналь-ного хозяйства.</w:t>
      </w:r>
    </w:p>
    <w:p>
      <w:pPr>
        <w:pStyle w:val="Style31"/>
        <w:widowControl/>
        <w:tabs>
          <w:tab w:val="clear" w:pos="708"/>
          <w:tab w:val="left" w:pos="900" w:leader="none"/>
        </w:tabs>
        <w:spacing w:lineRule="auto" w:line="240"/>
        <w:ind w:right="51" w:firstLine="720"/>
        <w:rPr/>
      </w:pPr>
      <w:r>
        <w:rPr>
          <w:rStyle w:val="FontStyle12"/>
          <w:sz w:val="28"/>
          <w:szCs w:val="28"/>
        </w:rPr>
        <w:t>Состав показателей доступности и качества предоставления муниципальной услуги подразделяется на две основные группы: количественные и качественные.</w:t>
      </w:r>
    </w:p>
    <w:p>
      <w:pPr>
        <w:pStyle w:val="Style41"/>
        <w:widowControl/>
        <w:tabs>
          <w:tab w:val="clear" w:pos="708"/>
          <w:tab w:val="left" w:pos="900" w:leader="none"/>
          <w:tab w:val="left" w:pos="1037" w:leader="none"/>
        </w:tabs>
        <w:spacing w:lineRule="auto" w:line="240"/>
        <w:ind w:firstLine="720"/>
        <w:rPr/>
      </w:pPr>
      <w:r>
        <w:rPr>
          <w:rStyle w:val="FontStyle12"/>
          <w:sz w:val="28"/>
          <w:szCs w:val="28"/>
        </w:rPr>
        <w:t>В группу количественных показателей доступности, позволяющих объективно оценивать деятельность Департамента, предоставляющего муниципальную услугу, входят: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rStyle w:val="FontStyle12"/>
          <w:sz w:val="28"/>
          <w:szCs w:val="28"/>
        </w:rPr>
        <w:t>-время ожидания при предоставлении муниципальной услуги (долго/быстро)</w:t>
      </w:r>
      <w:r>
        <w:rPr>
          <w:sz w:val="28"/>
          <w:szCs w:val="28"/>
        </w:rPr>
        <w:t>;</w:t>
      </w:r>
    </w:p>
    <w:p>
      <w:pPr>
        <w:pStyle w:val="Style41"/>
        <w:widowControl/>
        <w:tabs>
          <w:tab w:val="clear" w:pos="708"/>
          <w:tab w:val="left" w:pos="787" w:leader="none"/>
        </w:tabs>
        <w:spacing w:lineRule="auto" w:line="240" w:before="5" w:after="0"/>
        <w:ind w:firstLine="709"/>
        <w:rPr>
          <w:sz w:val="28"/>
          <w:szCs w:val="28"/>
        </w:rPr>
      </w:pPr>
      <w:r>
        <w:rPr>
          <w:rStyle w:val="FontStyle12"/>
          <w:sz w:val="28"/>
          <w:szCs w:val="28"/>
        </w:rPr>
        <w:t>-график работы отдела благоустройства и окружных программ Департамента (удобный /неудобный);</w:t>
      </w:r>
    </w:p>
    <w:p>
      <w:pPr>
        <w:pStyle w:val="Style41"/>
        <w:widowControl/>
        <w:tabs>
          <w:tab w:val="clear" w:pos="708"/>
          <w:tab w:val="left" w:pos="787" w:leader="none"/>
        </w:tabs>
        <w:spacing w:lineRule="auto" w:line="240" w:before="5" w:after="0"/>
        <w:ind w:firstLine="709"/>
        <w:rPr/>
      </w:pPr>
      <w:r>
        <w:rPr>
          <w:rStyle w:val="FontStyle12"/>
          <w:sz w:val="28"/>
          <w:szCs w:val="28"/>
        </w:rPr>
        <w:t>-место расположения департамента жилищно-коммунального хозяйств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(доступно/ недоступно):</w:t>
      </w:r>
    </w:p>
    <w:p>
      <w:pPr>
        <w:pStyle w:val="Style41"/>
        <w:widowControl/>
        <w:tabs>
          <w:tab w:val="clear" w:pos="708"/>
          <w:tab w:val="left" w:pos="787" w:leader="none"/>
        </w:tabs>
        <w:spacing w:lineRule="auto" w:line="240" w:before="5" w:after="0"/>
        <w:ind w:firstLine="720"/>
        <w:rPr/>
      </w:pPr>
      <w:r>
        <w:rPr>
          <w:sz w:val="28"/>
          <w:szCs w:val="28"/>
        </w:rPr>
        <w:t>-</w:t>
      </w:r>
      <w:r>
        <w:rPr>
          <w:rStyle w:val="FontStyle12"/>
          <w:sz w:val="28"/>
          <w:szCs w:val="28"/>
        </w:rPr>
        <w:t>количество документов, требуемых для получения муниципальной услуги (много/мало);</w:t>
      </w:r>
    </w:p>
    <w:p>
      <w:pPr>
        <w:pStyle w:val="Style41"/>
        <w:widowControl/>
        <w:tabs>
          <w:tab w:val="clear" w:pos="708"/>
          <w:tab w:val="left" w:pos="787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-соблюдение сроков предоставления муниципальной услуги;</w:t>
      </w:r>
    </w:p>
    <w:p>
      <w:pPr>
        <w:pStyle w:val="Style41"/>
        <w:widowControl/>
        <w:tabs>
          <w:tab w:val="clear" w:pos="708"/>
          <w:tab w:val="left" w:pos="787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-количество обоснованных жалоб по предоставлению муниципальной услуги.</w:t>
      </w:r>
    </w:p>
    <w:p>
      <w:pPr>
        <w:pStyle w:val="Style41"/>
        <w:widowControl/>
        <w:tabs>
          <w:tab w:val="clear" w:pos="708"/>
          <w:tab w:val="left" w:pos="787" w:leader="none"/>
        </w:tabs>
        <w:spacing w:lineRule="auto" w:line="240" w:before="5" w:after="0"/>
        <w:ind w:firstLine="720"/>
        <w:rPr/>
      </w:pP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В группу качественных показателей доступности предоставляемой муниципальной услуги входят:</w:t>
      </w:r>
    </w:p>
    <w:p>
      <w:pPr>
        <w:pStyle w:val="Style41"/>
        <w:widowControl/>
        <w:tabs>
          <w:tab w:val="clear" w:pos="708"/>
          <w:tab w:val="left" w:pos="787" w:leader="none"/>
        </w:tabs>
        <w:spacing w:lineRule="auto" w:line="240" w:before="10" w:after="0"/>
        <w:ind w:firstLine="709"/>
        <w:rPr/>
      </w:pPr>
      <w:r>
        <w:rPr>
          <w:rStyle w:val="FontStyle12"/>
          <w:sz w:val="28"/>
          <w:szCs w:val="28"/>
        </w:rPr>
        <w:t>-степень сложности требований, которые необходимо выполнить для получения муниципальной услуги (сложно/несложно);</w:t>
      </w:r>
    </w:p>
    <w:p>
      <w:pPr>
        <w:pStyle w:val="Style41"/>
        <w:widowControl/>
        <w:tabs>
          <w:tab w:val="clear" w:pos="708"/>
          <w:tab w:val="left" w:pos="787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-правдивость (достоверность) информации о предоставлении муниципальной услуги;</w:t>
      </w:r>
    </w:p>
    <w:p>
      <w:pPr>
        <w:pStyle w:val="Style41"/>
        <w:widowControl/>
        <w:tabs>
          <w:tab w:val="clear" w:pos="708"/>
          <w:tab w:val="left" w:pos="787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-наличие различных каналов получения муниципальной услуги;</w:t>
      </w:r>
    </w:p>
    <w:p>
      <w:pPr>
        <w:pStyle w:val="Style41"/>
        <w:widowControl/>
        <w:tabs>
          <w:tab w:val="clear" w:pos="708"/>
          <w:tab w:val="left" w:pos="787" w:leader="none"/>
        </w:tabs>
        <w:spacing w:lineRule="auto" w:line="240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-простота и ясность изложения информационных документов по предоставлению муниципальной услуги;</w:t>
      </w:r>
    </w:p>
    <w:p>
      <w:pPr>
        <w:pStyle w:val="Style41"/>
        <w:widowControl/>
        <w:tabs>
          <w:tab w:val="clear" w:pos="708"/>
          <w:tab w:val="left" w:pos="787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-точность выполняемых обязательств по отношению к заявителям;</w:t>
      </w:r>
    </w:p>
    <w:p>
      <w:pPr>
        <w:pStyle w:val="Style41"/>
        <w:widowControl/>
        <w:tabs>
          <w:tab w:val="clear" w:pos="708"/>
          <w:tab w:val="left" w:pos="787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-культура обслуживания (вежливость, эстетичность) заявителей;</w:t>
      </w:r>
    </w:p>
    <w:p>
      <w:pPr>
        <w:pStyle w:val="Style41"/>
        <w:widowControl/>
        <w:tabs>
          <w:tab w:val="clear" w:pos="708"/>
          <w:tab w:val="left" w:pos="773" w:leader="none"/>
          <w:tab w:val="left" w:pos="900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-качество результатов труда специалистов департамента жилищно-коммунального хозяйства (профессиональное мастерство).</w:t>
      </w:r>
    </w:p>
    <w:p>
      <w:pPr>
        <w:pStyle w:val="Style41"/>
        <w:widowControl/>
        <w:tabs>
          <w:tab w:val="clear" w:pos="708"/>
          <w:tab w:val="left" w:pos="787" w:leader="none"/>
          <w:tab w:val="left" w:pos="900" w:leader="none"/>
        </w:tabs>
        <w:spacing w:lineRule="auto" w:line="240"/>
        <w:ind w:firstLine="720"/>
        <w:rPr>
          <w:rStyle w:val="FontStyle12"/>
          <w:color w:val="FF0000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787" w:leader="none"/>
          <w:tab w:val="left" w:pos="900" w:leader="none"/>
        </w:tabs>
        <w:spacing w:lineRule="auto" w:line="240"/>
        <w:ind w:firstLine="720"/>
        <w:rPr/>
      </w:pPr>
      <w:r>
        <w:rPr>
          <w:rStyle w:val="FontStyle12"/>
          <w:sz w:val="28"/>
          <w:szCs w:val="28"/>
        </w:rPr>
        <w:t xml:space="preserve">3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Приём документов и регистрация заявления в журнале регистрации заявлений граждан о согласовании переустройства и (или) перепланировки жилого помещения. Выдача расписки в получении документов для согласования переустройства и (или) перепланировки жилого поме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анием для приёма заявления о предоставлении муниципальной услуги является обращение заявителя (его представителя) к специалисту Департамента по адресу: г.Нефтеюганск, ул.Строителей, 4 строение, </w:t>
        <w:br/>
        <w:t>105 кабинет в часы приёма с заявлением и представлением пакета документов, необходимых для согласования переустройства и (или) перепланировки жилого поме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 Департамента, ответственный за предоставление муниципальной услуги, устанавливает личность заявителя, в том числе проверяет документ, удостоверяющий личность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Специалист Департамента, ответственный за предоставление муниципальной услуги, проверяет наличие у гражданина доверенности, заверенной в установленном порядке, на право действовать от имени заявителя в случае невозможности личного обращения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Специалист Департамента, ответственный за предоставление муниципальной услуги, проверяет комплектность и надлежащее оформление документов заявителя в соответствии с пунктом 2.6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ри установлении фактов отсутствия документов и (или) несоответствия какого-либо из документов требованиям, указанным в пункте 2.6 настоящего административного регламента, специалист Департамента, ответственный за предоставление муниципальной услуги, уведомляет заявителя (его представителя) о наличии препятствий для оказания муниципальной услуги, объясняет заявителю (его представителю) содержание выявленных недостатков в представленных документах, предлагает принять меры по их устранению и возвращает документы заявителю (его представителю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Заявление о согласовании переустройства и (или) перепланировки жилого помещения регистрируется специалистом Департамента, ответственным за предоставление муниципальной услуги, в журнале регистрации заявлений о согласовании переустройства и (или) перепланировки жилого помещения. Журнал регистрации ведётся на бумажном носителе и содержит следующую информаци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дата приёма зая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фамилия, имя, отчество физического лица или наименование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дата приёма зая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дрес переустраиваемого и (или) перепланируемого жилого помещ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та принятия реш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та приёма заявления о приёмке помещ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омер и дата составления акта приёмочной комисс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пециалист Департамента, ответственный за предоставление муниципальной услуги, оформляет расписку о приёме документов согласно заявлению о согласовании переустройства и (или) перепланировки жилого помещения. Расписка составляется по форме согласно приложению № 2 к настоящему административному регламенту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езультат процедуры – приём заявления о согласовании переустройства и (или) перепланировки жилого помещения и представленных документов или мотивированный отказ в приёме заявления о согласовании переустройства и (или) перепланировки жилого помещения и представленных документов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2.Рассмотрение заявления и оформление результатов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Основанием для исполнения муниципальной услуги является поступление заявления и представленного в соответствии с пунктом 2.6 настоящего административного регламента  пакета документов специалисту, ответственному за предоставление муниципальной услуги. Процедура рассмотрения заявления и представленного пакета документов должна быть начата не позднее тридцати дней с момента получения специалистом документов заявител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шение о согласовании переустройства и (или) перепланировки жилого помещения принимается органом, осуществляющим согласование переустройства и (или) перепланировки жилого помещения, в лице Департамента  по результатам рассмотрения соответствующего заявления и представленных в соответствии с пунктом 2.6 настоящего административного регламента документов межведомственной комиссией  по согласованию  переустройства и (или) перепланировки жилых  помещений на территории города не позднее чем через сорок пять дней со дня представления указанных документов в Департамен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Форма решения о согласовании (отказе в согласовании) переустройства и (или) перепланировки жилого помещения установлена уполномоченным Правительством Российской Федерации федеральным органом исполнительной власти (приложение № 3 к настоящему административному регламенту)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проекта решения о согласовании (отказе в согласовании) переустройства и (или) перепланировки жилого помещения (далее – решения) осуществляется специалистом Департамента, ответственным за предоставление муниципальной услуги, в течение пяти календарных дней с момента принятия соответствую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той принятия решения является дата подписания решения первым заместителем главы администрации города, ответственным за принятие данно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или направление по указанному в заявлении адресу заявителю решения осуществляется специалистом Департамента, ответственным за предоставление муниципальной услуги, не позднее чем через три рабочих дня со дня принятия решени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согласовании переустройства и (или) перепланировки жилого помещения является основанием для проведения переустройства и (или) перепланировки жилого помещени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ереустройство и (или) перепланировка жилого помещения выполнены самовольно (не соответствующая требованиям законодательства), отказ в согласовании является основанием для обращения собственника (его представителя) в суд с целью решения вопроса о сохранении жилого помещения в переустроенном и (или) перепланированном состоя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 процедуры - выдача решения о согласовании (отказа в согласовании) переустройства и (или) перепланировки жилого поме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Выдача акта приёмочной комиссии по приёмке завершённых работ по переустройству и (или) перепланировке жилых (нежилых) помещ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выдачи акта приёмочной комиссии по приёмке завершённых работ по переустройству и (или) перепланировке жилых (нежилых) помещений является личное обращение заявителя переустраиваемого и (или) перепланируемого помещения либо его уполномоченного лица к специалисту Департамента по адресу: г.Нефтеюганск, ул.Строителей, 4 строение, 105 кабинет в часы приёма с заявлением о приёмке  завершённых работ по переустройству и (или) перепланировке жилого (нежилого) помещения в соответствии с представленным проектом (далее - заявление) (приложение № 4 к настоящему административному регламенту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дновременно с заявлением  заявитель переустраиваемого и (или) перепланируемого помещения или уполномоченное им лицо представляет в Департамент подтверждающий документ о вывозе и утилизации строительного мусора, образовавшегося в результате проведённых работ по переустройству и (или) перепланировке жилого (нежилого) помещения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щим документом является Акт и квитанция об оплате о вывозе и утилизации строительного мусора, образовавшегося в результате проведённых работ по переустройству и (или) перепланировке жилого (нежилого) помещения, для получения которых необходимо обратиться в ООО «Спецкоммунсервис» (г.Нефтеюганск, Промышленная зона Пионерная, ул.Жилая,  18). </w:t>
        <w:br/>
        <w:t xml:space="preserve">В случае если строительный мусор был вывезен на территорию гаражного или дачного кооператива для дальнейшего его использования, необходимо предоставить соответствующую справку от председателя данного кооператива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езд приёмочной комиссии по адресу и осмотр переустроенного и (или) перепланированного помещения проводится не позднее двадцати дней с момента регистрации секретарём комиссии - специалистом Департамента, ответственным за предоставление муниципальной услуги,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ие и подписание акта приёмочной комиссии по приёмке завершённых работ по переустройству и (или) перепланировке жилого (нежилого) помещения (приложение № 5 к настоящему административному регламенту), в соответствии с представленным проектом, членами приёмочной комиссии проводится в день осмотра помещения или не позднее пяти дней со дня рассмотрения приёмочной комиссией заявления и осмотра переустраиваемого и (или) перепланируемого помещения.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в результате осмотра помещения приёмочной комиссией не соответствия проведённых работ по переустройству и (или) перепланировк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ному проекту и (или) требованиям законодательства, приёмочная комиссия вправе отказать заявителю в приёмке завершённых работ по переустройству и (или) перепланировке жилого (нежилого) помещени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ый отказ в приёмке завершённых работ по переустройству и (или) перепланировке жилого (нежилого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ения подготавливается секретарём приёмочной комиссии - специалистом Департамента, ответственным за предоставление муниципальной услуги, в течение пяти дней со дня рассмотрения приёмочной комиссией заявления и осмотра переустраиваемого и (или) перепланируем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ен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или направление по указанному в заявлении адресу заявителю акта приёмочной комиссии или отказа в приёмке завершённых работ по переустройству и (или) перепланировке жилого (нежилого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ения приёмочной комиссии, в случае, если проведенные работы не соответствуют представленному проекту и (или) требованиям законодательства,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секретарём приёмочной комиссии - специалистом Департамента, ответственным за предоставление муниципальной услуги, не позднее чем через три рабочих дня со дня подписания данного акта или отказа.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в результате осмотра помещения приёмочной комиссией не соответствия проведённых работ по переустройству и (или) перепланировк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ному проекту и (или) требованиям законодательства заявителю необходимо устранить выявленные нарушения и повторно обратиться в Департамент с заявлением о приёмке  завершённых работ по переустройству и (или) перепланировке жилого (нежилого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ения в соответствии с представленным проектом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зультат процедуры – выдача акта приёмочной комиссии по приёмке завершённых работ по переустройству и (или) перепланировке жилого (нежилого) помещения в соответствии с проектом.</w:t>
      </w:r>
    </w:p>
    <w:p>
      <w:pPr>
        <w:pStyle w:val="Style16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spacing w:before="0" w:after="0"/>
        <w:ind w:firstLine="709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4.1.Контроль за предоставлением муниципальной услуги осуществляется в целях обеспечения своевременного и качественного исполнения обращений заявителей, анализа содержания поступающих обращений и определения круга вопросов о порядке принятия решений о согласовании переустройства и (или) перепланировки жилого помещения на территории города, наиболее затребованных и подлежащих разъяснению в средствах массовой информации и информационных системах общего пользования (Интернет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2.Текущий контроль осуществляется путём проведения проверок соблюдения и исполнения специалистами Департамента, ответственными за предоставление муниципальной услуги, положений настоящего административного регламента, действующего законодательства Российской Федерации, Ханты-Мансийского автономного округа - Югры, органов местного самоуправления, локальных правовых актов Департамента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4.3.По результатам проведенных проверок в случае выявления нарушений предоставления муниципальной услуги к виновным лицам применяются меры дисциплинарного взыскания (замечание, выговор, увольн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Специалист, ответственный за предоставление муниципальной услуги, несёт персональную ответственность з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хранность находящихся у него докум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объективность и всесторонность рассмотрения обращ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исполнение доку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личие оснований для принятия решения о согласовании переустройства и (или) перепланировки жилого помещения на территории город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соблюдение сроков рассмотрения заявлени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своевременность продления сроков  рассмотрения заявления, исполнения докумен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5.Персональная ответственность специалиста Департамента, ответственного за предоставление муниципальной услуги, закрепляется в его должностной инструкции в соответствии с требованием законодательства Российской Федерации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4.6.Сведения, содержащиеся в заявлениях, и персональные данные заявителя могут использоваться только в служебных целях и в соответствии с полномочиями лица, работающего с обращением. Запрещается разглашение содержащейся в обращении информации о частной жизни (сведений, составляющих коммерческую тайну) заявителей без их согласия. При утрате исполнителем документов, письменных обращений заявителей назначается служебное расследование, о результатах которого информируется директор Департамента. Не является разглашением сведений, содержащихся в обращ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опросов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4.7.При уходе в отпуск специалист, ответственный за предоставление муниципальной услуги,  обязан передать все имеющиеся у него на исполнении  обращения заявителей временно замещающему его должностному лицу. </w:t>
      </w:r>
    </w:p>
    <w:p>
      <w:pPr>
        <w:pStyle w:val="Style16"/>
        <w:spacing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5.Досудебный (внесудебный) порядок обжалования действий (бездействия) Департамента, предоставляющего муниципальную услугу, должностных лиц, муниципальных служащих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5.1.Заявители имеют право на досудебное (внесудебное) обжалование решений и действий (бездействия) в ходе предоставления муниципальной услуги  в административном и (или) 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Досудебный (внесудебный) порядок обжалования не исключает возможность обжалования решений и действий (бездействия), принятых (осуществляемых)  в ходе предоставления муниципальной услуги, в судебном порядке. Досудебный (внесудебный) порядок обжалования не является для заявителей обязательны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явитель может направить обращение (жалобу) на им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главы администрации гор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я межведомственной комиссии по согласованию  переустройства и (или) перепланировки жилых  помещений на территории гор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я приёмочной комиссии по приёмке завершённых работ по переустройству и (или) перепланировке жилого (нежилого) помещ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5.2.Предметом досудебного (внесудебного) обжалования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) незаконные, необоснованные действия должностных лиц, ответственных за предоставление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истребование документов для предоставления муниципальной услуги, не предусмотренных Жилищным кодексом Российской Федерации и настоящим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нарушение сроков рассмотрения запроса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) бездействие должностных лиц, ответственных за предоставление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оставление запроса о предоставлении муниципальной услуги без рассмотр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) решения должностных лиц, ответственных за предоставление муниципальной услуги, об отказе в приёме и рассмотрении документов, необходимых для предоставления муниципальной услуги,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решения должностных лиц, ответственных за предоставление муниципальной услуги, о приостановлении и (или) прекращении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5.3.Основаниями для отказа в рассмотрении поступившего обращения (жалобы)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отсутствие указания на фамилию, имя, отчество и почтовый адрес гражданина или наименование и адрес юридического лица, направившего обращение (жалобу), по которому должен быть направлен отве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если в указанном обращении (жалобе) содержатся сведения о подготавливаемом, совершаемом или совершённом противоправном деянии, а также о лице, его подготавливающем, совершающем или совершившем, обращение (жалоба) подлежит направлению в государственный орган в соответствии с его компетенци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обращение (жалоба) содержит нецензурные либо оскорбительные выражения, угрозы жизни, здоровью и имуществу должностного лица, ответственного за предоставление муниципальной услуги, а также членам его семь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текст письменного обращения (жалобы) не поддаётся прочтению, о чём в течение семи дней со дня регистрации обращения сообщается заявителю, направившему обращение, если его фамилия (наименование) и почтовый адрес поддаются прочт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в письменном обращении (жалобе) содержится вопрос, на который заявителю многократно давались письменные ответы по существу в связи с ранее направляемыми обращениями (жалобами), и при этом в обращении (жалобе) не приводятся новые доводы или обстоятель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ответ по существу поставленного в обращении (жалобе)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случае оставления обращения (жалобы) без ответа по существу поставленных в нем вопросов, заявителю, направившему обращение, сообщается о причинах отказа в рассмотрении обращения (жалобы) либо о переадресации обращения (жалобы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Если причины, по которым ответ по существу поставленных в обращении (жалобе) вопросов не мог быть дан, в последующем были устранены, заявитель вправе вновь направить обращение (жалобу) на имя главы администрации города, либо председателя межведомственной комиссии  по согласованию переустройства и (или) перепланировки жилых помещений, либо председателя приёмочной комиссии по приёмке завершённых работ по переустройству и (или) перепланировке жилого (нежилого) помещения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Основанием для начала процедуры досудебного (внесудебного) обжалования являются письменные (в том числе в электронной форме) либо устные (при личном приёме) обращения (жалобы) заяв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5.5.Срок рассмотрения устного обращения (жалобы) гражданина, поступившего в установленном порядке, не должен превышать 30 дней со дня поступления обращ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рок рассмотрения письменного обращения (жалобы) гражданина, поступившего в установленном порядке (в том числе в электронной форме), не должен превышать 30 дней со дня регистрации обращ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исключительных случаях срок рассмотрения обращения (жалобы) гражданина может быть продлён, но не более чем на 30 дней, с обязательным уведомлением о продлении срока рассмотрения обращения гражданина, его направившег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роки рассмотрения обращений (жалоб) юридических лиц аналогичны срокам рассмотрения обращения (жалоб) граждан, при условии, что другой срок для рассмотрения обращений (жалоб) не установле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5.6.Результатом досудебного (внесудебного) обжалования решений и действий (бездействия)  должностных лиц,  ответственных за предоставление муниципальной услуги,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) признание обращения (жалобы) обоснованным. В этом случае заявитель информируется о результате рассмотрения обращения (жалобы).  Должностное лицо ответственное за решения, действия (бездействие), принятые (осуществляемые) в ходе предоставления муниципальной услуги, привлекаются к дисциплинарной или административной ответственности в соответствии с нормативными правовыми актами Российской Федерации, Ханты-Мансийского автономного округа - Югр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признание обращения (жалобы) необоснованным. В этом случае заявителю направляется письменный мотивированный отказ в удовлетворении обращения (жалобы). Заявитель имеет право направить повторное обращение (жалобу) на имя главы администрации города, либо на имя председателя межведомственной комиссии  по согласованию  переустройства и (или) перепланировки жилых  помещений на территории города, либо председателя приёмочной комиссии по приёмке завершённых работ по переустройству и (или) перепланировки жилого (нежилого) помещения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Отказ в согласовании переустройства и (или) перепланировки жилых  помещений на территории города  может быть обжалован в судебном порядке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954" w:hanging="0"/>
        <w:rPr>
          <w:i/>
          <w:i/>
          <w:sz w:val="18"/>
          <w:szCs w:val="18"/>
        </w:rPr>
      </w:pPr>
      <w:r>
        <w:rPr>
          <w:sz w:val="28"/>
          <w:szCs w:val="28"/>
        </w:rPr>
        <w:t xml:space="preserve">к административному регламенту предоставления муниципальной услуги «Приём заявлений и выдача документов о согласовании переустройства и (или) перепланировки жилого помещения»  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nsPlusNonformat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у департамента</w:t>
      </w:r>
    </w:p>
    <w:p>
      <w:pPr>
        <w:pStyle w:val="ConsPlusNonformat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ищно-коммунального </w:t>
      </w:r>
    </w:p>
    <w:p>
      <w:pPr>
        <w:pStyle w:val="ConsPlusNonformat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а</w:t>
      </w:r>
    </w:p>
    <w:p>
      <w:pPr>
        <w:pStyle w:val="ConsPlusNonformat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устройстве и (или) перепланировке жилого помещ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__________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ывается наниматель, либо арендатор, либо собственник жилого помещения, либо собственники жилого помещения, находящегося в общей собственности двух и более лиц, в случае, если ни один из собственников либо иных лиц не уполномочен в установленном порядке представлять их интерес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**</w:t>
      </w:r>
      <w:r>
        <w:rPr>
          <w:rFonts w:cs="Times New Roman" w:ascii="Times New Roman" w:hAnsi="Times New Roman"/>
        </w:rPr>
        <w:t>Примечание.  Для физических лиц указываются: фамилия, имя, отчество, реквизиты документа, удостоверяющего личность (серия, номер, кем и когда выдан),  место  жительства,  номер  телефона; для представителя физического лица указываются: фамилия, имя, отчество  представителя,  реквизиты доверенности, которая прилагается к заявлению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 юридических  лиц  указываются:  наименование,  организационно-правовая форма, адрес места нахождения, номер телефона, фамилия, имя, отчество лица, уполномоченного представлять  интересы  юридического  лица,  с указанием реквизитов документа, удостоверяющего эти правомочия  и  прилагаемого к заявлению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жилого помещения: 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ывается полный адрес:  субъект Российской Федерац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муниципальное образование, поселение, улица, дом, корпус, строение, квартира (комната), подъезд, этаж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(и) жилого помещения: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разрешить (согласовать) ____________________________________________________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устройство, перепланировку, переустройство и перепланировку - нужное указа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ого помещения, занимаемого на основании 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ава собственности, договора найма, договора аренды - нужное указа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 прилагаемому  проекту  (проектной документации)  переустройства и (или) перепланировки жилого помещ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роизводства ремонтно-строительных работ с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   »                       г   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  <w:u w:val="single"/>
        </w:rPr>
        <w:t>«   »                 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жим производства ремонтно-строительных работ с </w:t>
      </w:r>
      <w:r>
        <w:rPr>
          <w:rFonts w:cs="Times New Roman" w:ascii="Times New Roman" w:hAnsi="Times New Roman"/>
          <w:sz w:val="24"/>
          <w:szCs w:val="24"/>
          <w:u w:val="single"/>
        </w:rPr>
        <w:t>_     ч.  по         ч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часов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дн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ить ремонтно-строительные  работы  в  соответствии  с проектом (проектной документацией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ие на переустройство и (или) перепланировку получено от совместно проживающих  совершеннолетних  членов  семьи нанимателя жилого помещения по договору социального найма от «___» ____________ _________ г. №__________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3018"/>
        <w:gridCol w:w="1275"/>
        <w:gridCol w:w="1701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      </w:t>
              <w:br/>
              <w:t>удостоверяющий личность</w:t>
              <w:br/>
              <w:t xml:space="preserve">(серия, номер, кем и  </w:t>
              <w:br/>
              <w:t xml:space="preserve">когда выдан)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о  </w:t>
              <w:br/>
              <w:t>нотариальном</w:t>
              <w:br/>
              <w:t xml:space="preserve">заверении  </w:t>
              <w:br/>
              <w:t>подписей лиц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Подписи  ставятся  в  присутствии  должностного  лица,  принимающего документы. В ином случае представляется оформленное  в письменном виде согласие  члена  семьи,  заверенное нотариально, с проставлением отметки об этом в графе 5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видетельство о государственной  регистрации  права  собствен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ывается вид и реквизиты правоустанавливающего документа на переустраиваемое и (или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перепланируемое жилое помещение (с отметкой: подлинник или нотариально заверенная копия)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 на __ листе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оект (проектная документация) переустройства  и (или)  перепланировки жилого помещения на _____ листах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ехнический паспорт переустраиваемого  и (или) перепланируемого  жилого помещения на __ листах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заключение органа по охране памятников архитектуры, истории и культуры о допустимости   проведения  переустройства  и  (или)  перепланировки  жилого помещения (представляется в случаях, если такое жилое помещение или дом,  в котором  оно  находится,   является  памятником  архитектуры,  истории или культуры) на ________ листах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документы, подтверждающие согласие временно отсутствующих членов  семьи нанимателя  на  переустройство и (или) перепланировку жилого помещения, на __ листах (при необходимости)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ные документы: 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доверенности, выписки из уставов и др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иси лиц, подавших заявление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*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» ________________ 20__ г.     ____________________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дата)                    (подпись заявителя) (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» ________________ 20__ г.     ____________________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дата)                    (подпись заявителя) (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» ________________ 20__ г.     ____________________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дата)                    (подпись заявителя) (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» ________________ 20__ г.     ____________________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дата)                    (подпись заявителя) (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  При пользовании жилым помещением на основании договора социального найма  заявление подписывается - нанимателем, указанным в договоре в качестве стороны, при пользовании  жилым помещением на основании договора аренды арендатором, при пользовании  жилым  помещением  на праве собственности - собственником (собственниками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следующие позиции заполняются должностным лицом, принявшим заявле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представлены на приеме      «__» __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й номер регистрации заявления 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а расписка в получении документов  «__» _________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№ 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иску получил                      «__» __________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должность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               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Ф.И.О. должностного лица, принявшего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заявление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954" w:hanging="0"/>
        <w:rPr>
          <w:i/>
          <w:i/>
          <w:sz w:val="18"/>
          <w:szCs w:val="18"/>
        </w:rPr>
      </w:pPr>
      <w:r>
        <w:rPr>
          <w:sz w:val="28"/>
          <w:szCs w:val="28"/>
        </w:rPr>
        <w:t xml:space="preserve">к административному регламенту предоставления муниципальной услуги «Приём заявлений и выдача документов о согласовании переустройства и (или) перепланировки жилого помещения» 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</w:rPr>
      </w:pPr>
      <w:r>
        <w:rPr/>
        <w:t>Распис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приёме заявления о переустройстве и (или) перепланировке жилого </w:t>
      </w:r>
    </w:p>
    <w:p>
      <w:pPr>
        <w:pStyle w:val="Normal"/>
        <w:jc w:val="center"/>
        <w:rPr/>
      </w:pPr>
      <w:r>
        <w:rPr/>
        <w:t>помещен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    собственника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нахождения жилого помещения: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Россия  г.Нефтеюганск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указывается полный адрес: субъект Российской Федераци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разование, поселение, улица, дом, корпус, строение,</w:t>
      </w:r>
    </w:p>
    <w:p>
      <w:pPr>
        <w:pStyle w:val="Normal"/>
        <w:rPr/>
      </w:pPr>
      <w:r>
        <w:rPr/>
        <w:t>К заявлению прилагаются следующие документы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 xml:space="preserve">заявление на перепланировку и (или) переоборудование, 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 xml:space="preserve">копия свидетельства о государственной регистрации права от ___ №__ 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 xml:space="preserve">копия договора купли-продажи квартиры с 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 xml:space="preserve">копия техпаспорта, 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проект переустройства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и др.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оверенности, выписки из уставов и др.)</w:t>
      </w:r>
    </w:p>
    <w:p>
      <w:pPr>
        <w:pStyle w:val="Normal"/>
        <w:rPr/>
      </w:pPr>
      <w:r>
        <w:rPr/>
        <w:t xml:space="preserve"> 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4000"/>
      </w:tblGrid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Документы представлены на приёме: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Входящий номер регистрации заявлени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 xml:space="preserve">№  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Выдана расписка в получен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документо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 xml:space="preserve">№  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Расписку получил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_____________________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одпись заявителя</w:t>
      </w:r>
    </w:p>
    <w:p>
      <w:pPr>
        <w:pStyle w:val="Normal"/>
        <w:rPr/>
      </w:pPr>
      <w:r>
        <w:rPr/>
        <w:t xml:space="preserve"> </w:t>
      </w:r>
    </w:p>
    <w:tbl>
      <w:tblPr>
        <w:tblW w:w="5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</w:tblGrid>
      <w:tr>
        <w:trPr/>
        <w:tc>
          <w:tcPr>
            <w:tcW w:w="56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                                   </w:t>
      </w:r>
      <w:r>
        <w:rPr/>
        <w:t xml:space="preserve">(должность,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4000"/>
      </w:tblGrid>
      <w:tr>
        <w:trPr/>
        <w:tc>
          <w:tcPr>
            <w:tcW w:w="56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0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Ф.И.О. должностного  лица, принявшего заявление)                                             (подпись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ефон для справок)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5954" w:hanging="0"/>
        <w:rPr>
          <w:i/>
          <w:i/>
          <w:sz w:val="18"/>
          <w:szCs w:val="18"/>
        </w:rPr>
      </w:pPr>
      <w:r>
        <w:rPr>
          <w:sz w:val="28"/>
          <w:szCs w:val="28"/>
        </w:rPr>
        <w:t xml:space="preserve">к административному регламенту предоставления муниципальной услуги «Приём заявлений и выдача документов о согласовании переустройства и (или) перепланировки жилого помещения»  </w:t>
      </w:r>
    </w:p>
    <w:p>
      <w:pPr>
        <w:pStyle w:val="Normal"/>
        <w:rPr>
          <w:i/>
          <w:i/>
          <w:sz w:val="16"/>
          <w:szCs w:val="18"/>
        </w:rPr>
      </w:pPr>
      <w:r>
        <w:rPr>
          <w:i/>
          <w:sz w:val="16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ШЕНИЕ  № ____ от __________ 20__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гласовании переустройства и (или) перепланировки жилого помещ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обращением 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</w:rPr>
        <w:t>(Ф.И.О. физического лица, наименование юридического лица - 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намерении провести 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по адресу 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нимаемых на основании: 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вид и реквизиты правоустанавливающего документ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на переустраиваемое и (или) перепланируемое жилое помеще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результатам рассмотрения представленных документов принято решени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ть согласие на 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</w:rPr>
        <w:t>переустройство, перепланировку, переустройство и перепланировку - нужное указа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ого помещения в соответствии с представленным проектом (проектной документацией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становить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оизводства ремонтно-строительных работ с «__» ____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«__» 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производства ремонтно-строительных работ с  по   часов в рабочие дн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&lt;*&gt; Срок и режим производства ремонтно-строительных работ определяются в соответствии с заявлением. 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реквизиты нормативного правового акта субъекта Российской Федерации или акта органа местн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го самоуправления, регламентирующего порядок проведения ремонтно - строительных рабо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</w:rPr>
        <w:t>по переустройству и (или) перепланировке жилых помещени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онтроль за исполнением настоящего решения возложить на департамент жилищно-коммунального хозяй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 должностного лица органа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существляющего согласова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ил «___» ______________ 20___ г.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(подпись заявителя или уполномоченного лица заявителе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(заполняется в случае получения решения личн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шение направлено в адрес заявителя (ей) «__» ____________ 20_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заполняется в случае направления решения по почт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954" w:hanging="0"/>
        <w:rPr>
          <w:i/>
          <w:i/>
          <w:sz w:val="18"/>
          <w:szCs w:val="18"/>
        </w:rPr>
      </w:pPr>
      <w:r>
        <w:rPr>
          <w:sz w:val="28"/>
          <w:szCs w:val="28"/>
        </w:rPr>
        <w:t xml:space="preserve">к административному регламенту предоставления муниципальной услуги «Приём заявлений и выдача документов о согласовании переустройства и (или) перепланировки жилого помещения»  </w:t>
      </w:r>
    </w:p>
    <w:p>
      <w:pPr>
        <w:pStyle w:val="Normal"/>
        <w:rPr>
          <w:i/>
          <w:i/>
          <w:sz w:val="16"/>
          <w:szCs w:val="18"/>
        </w:rPr>
      </w:pPr>
      <w:r>
        <w:rPr>
          <w:i/>
          <w:sz w:val="16"/>
          <w:szCs w:val="1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ConsPlusNonformat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ю приёмочной </w:t>
      </w:r>
    </w:p>
    <w:p>
      <w:pPr>
        <w:pStyle w:val="ConsPlusNonformat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по приёмке завершённых </w:t>
      </w:r>
    </w:p>
    <w:p>
      <w:pPr>
        <w:pStyle w:val="ConsPlusNonformat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 по переустройству и (или) </w:t>
      </w:r>
    </w:p>
    <w:p>
      <w:pPr>
        <w:pStyle w:val="ConsPlusNonformat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планировки жилых помещений, </w:t>
      </w:r>
    </w:p>
    <w:p>
      <w:pPr>
        <w:pStyle w:val="ConsPlusNonformat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.В.Мельникову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от _______________________________</w:t>
      </w:r>
    </w:p>
    <w:p>
      <w:pPr>
        <w:pStyle w:val="Normal"/>
        <w:ind w:left="4537" w:firstLine="708"/>
        <w:rPr/>
      </w:pPr>
      <w:r>
        <w:rPr/>
        <w:t>(фамилия, имя, отчество – для граждан;</w:t>
      </w:r>
    </w:p>
    <w:p>
      <w:pPr>
        <w:pStyle w:val="Heading2"/>
        <w:rPr>
          <w:rFonts w:eastAsia="Cambria"/>
        </w:rPr>
      </w:pPr>
      <w:r>
        <w:rPr>
          <w:rFonts w:eastAsia="Cambria"/>
        </w:rPr>
        <w:t xml:space="preserve">   </w:t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/>
      </w:pPr>
      <w:r>
        <w:rPr/>
        <w:t>(телефон)</w:t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инять жилое помещение, расположенное по адресу:             г.Нефтеюганск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зывается адрес переоборудованного и (или) перепланируемого помещ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сле завершения работ по переустройству и (или) перепланировке в соответствии с проекто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прошу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: выдать на руки или отправить по почт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        ___________________________             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(подпись)                                             (Ф.И.О.)                                      (дата подачи заявле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34" w:firstLine="72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954" w:hanging="0"/>
        <w:rPr>
          <w:i/>
          <w:i/>
          <w:sz w:val="18"/>
          <w:szCs w:val="18"/>
        </w:rPr>
      </w:pPr>
      <w:r>
        <w:rPr>
          <w:sz w:val="28"/>
          <w:szCs w:val="28"/>
        </w:rPr>
        <w:t xml:space="preserve">к административному регламенту предоставления муниципальной услуги «Приём заявлений и выдача документов о согласовании переустройства и (или) перепланировки жилого помещения»  </w:t>
      </w:r>
    </w:p>
    <w:p>
      <w:pPr>
        <w:pStyle w:val="ConsPlusNonforma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nsPlusNonformat"/>
        <w:rPr/>
      </w:pPr>
      <w:r>
        <w:rPr/>
      </w:r>
    </w:p>
    <w:p>
      <w:pPr>
        <w:pStyle w:val="Normal"/>
        <w:jc w:val="center"/>
        <w:rPr/>
      </w:pPr>
      <w:r>
        <w:rPr/>
        <w:t>Акт №_</w:t>
      </w:r>
    </w:p>
    <w:p>
      <w:pPr>
        <w:pStyle w:val="Normal"/>
        <w:jc w:val="center"/>
        <w:rPr/>
      </w:pPr>
      <w:r>
        <w:rPr/>
        <w:t>Межведомственной приёмочной комиссии</w:t>
      </w:r>
    </w:p>
    <w:p>
      <w:pPr>
        <w:pStyle w:val="Normal"/>
        <w:jc w:val="center"/>
        <w:rPr/>
      </w:pPr>
      <w:r>
        <w:rPr/>
        <w:t xml:space="preserve">по приёмке завершённых работ по перепланировке и переустройству жилых </w:t>
      </w:r>
    </w:p>
    <w:p>
      <w:pPr>
        <w:pStyle w:val="Normal"/>
        <w:jc w:val="center"/>
        <w:rPr/>
      </w:pPr>
      <w:r>
        <w:rPr/>
        <w:t>и нежилых помещений в жилых домах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  <w:t>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адрес помещения, здания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ик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  <w:t>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 собственника, наименование организации)</w:t>
            </w:r>
          </w:p>
        </w:tc>
      </w:tr>
    </w:tbl>
    <w:p>
      <w:pPr>
        <w:pStyle w:val="Normal"/>
        <w:rPr/>
      </w:pPr>
      <w:r>
        <w:rPr/>
        <w:t>Комиссия, утверждённая постановлением главы города от_________№________с участием представителей привлечённых организаций составила настоящий акт о нижеследующем:</w:t>
      </w:r>
    </w:p>
    <w:p>
      <w:pPr>
        <w:pStyle w:val="Normal"/>
        <w:spacing w:before="120" w:after="0"/>
        <w:rPr/>
      </w:pPr>
      <w:r>
        <w:rPr/>
        <w:t xml:space="preserve">1.Перепланировка (переоборудование) жилого (нежилого) помещения осуществлялась  </w:t>
      </w:r>
    </w:p>
    <w:p>
      <w:pPr>
        <w:pStyle w:val="Normal"/>
        <w:spacing w:before="120" w:after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  <w:t>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ем или какой организацией)</w:t>
            </w:r>
          </w:p>
        </w:tc>
      </w:tr>
    </w:tbl>
    <w:p>
      <w:pPr>
        <w:pStyle w:val="Normal"/>
        <w:jc w:val="both"/>
        <w:rPr/>
      </w:pPr>
      <w:r>
        <w:rPr/>
        <w:t xml:space="preserve">Выполнившим: </w:t>
      </w:r>
      <w:r>
        <w:rPr>
          <w:b/>
        </w:rPr>
        <w:t xml:space="preserve">   </w:t>
      </w:r>
    </w:p>
    <w:p>
      <w:pPr>
        <w:pStyle w:val="Normal"/>
        <w:spacing w:before="120" w:after="0"/>
        <w:jc w:val="both"/>
        <w:rPr/>
      </w:pPr>
      <w:r>
        <w:rPr/>
        <w:t>2.Межведомственной приёмочной комиссии предъявлены:</w:t>
      </w:r>
      <w:r>
        <w:rPr>
          <w:b/>
        </w:rPr>
        <w:t xml:space="preserve">   </w:t>
      </w:r>
    </w:p>
    <w:p>
      <w:pPr>
        <w:pStyle w:val="Normal"/>
        <w:spacing w:before="120" w:after="0"/>
        <w:rPr/>
      </w:pPr>
      <w:r>
        <w:rPr/>
        <w:t>Межведомственной приёмочной комиссией проведена в жилом (нежилом) помещен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  <w:t>_________________________________________________________________________________________________________________</w:t>
            </w:r>
          </w:p>
        </w:tc>
      </w:tr>
    </w:tbl>
    <w:p>
      <w:pPr>
        <w:pStyle w:val="Normal"/>
        <w:spacing w:before="120" w:after="0"/>
        <w:rPr/>
      </w:pPr>
      <w:r>
        <w:rPr/>
        <w:t>приёмка установленного оборудования:</w:t>
      </w:r>
      <w:r>
        <w:rPr>
          <w:b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  <w:t>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pacing w:before="120" w:after="0"/>
        <w:rPr/>
      </w:pPr>
      <w:r>
        <w:rPr/>
        <w:t>3.Работы по перепланировке (переустройству) были проведены в сроки: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900"/>
        <w:gridCol w:w="2000"/>
        <w:gridCol w:w="2900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рабо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 работ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  <w:t xml:space="preserve">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  <w:t>____________________________________________________________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  <w:t xml:space="preserve">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  <w:t>____________________________________________________________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(месяц, год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(месяц, год)</w:t>
            </w:r>
          </w:p>
        </w:tc>
      </w:tr>
    </w:tbl>
    <w:p>
      <w:pPr>
        <w:pStyle w:val="Normal"/>
        <w:spacing w:before="0" w:after="120"/>
        <w:rPr/>
      </w:pPr>
      <w:r>
        <w:rPr/>
        <w:t>На основании рассмотрения предоставленной документации и осмотра предъявленного к приёмке помещения (здания) МЕЖВЕДОМСТВЕННАЯ ПРИЁМОЧНАЯ КОМИССИЯ УСТАНАВЛИВАЕТ СЛЕДУЮЩЕЕ:</w:t>
      </w:r>
    </w:p>
    <w:p>
      <w:pPr>
        <w:pStyle w:val="Normal"/>
        <w:rPr/>
      </w:pPr>
      <w:r>
        <w:rPr/>
        <w:t>а) в процессе перепланировки (переоборудования) имелись следующие отступления от утверждённого проекта (схемы)</w:t>
      </w:r>
      <w:r>
        <w:rPr>
          <w:b/>
        </w:rPr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  <w:t>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</w:t>
            </w:r>
            <w:r>
              <w:rPr>
                <w:sz w:val="16"/>
              </w:rPr>
              <w:t>указать все выявленные отступления, по какой причине произошли,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  <w:t>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кем и когда санкционированы и предложения межведомственной комиссии по этому вопросу</w:t>
            </w:r>
          </w:p>
        </w:tc>
      </w:tr>
    </w:tbl>
    <w:p>
      <w:pPr>
        <w:pStyle w:val="Normal"/>
        <w:rPr/>
      </w:pPr>
      <w:r>
        <w:rPr/>
        <w:t xml:space="preserve">б) имеющиеся недоделки </w:t>
      </w:r>
      <w:r>
        <w:rPr>
          <w:b/>
        </w:rPr>
        <w:t xml:space="preserve"> </w:t>
      </w:r>
      <w:r>
        <w:rPr/>
        <w:t>не препятствуют его нормальной эксплуатац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 w:val="12"/>
                <w:vertAlign w:val="superscript"/>
              </w:rPr>
              <w:t>_______________________________________________________________________________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</w:rPr>
              <w:t>(согласно приложениям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  <w:r>
        <w:rPr/>
        <w:t>Заключение</w:t>
      </w:r>
    </w:p>
    <w:p>
      <w:pPr>
        <w:pStyle w:val="Normal"/>
        <w:rPr>
          <w:b/>
          <w:b/>
        </w:rPr>
      </w:pPr>
      <w:r>
        <w:rPr/>
        <w:t xml:space="preserve">1.Считать предъявленные к приёмке работы по перепланировке и (или) переустройству в жилом помещении по адресу: </w:t>
      </w:r>
    </w:p>
    <w:p>
      <w:pPr>
        <w:pStyle w:val="Normal"/>
        <w:rPr/>
      </w:pPr>
      <w:r>
        <w:rPr/>
        <w:t>выполнены в соответствии с проектом и требованиями законодательства.</w:t>
      </w:r>
    </w:p>
    <w:p>
      <w:pPr>
        <w:pStyle w:val="Normal"/>
        <w:rPr/>
      </w:pPr>
      <w:r>
        <w:rPr/>
        <w:t>2.Снять с контроля Решение от ________</w:t>
      </w:r>
    </w:p>
    <w:p>
      <w:pPr>
        <w:pStyle w:val="Normal"/>
        <w:rPr/>
      </w:pPr>
      <w:r>
        <w:rPr/>
        <w:t>3.Настоящий акт подтверждает завершение работ по перепланировке и (или) переустройству и считается основанием для проведения инвентаризационных обмеров и внесения изменений в технический паспорт Нефтеюганским отделением ФГУП «Ростехинвентаризация - Федеральное БТИ».</w:t>
      </w:r>
    </w:p>
    <w:p>
      <w:pPr>
        <w:pStyle w:val="Normal"/>
        <w:rPr/>
      </w:pPr>
      <w:r>
        <w:rPr/>
        <w:t xml:space="preserve">  </w:t>
      </w:r>
      <w:r>
        <w:rPr/>
        <w:t>Приложения к акту:</w:t>
      </w:r>
    </w:p>
    <w:p>
      <w:pPr>
        <w:pStyle w:val="Normal"/>
        <w:rPr/>
      </w:pPr>
      <w:r>
        <w:rPr/>
        <w:t>1) Проектная документация с изменениями (исполнительные чертежи):</w:t>
      </w:r>
    </w:p>
    <w:p>
      <w:pPr>
        <w:pStyle w:val="Normal"/>
        <w:rPr/>
      </w:pPr>
      <w:r>
        <w:rPr/>
        <w:t>2) Акты на скрытые работы: н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  <w:t>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pacing w:before="0" w:after="80"/>
        <w:rPr/>
      </w:pPr>
      <w:r>
        <w:rPr/>
        <w:t>Председатель межведомственной комисс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а жилищно-коммунального хозяйства администрации гор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  <w:t>________________________________________________________________________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  <w:t>________________________________________________________________________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олж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</w:t>
            </w:r>
          </w:p>
        </w:tc>
      </w:tr>
    </w:tbl>
    <w:p>
      <w:pPr>
        <w:pStyle w:val="Normal"/>
        <w:spacing w:before="40" w:after="80"/>
        <w:rPr/>
      </w:pPr>
      <w:r>
        <w:rPr/>
        <w:t>Члены межведомственной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едставителя муниципального казённого учрежд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коммунального хозяйств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лужба единого заказчика»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  <w:t>___________________________________________________________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  <w:t>_____________________________________________________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едставитель департамента градостроительства администрации гор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  <w:t>___________________________________________________________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  <w:t>_____________________________________________________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разработчик проекта, осуществляющий авторский надзор (по согласованию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  <w:t>___________________________________________________________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  <w:t>_____________________________________________________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заявитель или уполномоченное им лиц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  <w:t>___________________________________________________________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  <w:t>_____________________________________________________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представитель строительной подрядной организации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  <w:t>___________________________________________________________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  <w:t>_____________________________________________________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едставители управляющих организаций, товариществ собственников жилья, обслуживающих организаци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  <w:t>___________________________________________________________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  <w:t>_____________________________________________________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представитель ОАО «ЮТЭК-Нефтеюганск» </w:t>
            </w:r>
          </w:p>
          <w:p>
            <w:pPr>
              <w:pStyle w:val="Normal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</w:r>
          </w:p>
          <w:p>
            <w:pPr>
              <w:pStyle w:val="Normal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</w:r>
          </w:p>
          <w:p>
            <w:pPr>
              <w:pStyle w:val="Normal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  <w:t>___________________________________________________________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</w:r>
          </w:p>
          <w:p>
            <w:pPr>
              <w:pStyle w:val="Normal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</w:r>
          </w:p>
          <w:p>
            <w:pPr>
              <w:pStyle w:val="Normal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</w:r>
          </w:p>
          <w:p>
            <w:pPr>
              <w:pStyle w:val="Normal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</w:r>
          </w:p>
          <w:p>
            <w:pPr>
              <w:pStyle w:val="Normal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</w:r>
          </w:p>
          <w:p>
            <w:pPr>
              <w:pStyle w:val="Normal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</w:r>
          </w:p>
          <w:p>
            <w:pPr>
              <w:pStyle w:val="Normal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  <w:t>_____________________________________________________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</w:r>
          </w:p>
          <w:p>
            <w:pPr>
              <w:pStyle w:val="Normal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</w:r>
          </w:p>
          <w:p>
            <w:pPr>
              <w:pStyle w:val="Normal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</w:r>
          </w:p>
          <w:p>
            <w:pPr>
              <w:pStyle w:val="Normal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</w:r>
          </w:p>
          <w:p>
            <w:pPr>
              <w:pStyle w:val="Normal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</w:r>
          </w:p>
          <w:p>
            <w:pPr>
              <w:pStyle w:val="Normal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</w:r>
          </w:p>
          <w:p>
            <w:pPr>
              <w:pStyle w:val="Normal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олжност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</w:t>
            </w:r>
          </w:p>
        </w:tc>
      </w:tr>
    </w:tbl>
    <w:p>
      <w:pPr>
        <w:pStyle w:val="ConsPlusNonformat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n-US"/>
      </w:rPr>
    </w:pPr>
    <w:r>
      <w:rPr>
        <w:lang w:val="en-US"/>
      </w:rPr>
    </w:r>
  </w:p>
  <w:p>
    <w:pPr>
      <w:pStyle w:val="Footer"/>
      <w:rPr>
        <w:rStyle w:val="PageNumber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Title">
    <w:name w:val="title"/>
    <w:qFormat/>
    <w:rPr>
      <w:b/>
      <w:bCs/>
      <w:vanish w:val="false"/>
      <w:color w:val="000000"/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Не вступил в силу"/>
    <w:qFormat/>
    <w:rPr>
      <w:color w:val="00808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533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542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dzhkkh@mail.ru" TargetMode="External"/><Relationship Id="rId5" Type="http://schemas.openxmlformats.org/officeDocument/2006/relationships/hyperlink" Target="consultantplus://offline/main?base=RLAW926;n=65722;fld=134;dst=100253" TargetMode="External"/><Relationship Id="rId6" Type="http://schemas.openxmlformats.org/officeDocument/2006/relationships/hyperlink" Target="consultantplus://offline/main?base=RLAW926;n=65722;fld=134;dst=100268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55:00Z</dcterms:created>
  <dc:creator>User</dc:creator>
  <dc:description/>
  <cp:keywords/>
  <dc:language>en-US</dc:language>
  <cp:lastModifiedBy>mash_buro</cp:lastModifiedBy>
  <cp:lastPrinted>2012-06-27T10:55:00Z</cp:lastPrinted>
  <dcterms:modified xsi:type="dcterms:W3CDTF">2012-07-13T06:50:00Z</dcterms:modified>
  <cp:revision>129</cp:revision>
  <dc:subject/>
  <dc:title>                                                                                                                                                                         </dc:title>
</cp:coreProperties>
</file>