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192"/>
        <w:rPr>
          <w:sz w:val="4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20340</wp:posOffset>
            </wp:positionH>
            <wp:positionV relativeFrom="paragraph">
              <wp:posOffset>-223520</wp:posOffset>
            </wp:positionV>
            <wp:extent cx="586740" cy="828675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  </w:t>
      </w:r>
    </w:p>
    <w:p>
      <w:pPr>
        <w:pStyle w:val="Heading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7.2012</w:t>
        <w:tab/>
        <w:tab/>
        <w:tab/>
        <w:tab/>
        <w:tab/>
        <w:tab/>
        <w:tab/>
        <w:tab/>
        <w:tab/>
        <w:tab/>
        <w:tab/>
        <w:t xml:space="preserve">    20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частии жителей города Нефтеюганска в обеспечении общественного порядка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ind w:firstLine="540"/>
        <w:jc w:val="both"/>
        <w:rPr/>
      </w:pPr>
      <w:r>
        <w:rPr>
          <w:color w:val="FF0000"/>
          <w:szCs w:val="28"/>
        </w:rPr>
        <w:tab/>
      </w:r>
      <w:r>
        <w:rPr>
          <w:szCs w:val="28"/>
        </w:rPr>
        <w:t>В соответствии со статьёй 132 Конституции Российской Федерации, пунктом 37 части 1 статьи 16 Федерального закона от 06.10.2003 № 131-ФЗ   «Об общих принципах организации местного самоуправления в Российской Федерации» и статьёй 6 Устава города Нефтеюганска постановляю</w:t>
      </w:r>
      <w:r>
        <w:rPr/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Утвердить Положение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бровольных формированиях граждан, участвующих в охране общественного порядка на территории города Нефтеюганска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Рекомендовать руководителям учреждений, предприятий и организаций города Нефтеюганска всех форм собственности оказывать содействие по участию граждан в обеспечении общественного порядк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делу Министерства внутренних дел России по городу Нефтеюганску (С.М.Сухачёв) обеспечить общее руководство и координацию деятельности добровольных формирований граждан, участвующих в охране общественного порядка.</w:t>
      </w:r>
    </w:p>
    <w:p>
      <w:pPr>
        <w:pStyle w:val="Normal"/>
        <w:ind w:firstLine="540"/>
        <w:jc w:val="both"/>
        <w:rPr>
          <w:bCs/>
          <w:iCs/>
          <w:sz w:val="28"/>
        </w:rPr>
      </w:pPr>
      <w:r>
        <w:rPr>
          <w:bCs/>
          <w:iCs/>
          <w:sz w:val="28"/>
        </w:rPr>
        <w:t>4.</w:t>
      </w:r>
      <w:r>
        <w:rPr>
          <w:sz w:val="28"/>
          <w:szCs w:val="28"/>
        </w:rPr>
        <w:t xml:space="preserve"> Директору департамента по делам администрации города Нефтеюганска (С.В.Мочалов) направить постановление главе города Нефтеюганск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</w:t>
      </w:r>
      <w:r>
        <w:rPr>
          <w:bCs/>
          <w:iCs/>
          <w:sz w:val="28"/>
        </w:rPr>
        <w:t>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lang w:val="en-US" w:eastAsia="en-US"/>
        </w:rPr>
      </w:pPr>
      <w:r>
        <w:rPr>
          <w:bCs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87065</wp:posOffset>
            </wp:positionH>
            <wp:positionV relativeFrom="paragraph">
              <wp:posOffset>1549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Исполняющий обязанности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ы администрации города                                                                   С.П.Сивков</w:t>
      </w:r>
    </w:p>
    <w:p>
      <w:pPr>
        <w:pStyle w:val="BodyText2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BodyText2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В.А.Черт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2 24 22</w:t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</w:t>
      </w:r>
    </w:p>
    <w:p>
      <w:pPr>
        <w:pStyle w:val="BodyText2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ab/>
        <w:tab/>
        <w:t xml:space="preserve">администрации города </w:t>
      </w:r>
    </w:p>
    <w:p>
      <w:pPr>
        <w:pStyle w:val="BodyText2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ab/>
        <w:tab/>
        <w:t>от 13.07.2012№ 2031</w:t>
      </w:r>
    </w:p>
    <w:p>
      <w:pPr>
        <w:pStyle w:val="BodyText2"/>
        <w:ind w:left="637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BodyText2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о добровольных формированиях граждан, участвующих в охране общественного порядка на территории города Нефтеюганска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редметом регулирования Положения о</w:t>
      </w:r>
      <w:r>
        <w:rPr>
          <w:sz w:val="28"/>
          <w:szCs w:val="28"/>
        </w:rPr>
        <w:t xml:space="preserve"> добровольных формированиях граждан, участвующих в охране общественного порядка на территории города Нефтеюганска</w:t>
      </w:r>
      <w:r>
        <w:rPr>
          <w:color w:val="000000"/>
          <w:sz w:val="28"/>
          <w:szCs w:val="28"/>
        </w:rPr>
        <w:t xml:space="preserve"> (далее по тексту – Положение) являются общественные отношения, возникающие в связи с участием граждан в осуществлении охраны общественного поряд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sz w:val="28"/>
          <w:szCs w:val="28"/>
        </w:rPr>
        <w:t>Добровольные формирования граждан, участвующие в охране общественного порядка на территории города Нефтеюганска</w:t>
      </w:r>
      <w:r>
        <w:rPr>
          <w:color w:val="000000"/>
          <w:sz w:val="28"/>
          <w:szCs w:val="28"/>
        </w:rPr>
        <w:t xml:space="preserve"> (далее по тексту – Формирования) являются добровольной формой участия граждан в охране общественного порядка, профилактике, предупреждении и выявлении правонарушений, совершаемых на улицах и других общественных местах города Нефтеюганска, осуществляемой совместно с правоохранительными органами и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Деятельность Формирований основывается на строгом соблюдении законности, гуманности, уважения личности, соблюдения и защиты прав и свобод человека и гражданина. В своей деятельности Формирования руководствуются Конституцией Российской Федерации, нормативно-правовыми актами Российской Федерации, Ханты-Мансийского автономного округа - Югры, органов местного самоуправления города Нефтеюганска,            а также настоящим Положением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Формирования создаются жителями города Нефтеюганска по месту их проживания, на предприятиях, организациях, учреждениях города Нефтеюганска на основе общности их интересов в форме добровольных народных дружин, родительских патрулей, молодёжных отрядов для осуществления совместной деятельности, направленной на оказание содействия правоохранительным органам города Нефтеюганска в охране общественного поряд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Общее руководство и координацию деятельности Формирований, направленной на реализацию целей и задач обеспечения правопорядка на территории города, осуществляет отдел Министерства внутренних дел России по городу Нефтеюганску (далее по тексту - ОМВД России по г.Нефтеюганску) в пределах своих полномочий по согласованию с орган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6.Действие настоящего Положения не распространяется на правоотношения, возникающие в связи со специальными видами деятельности правоохранительных органов, частной детективной и охранной деятельностью, регулируемые федераль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7.Ф</w:t>
      </w:r>
      <w:r>
        <w:rPr>
          <w:sz w:val="28"/>
          <w:szCs w:val="28"/>
        </w:rPr>
        <w:t>ормирования</w:t>
      </w:r>
      <w:r>
        <w:rPr>
          <w:color w:val="000000"/>
          <w:sz w:val="28"/>
          <w:szCs w:val="28"/>
        </w:rPr>
        <w:t xml:space="preserve"> не приобретают прав юридического лиц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Цели, задачи и основные направления деятельности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Основной целью в деятельности Формирований является содействие органам местного самоуправления города Нефтеюганска и правоохранительным органам в осуществлении задач по охране общественного порядка на территории города Нефтеюганска, участие в предупреждении и пресечении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2.Формирования совместно с сотрудниками ОМВД России по г.Нефтеюганску осуществляют следующую деятельность на территории города Нефтеюганска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имают участие в охране общественного порядка на улицах, площадях и в общественных местах, а также в поддержании правопорядка во время проведения различных массовых мероприят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инимают участие в борьбе с хулиганством, пьянством, наркоманией, хищениями чужого имущества, нарушениями правил торговли и другими правонарушения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ют участие </w:t>
      </w:r>
      <w:r>
        <w:rPr>
          <w:rFonts w:cs="Times New Roman" w:ascii="Times New Roman" w:hAnsi="Times New Roman"/>
          <w:sz w:val="28"/>
          <w:szCs w:val="28"/>
        </w:rPr>
        <w:t>в предупреждении детской безнадзорности и правонарушений несовершеннолетни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ют участие в обеспечении безопасности движения транспорта и пешеходов и в предупреждении дорожно-транспортных происшеств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имают меры по оказанию неотложной помощи лицам, пострадавшим от несчастных случаев или правонарушений, а также находящимся в общественных местах в беспомощном состоянии, участвуют в спасении людей, имущества и в поддержании общественного порядка при стихийных бедствия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ют участие </w:t>
      </w:r>
      <w:r>
        <w:rPr>
          <w:rFonts w:cs="Times New Roman" w:ascii="Times New Roman" w:hAnsi="Times New Roman"/>
          <w:sz w:val="28"/>
          <w:szCs w:val="28"/>
        </w:rPr>
        <w:t>в проведении мероприятий по охране и защите природных ресурсов, борьбе с браконьерством и нарушениями правил охоты и рыболов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ют участие </w:t>
      </w:r>
      <w:r>
        <w:rPr>
          <w:rFonts w:cs="Times New Roman" w:ascii="Times New Roman" w:hAnsi="Times New Roman"/>
          <w:sz w:val="28"/>
          <w:szCs w:val="28"/>
        </w:rPr>
        <w:t>в пропаганде законности, правопорядка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ых мероприятиях, связанных с охраной общественного поряд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труктура и органы управления Формирований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Добровольная народная дружина, родительский патруль, молодёжный отряд учреждаются на организационном собрании граждан, указанных в п.1.4 настоящего Положения, которое созывается инициативной группой в составе не менее 3 человек, изъявивших добровольное желание о её создан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Членом Формирования (далее по тексту - дружинник) может быть любой гражданин Российской Федерации, проживающий в городе Нефтеюганске, достигший возраста 18 лет (для молодёжного отряда - в возрасте от 18 до 35 лет), способный по своим моральным и физическим качествам выполнять обязанности дружинника, желающий принимать участие в деятельности Формирования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3.Приём в Формирование осуществляется на добровольных началах, на общем собрании дружинников, на основании личного заявления и при наличии рекомендации ОМВД России по г.Нефтеюганс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</w:t>
      </w:r>
      <w:r>
        <w:rPr>
          <w:sz w:val="28"/>
          <w:szCs w:val="28"/>
        </w:rPr>
        <w:t>Гражданин не может быть принят в Формирование в случае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имеет не снятую и не погашенную в установленном законом порядке судимость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состоит на учёте в медицинских учреждениях, в связи с имеющимся психическим заболеванием, наркоманией (токсикоманией) или алкоголизмо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признан решением суда недееспособным или ограниченно дееспособны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подвергался административному взысканию за правонарушения, посягающие на общественный порядок или установленный порядок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не имеет постоянной регистрации по месту жи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Высшим органом управления Формирования является собрание. Общее собрани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бирает командир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слушивает и утверждает отчёты командир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имает решение о принятии граждан в состав Формирова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нимает решение об исключении дружинников из состава Формирова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ет иные полномочия, не входящие в компетенцию командир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Общее собрание Формирования собирается не реже 1 раза в полугодие. Внеочередное собрание может быть собрано по требованию командира либо не менее 1/3 списочного состава Форм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7.Решение собрания считается правомочным при участии в голосовании не менее половины состава Форм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8.Решения собрания принимаются большинством голосов от числа присутствующих дружинник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9.В период между собраниями деятельностью Формирования руководит командир. Командир подчинён общему собра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10.Командир Формировани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ет повседневное руководство деятельностью 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проводит работу по сплочению Формирования, воспитывает у дружинников дисциплинированность, чувство общественного дол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изучение дружинниками основ законодательства, занятия по физической подготовке, обучение их формам и методам борьбы с правонаруш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ланирует работу Формирования, инструктирует дружинников и контролирует их деятельность, ведет учет результатов рабо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читывается о проделанной работе на общем собрании не реже одного раза в полугод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выполнение решений общего собр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ведёт табель учёта выхода дружинников на охрану общественно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ставляет Формирование в отношениях с государственными, муниципальными и другими учреждениями, организациями и предприят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1.Выход из состава Формирования осуществляется добровольно на основании личного письменного заявления дружинника. Общее собрание имеет право принять решение об исключении в случа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облюдения дружинником условий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наступления обстоятельств, предусмотренных пунктом 3.4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.Учёт Формирований и организация взаимодействия с ними осуществляется ОМВД России по г.Нефтеюганску. Для регистрации Формирования избранный на собрании командир в течении 3 дней с момента проведения собрания направляет в ОМВД России по г.Нефтеюганс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постановке на учёт Формирования в произволь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шение собрания об организации 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кументы кандидатов в дружинники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4.В случаях необходимости, по инициативе должностных лиц ОМВД России по г.Нефтеюганску, целях координации деятельности Формирований и эффективного взаимодействия с правоохранительными органами, создаётся штаб Формирований граждан, </w:t>
      </w:r>
      <w:r>
        <w:rPr>
          <w:sz w:val="28"/>
          <w:szCs w:val="28"/>
        </w:rPr>
        <w:t>участвующих в охране общественного порядка. В состав штаба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руководители Формир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-представители ОМВД по г.Нефтеюганс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ставители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color w:val="000000"/>
          <w:sz w:val="28"/>
          <w:szCs w:val="28"/>
        </w:rPr>
        <w:t>4.Порядок осуществления деятельности Формирований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Формирования осуществляют свою деятельность в обеспечении общественного порядка в постоянном взаимодействии с ОМВД по г.Нефтеюганск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Дружинники осуществляют свои полномочия совместно с сотрудниками правоохранитель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Дружинники приступают к исполнению своих обязанностей после проведения с ними инструктаж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4.Продолжительность дежурства дружинников по охране общественного порядка составляет не более 4 часов в сут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5.ОМВД по г.Нефтеюганску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казывает содействие и поддержку Формированиям в выполнении возложенных на них задач, предоставляет необходимую для их деятельности информаци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заимодействует с Формированиями по вопросам поддержания общественного порядка, предупреждения и пресечения правонарушений, создаёт необходимые условия для их активного участия в охране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определяет объекты дежурств, посты и маршруты совместного патрулирования дружинников, осуществляет календарное планирование их дежур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принимает участие в организации и проведении правового и специального обучения дружинников формам и методам предупреждения и пресечения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проводит инструктажи заступающих на дежурство дружинников, ознакомление их с оперативной обстановкой, направляет их на объекты, посты и маршруты патрулирования, обеспечивает участие сотрудников правоохранительных органов в качестве руководителей нарядов при совместном патрулирован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оказывает помощь в обеспечении специальной литературой и методическими пособиями, необходимыми для правового и специального обучения дружинник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поощряет в пределах своих полномочий наиболее отличившихся в охране общественного порядка членов Формирований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ава и обязанности дружинник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ружинник обяза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блюдать условия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ктивно участвовать в охране общественного порядка, в работе по предупреждению правонарушений, оказывать содействие правоохранительным органам в деятельности по борьбе с правонаруш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 выполнении заданий четко и добросовестно выполнять требования командира Формирования, а также указания работников ОМВД России по г.Нефтеюганску при проведении совместных мероприятий по охране общественно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 сообщать командиру Формирования, в ОМВД России по г.Нефтеюганску и иные соответствующие государственные органы ставшие ему известными факты подготавливаемых или совершенных преступлений и правонарушений, о возникновении стихийных бедствий или о других чрезвычайных обстоятельствах, угрожающих безопасности граждан, предприятий, учреждений и организаций, а также принимать меры по предотвращению их вредных последствий, задержанию лиц, совершивших преступления, правонарушения, охране места происшеств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принимать меры по оказанию помощи, в том числе и доврачебной, гражданам, пострадавшим от правонарушений или от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необоснованного ограничения прав и свобод граждан, не совершать действий, имеющих целью унижение чести и достоинства человека и граждан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 исполнении обязанностей, иметь при себе и предъявлять по требованию граждан и должностных лиц удостоверение дружинн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полнять решения собрания Формирования, принятые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Дружинник имее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требовать от граждан соблюдения установленного общественного порядка и прекращения право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бесплатно при исполнении обязанностей по охране общественного порядка телефонами предприятий, учреждений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оказывать сотрудникам правоохранительных органов содействие в доставлении в ОМВД России по г.Нефтеюганску и другие, предназначенные для этого помещения лиц, совершивших правонару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нимать участие во всех собраниях 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збирать и быть избранным командиром Форм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вободно выражать свою точку зрения, уважая при этом мнение других дружин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</w:t>
      </w:r>
      <w:r>
        <w:rPr>
          <w:color w:val="000000"/>
          <w:sz w:val="28"/>
          <w:szCs w:val="28"/>
        </w:rPr>
        <w:t>Гарантии правовой защиты дружинников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дружинник при исполнении возложенных на него обязанностей по охране общественного порядка находится под защитой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дружинник при исполнении возложенных на него обязанностей по охране общественного порядка руководствуется только законами Российской Федерации и не может быть ограничен требованиями уставов и иными решениями политических партий, общественных объединений и движе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никто не имеет права принуждать дружинника исполнять обязанности, которые не возложены на него настоящим Положением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икто не вправе вмешиваться в законные действия дружинников, кроме лиц, уполномоченных на это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Меры поощрения и взыск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</w:t>
      </w:r>
      <w:r>
        <w:rPr>
          <w:sz w:val="28"/>
          <w:szCs w:val="28"/>
        </w:rPr>
        <w:t>Дружинники, активно участвующие в борьбе с правонарушениями, поощряются Главой города Нефтеюганска, Администрацией города Нефтеюганска, начальником ОМВД России по г.Нефтеюганс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граждением Почетной грамотой или Благодарственным письм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денежной премией или ценным подар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Выплата денежной премии, приобретение ценного подарка осуществляется Администрацией города Нефтеюганска за счет средств, предусмотренных </w:t>
      </w:r>
      <w:r>
        <w:rPr>
          <w:color w:val="000000"/>
          <w:sz w:val="28"/>
          <w:szCs w:val="28"/>
        </w:rPr>
        <w:t>долгосрочной целевой программы «Комплексные мероприятия по профилактике правонарушений в городе Нефтеюганске» на 2011- 2013 годы»</w:t>
      </w:r>
      <w:r>
        <w:rPr>
          <w:sz w:val="28"/>
          <w:szCs w:val="28"/>
        </w:rPr>
        <w:t>. Решение о выплате премии, награждении ценным подарком оформляется муниципальным правовым ак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Выплата материального стимулирования дружинникам осуществляется на основании муниципального правового акта в рамках реализации целевой программы «Комплексные мероприятия по профилактике правонарушений в городе Нефтеюганск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4. Работодатели вправе самостоятельно устанавливать дополнительные отпуска для своих работников, входящих в состав Формирований, в соответствии со </w:t>
      </w:r>
      <w:hyperlink r:id="rId4">
        <w:r>
          <w:rPr>
            <w:rStyle w:val="InternetLink"/>
            <w:sz w:val="28"/>
            <w:szCs w:val="28"/>
          </w:rPr>
          <w:t>статьёй 116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5.Администрация города Нефтеюганска может использовать меры поощрения к руководителям организаций, оказывающим активное содействие в деятельности Формирова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6.К членам Формирований, недобросовестно относящимся к исполнению своих обязанностей, могут применяться следующие взыск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общественное порицание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исключение из Формирова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териально-техническое обеспечение Формирова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>1.Материально-техническое обеспечение деятельности Формирований осуществляется в пределах лимитов средств бюджета города, предусмотренных на указанные цели в текущем календарном году. Материально-техническое обеспечение деятельности Формирований также может производиться за счет средств граждан, предпринимателей, общественных объединений, коммерческих организаций и иных источников, если это не противоречит законодательству Российской Федерации и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Удостоверения дружинников и иные знаки отличия изготавливаются в централизованном порядке ОМВД России по г.Нефтеюганску за счет средств источников, предусмотренных пунктом 7.1 настоящего Положения. Учет и контроль за использованием удостоверений ведет ОМВД России по г.Нефтеюганс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Органы местного самоуправления предоставляют </w:t>
      </w:r>
      <w:r>
        <w:rPr>
          <w:color w:val="000000"/>
          <w:sz w:val="28"/>
          <w:szCs w:val="28"/>
        </w:rPr>
        <w:t xml:space="preserve">штабу добровольных формирований граждан, </w:t>
      </w:r>
      <w:r>
        <w:rPr>
          <w:sz w:val="28"/>
          <w:szCs w:val="28"/>
        </w:rPr>
        <w:t>участвующих в охране общественного порядка в безвозмездное пользование помещения, необходимые для осуществления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5954" w:hanging="0"/>
        <w:jc w:val="left"/>
        <w:rPr/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5954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ложению </w:t>
      </w:r>
      <w:r>
        <w:rPr>
          <w:sz w:val="28"/>
          <w:szCs w:val="28"/>
        </w:rPr>
        <w:t>о добровольных формированиях граждан, участвующих в охране общественного порядка на территории города Нефтеюганска</w:t>
      </w:r>
    </w:p>
    <w:p>
      <w:pPr>
        <w:pStyle w:val="Style71"/>
        <w:widowControl/>
        <w:spacing w:lineRule="atLeast" w:line="0"/>
        <w:ind w:left="73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spacing w:lineRule="atLeast" w:line="0"/>
        <w:ind w:left="73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pacing w:lineRule="atLeast" w:line="0"/>
        <w:ind w:right="10" w:hanging="0"/>
        <w:rPr/>
      </w:pPr>
      <w:r>
        <w:rPr>
          <w:rStyle w:val="FontStyle11"/>
          <w:b w:val="false"/>
          <w:color w:val="000000"/>
          <w:sz w:val="28"/>
          <w:szCs w:val="28"/>
        </w:rPr>
        <w:t>Перечень</w:t>
      </w:r>
    </w:p>
    <w:p>
      <w:pPr>
        <w:pStyle w:val="Style31"/>
        <w:widowControl/>
        <w:spacing w:lineRule="atLeast" w:line="0"/>
        <w:ind w:right="10" w:hanging="0"/>
        <w:rPr/>
      </w:pPr>
      <w:r>
        <w:rPr>
          <w:rStyle w:val="FontStyle11"/>
          <w:b w:val="false"/>
          <w:color w:val="000000"/>
          <w:sz w:val="28"/>
          <w:szCs w:val="28"/>
        </w:rPr>
        <w:t>документов, необходимых для вступления</w:t>
      </w:r>
    </w:p>
    <w:p>
      <w:pPr>
        <w:pStyle w:val="Style31"/>
        <w:widowControl/>
        <w:spacing w:lineRule="atLeast" w:line="0"/>
        <w:ind w:right="10" w:hanging="0"/>
        <w:rPr>
          <w:sz w:val="28"/>
          <w:szCs w:val="28"/>
        </w:rPr>
      </w:pPr>
      <w:r>
        <w:rPr>
          <w:rStyle w:val="FontStyle11"/>
          <w:b w:val="false"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добровольное формирование граждан, участвующих </w:t>
      </w:r>
    </w:p>
    <w:p>
      <w:pPr>
        <w:pStyle w:val="Style31"/>
        <w:widowControl/>
        <w:spacing w:lineRule="atLeast" w:line="0"/>
        <w:ind w:right="10" w:hanging="0"/>
        <w:rPr>
          <w:rStyle w:val="FontStyle11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в охране общественного порядка</w:t>
      </w:r>
    </w:p>
    <w:p>
      <w:pPr>
        <w:pStyle w:val="Style31"/>
        <w:widowControl/>
        <w:spacing w:lineRule="atLeast" w:line="0"/>
        <w:ind w:right="10" w:hanging="0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tLeast" w:line="0"/>
        <w:ind w:right="10" w:hanging="0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firstLine="533"/>
        <w:jc w:val="both"/>
        <w:rPr/>
      </w:pPr>
      <w:r>
        <w:rPr>
          <w:rStyle w:val="FontStyle12"/>
          <w:color w:val="000000"/>
          <w:sz w:val="28"/>
          <w:szCs w:val="28"/>
        </w:rPr>
        <w:t>Заявление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tLeast" w:line="0"/>
        <w:ind w:left="533" w:hanging="0"/>
        <w:rPr/>
      </w:pPr>
      <w:r>
        <w:rPr>
          <w:rStyle w:val="FontStyle12"/>
          <w:color w:val="000000"/>
          <w:sz w:val="28"/>
          <w:szCs w:val="28"/>
        </w:rPr>
        <w:t>Копия паспорта гражданина Российской Федерации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tLeast" w:line="0"/>
        <w:ind w:left="533" w:hanging="0"/>
        <w:rPr/>
      </w:pPr>
      <w:r>
        <w:rPr>
          <w:rStyle w:val="FontStyle12"/>
          <w:color w:val="000000"/>
          <w:sz w:val="28"/>
          <w:szCs w:val="28"/>
        </w:rPr>
        <w:t xml:space="preserve">Рекомендация </w:t>
      </w:r>
      <w:r>
        <w:rPr>
          <w:sz w:val="28"/>
          <w:szCs w:val="28"/>
        </w:rPr>
        <w:t>ОМВД России по г.Нефтеюганску</w:t>
      </w:r>
      <w:r>
        <w:rPr>
          <w:rStyle w:val="FontStyle12"/>
          <w:color w:val="000000"/>
          <w:sz w:val="28"/>
          <w:szCs w:val="28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tLeast" w:line="0"/>
        <w:ind w:left="533" w:hanging="0"/>
        <w:rPr/>
      </w:pPr>
      <w:r>
        <w:rPr>
          <w:rStyle w:val="FontStyle12"/>
          <w:color w:val="000000"/>
          <w:sz w:val="28"/>
          <w:szCs w:val="28"/>
        </w:rPr>
        <w:t xml:space="preserve">Фотографии </w:t>
      </w:r>
      <w:r>
        <w:rPr>
          <w:rStyle w:val="FontStyle12"/>
          <w:color w:val="000000"/>
          <w:spacing w:val="60"/>
          <w:sz w:val="28"/>
          <w:szCs w:val="28"/>
        </w:rPr>
        <w:t>3x4 - 2</w:t>
      </w:r>
      <w:r>
        <w:rPr>
          <w:rStyle w:val="FontStyle12"/>
          <w:color w:val="000000"/>
          <w:sz w:val="28"/>
          <w:szCs w:val="28"/>
        </w:rPr>
        <w:t xml:space="preserve"> шт.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4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righ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1A115B6E78D08FBE9AB559B1EC4155397DB081C1B4E9B190B130D3846E0A77DF93904038C0036218mC62N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52:00Z</dcterms:created>
  <dc:creator>sovetnik</dc:creator>
  <dc:description/>
  <cp:keywords/>
  <dc:language>en-US</dc:language>
  <cp:lastModifiedBy>mash_buro</cp:lastModifiedBy>
  <cp:lastPrinted>2012-07-03T16:20:00Z</cp:lastPrinted>
  <dcterms:modified xsi:type="dcterms:W3CDTF">2012-07-16T12:26:00Z</dcterms:modified>
  <cp:revision>4</cp:revision>
  <dc:subject/>
  <dc:title/>
</cp:coreProperties>
</file>