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.07.2012</w:t>
        <w:tab/>
        <w:tab/>
        <w:tab/>
        <w:tab/>
        <w:tab/>
        <w:tab/>
        <w:tab/>
        <w:tab/>
        <w:tab/>
        <w:tab/>
        <w:tab/>
        <w:t xml:space="preserve">      21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31, 32, 33 Градостроительного кодекса Российской Федерации, пунктом 26 части 1 статьи 16 Федерального закона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города Нефтеюганска, на основании решения градостроительной комиссии администрации города от 05.04.2012 № 10,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Правила землепользования и застройки города Нефтеюганска, утверждённые решением Думы города           от 01.10.2010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Правила), в границах согласно         приложению № 3 к постановлению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- Комиссия), состав и порядок деятельности которой утверждён постановлением главы города от 19.05.2008 № 881              (с изменениями на 31.03.2011 № 78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рядок и сроки проведения работ по подготовке проекта внесения изменений в Правила согласно приложению № 1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рядок направления предложений заинтересованных лиц по подготовке проекта внесения изменений в Правила согласно приложению № 2  к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Департаменту градостроительства администрации города (Власов Ю.А.) выступить в качестве муниципального заказч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9415</wp:posOffset>
            </wp:positionH>
            <wp:positionV relativeFrom="paragraph">
              <wp:posOffset>7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20.07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110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сроки проведения работ по подготовке проект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-исполн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планирования Российской Федерации, Ханты-Мансийского автономного округа - Югры и принятие в соответствии с ч.10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 города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 дня со дня подписа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я изменений в проект с учётом результатов публичных слуша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 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 день со дня выполнения пункта 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становлению </w:t>
      </w:r>
    </w:p>
    <w:p>
      <w:pPr>
        <w:pStyle w:val="Style19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20.07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11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предложений заинтересованных лиц по подготовке проекта внесения изменений в Правила землепользования и застройки 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ю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ород 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4485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08:00Z</dcterms:created>
  <dc:creator>Птицын</dc:creator>
  <dc:description/>
  <cp:keywords/>
  <dc:language>en-US</dc:language>
  <cp:lastModifiedBy>mash_buro</cp:lastModifiedBy>
  <cp:lastPrinted>2012-07-17T16:06:00Z</cp:lastPrinted>
  <dcterms:modified xsi:type="dcterms:W3CDTF">2012-07-20T08:37:00Z</dcterms:modified>
  <cp:revision>6</cp:revision>
  <dc:subject/>
  <dc:title/>
</cp:coreProperties>
</file>