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58415</wp:posOffset>
            </wp:positionH>
            <wp:positionV relativeFrom="paragraph">
              <wp:posOffset>-112395</wp:posOffset>
            </wp:positionV>
            <wp:extent cx="586740" cy="68770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8"/>
        </w:rPr>
        <w:t>20.07.2012</w:t>
        <w:tab/>
        <w:tab/>
        <w:tab/>
        <w:tab/>
        <w:tab/>
        <w:tab/>
        <w:tab/>
        <w:tab/>
        <w:tab/>
        <w:tab/>
        <w:t xml:space="preserve">                  2126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еализации долгосрочной целевой программы «Комплексные мероприятия по профилактике правонарушений в городе Нефтеюганске на 2011- 2013 годы»</w:t>
      </w:r>
    </w:p>
    <w:p>
      <w:pPr>
        <w:pStyle w:val="Normal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целевой программой «Профилактика правонарушений в Ханты-Мансийском автономном округе – Югре на 2011-2013 годы», утверждённой постановлением Правительства Ханты-Мансийского автономного округа – Югры от 09.10.2010 № 245-п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ефтеюганска, постановлением администрации города от 18.01.2011 № 52 «Об утверждении долгосрочной целевой программы «Комплексные мероприятия по профилактике правонарушений в городе Нефтеюганске на 2011-2013 годы»», постановлением администрации города Нефтеюганс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7.2012 № 2031 «Об участии жителей города Нефтеюганска в обеспечении общественного порядка», в целях стимулирования граждан, участвующих в охране общественного порядка, пресечении преступлений и иных правонарушений города Нефтеюганска постановляю: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реализации долгосрочной целевой программы «Комплексные мероприятия по профилактике правонарушений в городе Нефтеюганске на 2011- 2013 годы» согласно приложению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Нефтеюганск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06090</wp:posOffset>
            </wp:positionH>
            <wp:positionV relativeFrom="paragraph">
              <wp:posOffset>3594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Цыб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84 48</w:t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5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55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7.2012№ 212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долгосрочной целевой программы «Комплексные мероприятия по профилактике правонарушений в городе Нефтеюганске на 2011- 201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Настоящий порядок регламентирует реализацию пункта 5.3. Основных мероприятий долгосрочной целевой программы «Комплексные мероприятия по профилактике правонарушений в городе Нефтеюганске на 2011- 2013 годы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стоящий Порядок устанавливает механизм материального стимулирования граждан, участвующих в охране общественного порядка, пресечении преступлений и иных правонаруш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Настоящий Порядок распространяется на членов Добровольных формирований граждан, участвующих в охране общественного порядка, и граждан, участвовавших в пресечении преступлений и иных правонарушений в городе Нефтеюганс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ыплата материального стимулирования осуществляется в пределах бюджетных ассигнований, выделенных на реализацию пункта 5.3. Основных мероприятий долгосрочной целевой программы «Комплексные мероприятия по профилактике правонарушений в городе Нефтеюганске на 2011- 2013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Размер выплаты материального стимулирования на одного гражданина, участвующего в охране общественного порядка, пресечении преступлений и иных правонарушений на территории города Нефтеюганска не должен превышать одного минимального размера оплаты труда, установленного на территории Российской Федерации. Районный коэффициент и северная надбавка на выплату не начисля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Выплата материального стимулирования осуществляется з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Активное участие членов Добровольных формирований граждан, участвующих в охране общественного порядка, выразившееся в выходе на охрану общественного порядка совместно с сотрудниками ОМВД России по г.Нефтеюганску в соответствии с утверждённым графиком не менее 6 раз в полуго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Участие гражданина в пресечении преступлений и иных правонарушений в городе Нефтеюганс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Материальное стимулирование граждан, участвующих в охране общественного порядка, пресечении преступлений и иных правонарушений осуществляется два раза в год по итогам полугодия, на основании муниципального правового акта, содержащего список граждан на выплату материального стимулирования, и сумму материального стимул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рядок выплаты материального стимулиров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оект муниципального правового акта о материальном стимулировании граждан, участвующих в охране общественного порядка, пресечении преступлений и иных правонарушений, разрабатывается структурным подразделением администрации города Нефтеюганска по направлению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писок граждан на выплату материального стимулирования формируется на основании следующи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Письменное ходатайство командира Добровольного формирования граждан, участвующего в охране общественного порядка на территории города Нефтеюганска о материальном стимулировании дружинника с приложением выписки из табеля учёта выходов дружинников на охрану общественного порядка (в случае, предусмотренном пунктом 1.6.1. настоящего Полож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Письменное ходатайство руководителя ОМВД России по г.Нефтеюганску о материальном стимулировании гражданина, участвовавшего в пресечении преступлений и иных правонарушений, содержащее подробную информацию о преступлении, либо правонарушении и обстоятельствах пресечения (в случае, предусмотренном пунктом 1.6.2. настоящего Положе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ыплата материального стимулирования производится администрацией города Нефтеюганска при наличии у гражданин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спор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хового свидетельства государственного пенсионного страх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идетельства о постановке на учёт в налоговом органе физического лица по месту жительства на территории Российской Федерации (при налич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Письменные ходатайства о материальном стимулировании граждан и копии документов, предусмотренных пунктом 2.3 настоящего Порядка, предоставляются в администрацию города Нефтеюганска командирами Добровольных формирований граждан и руководителем ОМВД России по городу Нефтеюганску не позднее 1 июня и 1 декабря текущего года.</w:t>
      </w:r>
    </w:p>
    <w:sectPr>
      <w:headerReference w:type="default" r:id="rId6"/>
      <w:type w:val="nextPage"/>
      <w:pgSz w:w="11906" w:h="16838"/>
      <w:pgMar w:left="1701" w:right="567" w:gutter="0" w:header="426" w:top="1134" w:footer="0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73839DB26036076EED33DDFD12513D07BCEB743D38B5621D6FD2FDCA25B2D44DEA74q7Q1G" TargetMode="External"/><Relationship Id="rId4" Type="http://schemas.openxmlformats.org/officeDocument/2006/relationships/hyperlink" Target="consultantplus://offline/ref=EDA473839DB26036076EF33ECB91455E3A0EE0E173383BE53F42348FAAC32FE59302B33F34E02E94B99322q9Q0G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50:00Z</dcterms:created>
  <dc:creator>ConsultantPlus</dc:creator>
  <dc:description/>
  <cp:keywords/>
  <dc:language>en-US</dc:language>
  <cp:lastModifiedBy>mash_buro</cp:lastModifiedBy>
  <cp:lastPrinted>2012-07-18T16:39:00Z</cp:lastPrinted>
  <dcterms:modified xsi:type="dcterms:W3CDTF">2012-07-20T08:47:00Z</dcterms:modified>
  <cp:revision>6</cp:revision>
  <dc:subject/>
  <dc:title/>
</cp:coreProperties>
</file>