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30170</wp:posOffset>
            </wp:positionH>
            <wp:positionV relativeFrom="paragraph">
              <wp:posOffset>6921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ОСТАНОВЛЕ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  <w:t>23.07.2012</w:t>
        <w:tab/>
        <w:tab/>
        <w:tab/>
        <w:tab/>
        <w:tab/>
        <w:tab/>
        <w:tab/>
        <w:tab/>
        <w:tab/>
        <w:tab/>
        <w:tab/>
        <w:t xml:space="preserve">        214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формирования и обеспечения сборных спортивных команд города Нефтеюганск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одпунктом 19 пункта 1 статьи 1</w:t>
        </w:r>
      </w:hyperlink>
      <w:r>
        <w:rPr>
          <w:sz w:val="28"/>
          <w:szCs w:val="28"/>
        </w:rPr>
        <w:t xml:space="preserve">6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пунктом 3 статьи 4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1 статьи 9.1 Федерального закона от 04.12.2007 № 329-ФЗ «О физической культуре и спорте в Российской Федерации», постановлением администрации города Нефтеюганска от 18.01.2011 № 54 «Об утверждении долгосрочной целевой программы «Развитие физической культуры и спорта в городе Нефтеюганске» на 2011-2013 годы» (с изм. на 14.12.2011 № 3552) и в целях решения вопросов местного значения города Нефтеюганска по организации проведения муниципальных официальных физкультурных мероприятий и спортивных мероприятий всех уровней, а также организации физкультурно-спортивной работы по месту жительства граждан постановляю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и обеспечения спортивных сборных команд города Нефтеюганска согласно приложению № 1 к настоящему постановл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тверждения положений об официальных физкультурных мероприятиях и спортивных соревнованиях, проводимых на территории города Нефтеюганска, согласно приложению № 2 к настоящему постановл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Директору департамента по делам администрации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01365</wp:posOffset>
            </wp:positionH>
            <wp:positionV relativeFrom="paragraph">
              <wp:posOffset>20701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4.Контроль за выполнением постановления возложить на заместителя главы администрации города С.Е.Михалев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города   </w:t>
        <w:tab/>
        <w:tab/>
        <w:tab/>
        <w:tab/>
        <w:t xml:space="preserve">             </w:t>
        <w:tab/>
        <w:t xml:space="preserve">   В.А.Арчико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А.Комарн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25 73</w:t>
      </w:r>
    </w:p>
    <w:p>
      <w:pPr>
        <w:pStyle w:val="ConsPlusNormal"/>
        <w:widowControl/>
        <w:numPr>
          <w:ilvl w:val="0"/>
          <w:numId w:val="0"/>
        </w:numPr>
        <w:ind w:left="5664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664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numPr>
          <w:ilvl w:val="0"/>
          <w:numId w:val="0"/>
        </w:numPr>
        <w:ind w:left="5664" w:firstLine="708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numPr>
          <w:ilvl w:val="0"/>
          <w:numId w:val="0"/>
        </w:numPr>
        <w:ind w:left="5664" w:firstLine="708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</w:rPr>
        <w:t>23.07.2012</w:t>
      </w:r>
      <w:r>
        <w:rPr>
          <w:rFonts w:cs="Times New Roman" w:ascii="Times New Roman" w:hAnsi="Times New Roman"/>
          <w:sz w:val="28"/>
          <w:szCs w:val="28"/>
        </w:rPr>
        <w:t xml:space="preserve">№ 2141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ирования и обеспечения спортивных сборных коман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Нефтеюганск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Настоящий порядок формирования и обеспе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ртивных сборных команд города Нефтеюганска (далее – порядок) разработан                    в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4.12.2007 № 329-ФЗ «О физической культуре и спорте в Российской Федерации» и в целях развития физической культуры и массового спорта на территории города Нефтеюганска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Целью формирования спортивных сборных команд города Нефтеюганска (далее – спортивные команды) является создание условий для отбора сильнейших спортсменов в спортивные сборные команды города Нефтеюганска по соответствующим видам спорта, их обеспечению, для более успешного выступления на соревнованиях всех уровне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3.Спортивная сборная команда города Нефтеюганска (далее – сборная команда) – коллектив спортсменов, тренеров, специалистов, работников спортивной медици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рядок формирования спортивных сборных команд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Для формирования спортивных сборных команд города Нефтеюганска по видам спорта, в соответствии с утверждённым календарным планом спортивно-массовых мероприятий, ежегодно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е приказом комитета физической культуры и спорта администрации города Нефтеюганска (далее – Спорткомитет) утверждается список старших тренеров-преподавателей, тренеров-преподавателей, тренеров  и других специалистов, ответственных за подготовку и участие спортивных сборных команд города Нефтеюганска в соревнованиях всех уровней по видам спорта, а также в учебно-тренировочных сборах (в том числе спортивно-оздоровительных лагерях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Согласно единому календарному плану спортивно-массовых мероприятий Ханты-Мансийского автономного округа - Югры на текущий год в единый календарный план спортивно-массовых мероприятий города Нефтеюганска включаются первенства и чемпионаты города Нефтеюганска по запланированным видам спорта, включённым во Всероссийский реестр видов спорта, для участия спортивных команд в соревнованиях всех уровней, носящих ранг отборочных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По итогам проведённых внутренних соревнований города Нефтеюганска старшие тренеры-преподаватели, тренеры-преподаватели, тренеры,  и другие специалисты, ответственные за подготовку и участие сборных команд в соревнованиях всех уровней, представляют на утверждение в Спорткомитет список спортсменов - кандидатов на включение в состав сборной команды города Нефтеюганска для участия сборных команд в соревнованиях всех уровней, а также формируют резервный список спортсменов - кандидатов на включение в сборную команду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Приказом Спорткомитета утверждаются сметы расходов и персональный состав спортивных сборных команд города Нефтеюганска, командируемых для участия в соревнованиях всех уровней, учебно-тренировочных сборах (в том числе спортивно-оздоровительных лагерях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сновные цели и задачи сборной команд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Основными целями сборной команды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воевание передовых позиций на окружной, российской и мировой спортивной арене для укрепления престижа города Нефтеюганска, округа и стран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ие в развитии физической культуры, спорта и Олимпийского движения в города Нефтеюганска, округе, стран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крепление дружбы и взаимопонимания между различными муниципальными образованиями через участие в совместных спортивных соревнованиях,  учебно-тренировочных сборах (в том числе в спортивно-оздоровительных лагеря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Основными задачами сборной команды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паганда принципов здорового образа жизн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е мастерства ведущих спортсменов, их подготовка и успешное выступление на соревнованиях различного уровн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престижа спорта в городе, округе, стран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копление и передача новым поколениям спортсменов опыта в области подготовки к соревнования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влечение подрастающего поколения в систематические занятия физической культурой и спор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еспечение сборных команд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Под обеспечением спортивных сборных команд понимается обеспечение их подготовки и участия в первенствах, чемпионатах и других спортивных мероприятиях Ханты-Мансийского автономного округа - Югр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Обеспечение спортивных сборных команд осуществляется за счет средств бюджета города Нефтеюганска, добровольных пожертвований и целевых взносов физических и юридических лиц и иных не запрещённых законодательством Российской Федерации источник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Обеспечение спортивных сборных команд включае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лату проезда членов спортивных сборных команд до места проведения спортивных мероприятий и обратно (с учётом обязательных сборов), оплату провоза спортивного инвентар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лату проживания в местах проведения спортивных мероприятий         (с учётом стоимости бронировани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членов спортивных сборных команд питание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лату членам сборных команд вступительных и стартовых взно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ренду автотранспор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фармакологическими, восстановительными средствами, витаминными препаратами, медикаментами общего лечебного назначения, прохождение медицинского и антидопингового обслед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спортивного оборудования, инвентаря и снаря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ренду спортивных сооруж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инансирование учебно-тренировочных сборов (в том числе спортивно- оздоровительных лагерей) по всем позициям пункта 4.3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Заключительные положения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В случаях невозможности участия в соревнованиях всех уровней спортсмена, зачисленного в состав сборной команды города Нефтеюганска, лица, указанные в п. 2.1 настоящего Порядка, ответственные за подготовку и участие сборных команд в соревнованиях всех уровней, представляют в Спорткомитет кандидата из резервного списка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720" w:top="113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Изменения персонального состава спортивных сборных команд города Нефтеюганска оформляются приказом Спорткомитета города Нефтеюганска.</w:t>
      </w:r>
    </w:p>
    <w:p>
      <w:pPr>
        <w:pStyle w:val="ConsPlusNormal"/>
        <w:widowControl/>
        <w:numPr>
          <w:ilvl w:val="0"/>
          <w:numId w:val="0"/>
        </w:numPr>
        <w:ind w:left="3540" w:firstLine="708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widowControl/>
        <w:ind w:left="49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widowControl/>
        <w:numPr>
          <w:ilvl w:val="0"/>
          <w:numId w:val="0"/>
        </w:numPr>
        <w:ind w:left="5664" w:firstLine="708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</w:rPr>
        <w:t>23.07.2012</w:t>
      </w:r>
      <w:r>
        <w:rPr>
          <w:rFonts w:cs="Times New Roman" w:ascii="Times New Roman" w:hAnsi="Times New Roman"/>
          <w:sz w:val="28"/>
          <w:szCs w:val="28"/>
        </w:rPr>
        <w:t xml:space="preserve">№ 2141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ия положений об официальных физкультурных мероприятиях и спортивных соревнованиях на территории города Нефтеюганск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Настоящий порядок разработан в соответствии с Федераль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4.12.2007 № 329-ФЗ «О физической культуре и спорте в Российской Федерации», устанавливает общие правила разработки и утверждения положений о проведении официальных физкультурных мероприятий и спортивных соревнований на территории города Нефтеюганска (далее также - Положения). Целью утверждения положений     об официальных физкультурных мероприятиях и спортивных соревнованиях, проводимых на территории города Нефтеюганска, являет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ние системы организации и проведения физкультурных мероприятий и спортивных соревнований, создание единого требования к содержанию положений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о срокам реализации Положения подразделяются 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овы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аткосрочные (продолжительностью до 1 год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Цели и задачи городских физкультурных мероприятий и спортивных соревнований должны соответствовать основным направлениям развития физической культуры и спорта в городе Нефтеюганс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Положения о физкультурных мероприятиях и спортивных соревнованиях разрабатываются подведомственными Комитету физической культуры и спорта администрации города Нефтеюганска (далее – спорткомитет) учреждениями и общественными спортивными федерациями по видам спорта и представляются на утверждение в Спорткомитет в соответствии с утверждённым Единым календарным планом спортивно-массовых мероприятий города Нефтеюганска (далее - ЕКП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Организаторы физкультурных мероприятий и спортивных соревнований, а так же главная судейская коллегия (далее - ГСК) несут ответственность за исполнение всех требований, изложенных в Положении. В случае неисполнения организаторами и ГСК требований Положения Спорткомитет оставляет за собой право перенести, отменить, приостановить проведение или аннулировать результаты соревн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Физкультурные мероприятия и спортивные соревнования проводятся на спортивных сооружениях, отвечающих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, а также при условии наличия ак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ности физкультурного или спортивного сооружения к проведению мероприятий или соревнований, утверждаемых в установленном порядке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труктура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соревнованиях - это нормативный документ, дающий право на финансирование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е включает в себя следующие раздел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Общие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содерж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 и обоснование проведения мероприятия - решение организатора (организаторов) мероприят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проведения меропри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ытие, которому они посвяще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зличных соревнованиях ставятся определённые цели и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влечение жителей города к регулярным занятиям физической культурой и спорт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витие данного вида спорта на территории гор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пуляризация и пропаганда данного вида спорта среди жителей города, а так же как одного из средств укрепления здоровья, воспитания подрастающего поко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вышение спортивного мастерства, выявление перспективных, способных спортсменов, для пополнения спортивных сборных команд гор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мен опытом между спортсменами, тренерами и.т.д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спортсменами опыта выступления в соревнованиях и подготовка к соревнованиям окружного, межрегионального и всероссийского уров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сборной команды города  для участия в окружных межрегиональных и всероссийских соревнова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Место и сроки про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содержи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портивный объект (сооружение) и его адрес, на котором пройдёт спортивное состяза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роки проведения (дата, месяц, год), включая день приезда и день отъезда участни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дата, время, спортивный объект и его адрес, где состоится открытие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Руководство проведением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содерж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лные наименования (включая организационно-правовую форму) организаторов физкультурного мероприятия - юридических лиц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распределение прав и обязанностей между организаторами в отношении мероприятия и/или ссылка на реквизиты договора между организаторами о распределении таких прав и обязаннос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ерсональный состав организационного комитета физкультурного мероприятия или порядок и сроки его форм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амилия, имя, отчество, контактные телефоны главного судьи и главного секретаря соревнов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став главной судейской коллегии, утверждённой проводящей организацией совместно с общественной спортивной организацией (федерацией) по виду спорта, соответствующей судейской катег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Требования к участникам и условия их допу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содерж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словия, определяющие допуск команд, участников к физкультурному мероприят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численные составы команд муниципальных образ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численные составы команд, участвующих в командных видах программы физкультурного мероприятия - если программой предусмотрены командные виды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группы участников по полу и возрас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речень необходимых документов для предоставления в мандатную комисс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Программа физкультурного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содерж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списание соревнований по дням, включая день приезда и день отъез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порядок проведения соревнований по видам спорта, включенным в программы меропри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сылку на правила видов спорта, включенных в программу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указывается время проведения совещаний с представителями команд, время работы различных служб (мандатной комиссии, технической комиссии и т.д.), время и место проведения церемоний открытия и закрытия соревн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Условия подведения итог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содерж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словия (принципы и критерии) определения победителей и призеров в личных и (или) командных видах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словия подведения итогов командного зачета среди - если командный зачет подводится по итогам меропри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роки представления организаторами итоговых протоколов, отчетов о проведении соревн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Награжд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содерж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рядок и условия награждения победителей и призеров в личных видах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рядок и условия награждения победителей и призеров в командных видах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рядок и условия награждения победителей и призеров в командном заче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рядок и условия награждения тренеров победителей и призё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Условия финанс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содержит сведения об источниках и условиях финансового обеспечения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Обеспечение безопасности участников и зр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содерж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еры и условия, касающиеся обеспечения безопасности участников и зрителей при проведении мероприятия и ответственные исполнител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еры и условия, касающиеся медицинского обеспечения участников мероприят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Мероприятия и соревнования проводятся на спортивных сооружениях, отвечающих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, а также при условии наличия актов готовности физкультурного или спортивного сооружения к проведению мероприятий (Утвержден  Приказом Комитета  Российской Федерации по физической культуре от 01.04.1993 г.     № 44), утверждаемых в установленном поряд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Страхование учас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раздел содержит порядок и условия страхования несчастных случаев, жизни и здоровья участников мероприят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 договора о страховании предоставляется в мандатную комиссию на каждого участни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ахование может производиться как за счёт бюджетных, так и   внебюджетных средств в рамках действующего законодательства Российской Федерации и субъектов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Подача заявок на участ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содерж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роки и порядок подачи заявок на участие в мероприятии, подписанных руководителем, либо ответственным лиц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речень документов, представляемых в мандатную комиссию меропри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дрес и иные необходимые реквизиты организаторов мероприятия для направления заявок (адрес электронной почты, телефон/факс и п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 возможности прописывается - схема (маршрут) проезда к месту размещения участников соревнований и проведения соревнований, условия их встреч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це положения обязательно указывается, что данное положение является официальным приглашением на соревн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Порядок утверждения и согласования положений о спортивных мероприятиях, проводимых на территории города Нефтеюганск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Положения о спортивных мероприятиях, проводимых на территории города Нефтеюганска, разрабатываются на основе единого календарного плана спортивно-массовых мероприятий города Нефтеюганска на текущий год, который ежегодно утверждается приказом председателя спорткомит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2.Положения утверждаются председателем спорткомитета, согласно действующему должностному регламенту председателя спорткомитета, по необходимости согласовываются с организациями, учреждениями, принимающими участие в проведении спортивных мероприяти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инансировани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ведения официальных физкультурных мероприятий и спортивных соревнований осуществляется за счет средств бюджета города Нефтеюганска, средств федераций по видам спорта и иных внебюджетных источников, не запрещенных законодательством Российской Федерации,  согласно утверждённой сметы расходов Положения о проведении спортивного мероприят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исполнением Положения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Контроль за исполнением Положения возлагается на председателя спорткомитета, на руководителя муниципального учреждения, которое непосредственно проводит мероприятие согласно Положению, и на руководителя муниципального учреждения, на базе которого непосредственно проводится мероприят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Председатель спорткомитета и руководитель муниципального учреждения, который непосредственно проводит мероприятие согласно Положению, несут ответственность за нецелевое использование средств бюджета города на реализацию мероприятий согласно Положению в соответствии с действующим законодательством Российской Федерации.</w:t>
      </w:r>
    </w:p>
    <w:sectPr>
      <w:headerReference w:type="default" r:id="rId13"/>
      <w:type w:val="nextPage"/>
      <w:pgSz w:w="11906" w:h="16838"/>
      <w:pgMar w:left="1701" w:right="709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646;fld=134;dst=101034" TargetMode="External"/><Relationship Id="rId4" Type="http://schemas.openxmlformats.org/officeDocument/2006/relationships/hyperlink" Target="consultantplus://offline/main?base=LAW;n=113347;fld=134;dst=100059" TargetMode="External"/><Relationship Id="rId5" Type="http://schemas.openxmlformats.org/officeDocument/2006/relationships/hyperlink" Target="consultantplus://offline/main?base=LAW;n=113347;fld=134;dst=100152" TargetMode="External"/><Relationship Id="rId6" Type="http://schemas.openxmlformats.org/officeDocument/2006/relationships/hyperlink" Target="consultantplus://offline/main?base=RLAW926;n=45197;fld=134;dst=100011" TargetMode="External"/><Relationship Id="rId7" Type="http://schemas.openxmlformats.org/officeDocument/2006/relationships/hyperlink" Target="consultantplus://offline/main?base=RLAW926;n=45197;fld=134;dst=100023" TargetMode="External"/><Relationship Id="rId8" Type="http://schemas.openxmlformats.org/officeDocument/2006/relationships/image" Target="media/image2.png"/><Relationship Id="rId9" Type="http://schemas.openxmlformats.org/officeDocument/2006/relationships/hyperlink" Target="consultantplus://offline/main?base=LAW;n=113347;fld=134;dst=17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yperlink" Target="consultantplus://offline/main?base=LAW;n=113347;fld=134;dst=100275" TargetMode="External"/><Relationship Id="rId13" Type="http://schemas.openxmlformats.org/officeDocument/2006/relationships/header" Target="header3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9:01:00Z</dcterms:created>
  <dc:creator>user</dc:creator>
  <dc:description/>
  <cp:keywords/>
  <dc:language>en-US</dc:language>
  <cp:lastModifiedBy>mash_buro</cp:lastModifiedBy>
  <cp:lastPrinted>2012-07-19T09:09:00Z</cp:lastPrinted>
  <dcterms:modified xsi:type="dcterms:W3CDTF">2012-07-24T03:45:00Z</dcterms:modified>
  <cp:revision>9</cp:revision>
  <dc:subject/>
  <dc:title/>
</cp:coreProperties>
</file>