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111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5.07.2012</w:t>
        <w:tab/>
        <w:tab/>
        <w:tab/>
        <w:tab/>
        <w:tab/>
        <w:tab/>
        <w:tab/>
        <w:tab/>
        <w:tab/>
        <w:tab/>
        <w:tab/>
        <w:t xml:space="preserve">      218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Списков </w:t>
      </w:r>
      <w:r>
        <w:rPr>
          <w:b w:val="false"/>
          <w:sz w:val="28"/>
          <w:szCs w:val="28"/>
        </w:rPr>
        <w:t xml:space="preserve">источников комплект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архив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12-2016 г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2.10.2004 №  125-ФЗ          «Об архивном деле в Российской Федерации», законом Ханты-Мансийского автономного округа – Югры от 07.05.2005 № 42-оз «Об архивном деле в Ханты-Мансийском автономном округе – Югре», Правилами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ёнными приказом Министерства культуры и массовых коммуникаций Российской Федерации от 18.01.2007 № 19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Список учреждений, организаций и предприятий – источников комплектования отдела по делам архивов департамента по делам администрации г.Нефтеюганска (научно-технической документации) на 2012-2016 годы согласно приложению № 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Список граждан (собственников или владельцев архивных документов) – источников комплектования отдела по делам архивов департамента по делам администрации г.Нефтеюганска на 2012-2016 годы согласно приложению №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иректору департамента по делам администрации С.В.Мочалову направить постановление в Думу города Нефтеюганска для размещения на официальном сайте администрации города Нефтеюганска в сети Интерне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П.Клюцковска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70 90</w:t>
      </w:r>
    </w:p>
    <w:p>
      <w:pPr>
        <w:pStyle w:val="Normal"/>
        <w:ind w:left="920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  <w:tab/>
        <w:tab/>
        <w:tab/>
        <w:tab/>
        <w:t xml:space="preserve">к постановлению </w:t>
      </w:r>
    </w:p>
    <w:p>
      <w:pPr>
        <w:pStyle w:val="Normal"/>
        <w:ind w:left="920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от 25.07.2012 № 218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исок учреждений, организаций и  предприятий - источников комплектования отдела по делам архивов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партамента по делам  администрации г. Нефтеюганска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(</w:t>
      </w:r>
      <w:r>
        <w:rPr>
          <w:b w:val="false"/>
          <w:sz w:val="28"/>
          <w:szCs w:val="28"/>
        </w:rPr>
        <w:t>научно-технической документации</w:t>
      </w:r>
      <w:r>
        <w:rPr>
          <w:rFonts w:cs="Calibri" w:ascii="Calibri" w:hAnsi="Calibri"/>
          <w:b w:val="false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2-2016 год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87"/>
        <w:gridCol w:w="5220"/>
        <w:gridCol w:w="2217"/>
        <w:gridCol w:w="1923"/>
        <w:gridCol w:w="1019"/>
        <w:gridCol w:w="235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-декс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-низа-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Фома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(государствен-ная, негосударствен-ная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Форма приёма документов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полная 1, выборочна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видовая-2,1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пповая-2.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ё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Т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ФФ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мечания,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изменения, решения ЭПК, номер и дата протокол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Сельское, лесное, водное хозяйство, землеустройство и землепольз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артамен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имуществ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емельных отношений администрации гор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т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10.Строительство, архитектура, 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радостроительств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Муниципальное учреждение «Управление капитального строительства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т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епартамент градостроительства администрации 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город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т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Департамент жилищно-коммунального  хозяйства администрации города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т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 организаций в списке: 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.ч. по видам собственности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.  -  4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1371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55pt" to="102.55pt,-0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8"/>
                <w:szCs w:val="28"/>
              </w:rPr>
              <w:t>негосударств. - 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.ч. по формам  приёма: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- 4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 – 0;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.2 – 0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того по состоянию на 01.01.2012: 4  (четыре)  организации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0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№ 2</w:t>
      </w:r>
    </w:p>
    <w:p>
      <w:pPr>
        <w:pStyle w:val="Normal"/>
        <w:ind w:firstLine="10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а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5.07.2012 № 2181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граждан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собственников или владельцев архивных документов) – источников комплектования 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а по делам архивов департамента по делам администрации г. Нефтеюганска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2-2016 годы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12"/>
        <w:gridCol w:w="1668"/>
        <w:gridCol w:w="1764"/>
        <w:gridCol w:w="881"/>
        <w:gridCol w:w="1488"/>
        <w:gridCol w:w="1849"/>
        <w:gridCol w:w="1452"/>
        <w:gridCol w:w="1507"/>
        <w:gridCol w:w="1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rFonts w:eastAsia="Pragmatica;Times New Roman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Фамилия, имя, отчеств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рожде-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ециальность, профессия, ученая степень, з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Место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Тру-довой стаж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Общественная деятель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авительственные наград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житель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8"/>
                <w:szCs w:val="28"/>
              </w:rPr>
              <w:t>Краткая характеристика докум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ме-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ссонов Александр Иннокен-тье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.0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женер-электри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АО «Югорская территориальная энергетическая компания Нефтеюганск», директо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Нефтеюганской городской Думы III, IV, V созыв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плом Управления электроэнергетики и энергоснабже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МАО, золотой знак «ЮТЭ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дипломы, вырезки газ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урчевский Виталий Анатолье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гор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ая городская Дума, председатель Ду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Нефтеюганской городской Думы IV, V созыв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моты, благодар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агин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иктор Николае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8.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94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жертва политических репресс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енсион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5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етеран труда ХМАО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знак Минтопэнерго РФ «Почетный нефтяник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втобиография, удостоверения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хитов Мансур Валие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.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3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фтяник-первопроходец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рожил города Нефтеюганс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сион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теран труда РФ, «Ударник коммунистического труда», «Победитель социалистического соревнования» грам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инников  Игорь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кторович</w:t>
            </w:r>
          </w:p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9.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ин-интернационали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ременно не работает, последнее место работы – заместитель главы Российского филиала  компании «КанБайкал Резорфез ИН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 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утат Нефтеюганской городской Думы V созыва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личник погранвойск 1 степени, 2 степени, медаль «За отвагу», медаль «За отличие в охране государственной границы СССР», грамоты, благодар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анова Ирина Анатолье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.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неджер государственного и муниципального у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ое учреждение ХМАО-Югры «Нефтеюганский центр занятости населения»,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 партии «Единая Россия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луженный работник социальной защиты населения, благодарность Федеральной службы по труду и занят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а Эльза Эдуард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5.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ертва политических репресс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сион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8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теран труда РФ, почётная грамота Министерства топлива и энергет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благодарности, грам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9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р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равский Александр Степано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7.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ин-интернационали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Нефтеюганского отделения Российского Союза ветеранов Афганиста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1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рден «За заслуги перед Отечеством II степени», «Медаль Жукова»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даль «За укрепление боевого содружества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оровск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т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етный гражданин города Нефтеюганс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сион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едатель обществен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и «Общество старожилов горо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едали «За освоение недр и развитие нефтегазового комплекса Западной Сибири», «За доблестный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биография, удостоверения, грамоты, вырезки газет, фотодокументы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руд», ветеран труда РФ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удае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7.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ертва политических репрессий, педагог,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ндидат психологических нау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епартамент образования администрации города, начальник отдела развития образования, информационно-методического обеспечения и воспитате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луженный учитель РФ, отличник народного просвещ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Медаль им. Челпанова II степени» за вклад в развитие психологической наук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мухи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7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теран боевых действ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ОО «СеверСер-вис-М»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дите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руководителя нефтеюганского городского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гражден юбилейными медалями, благодарности, дипломы, грамот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втобиография, воспоминания, удостоверения, грамоты,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ения партии «Молодая Гвард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резки газет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йтулина Екатерина Устиновн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4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нты по национальн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нсионе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3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 общественной организации «Общество старожилов города Нефтеюганс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теран труда РФ, ударник коммунистического тру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воспоминания, удостоверения, грамоты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млаков Михаил Григорьеви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.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9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ин-интернационали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ОО «ЧОП «РН-Охрана Югра», начальник сект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 л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 КПР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н Красной Звезды, орден «За заслуги перед Отечеством II степени», грамота Президиума Верховного Совета, грамота Министерства энергети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Нефтеюган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биография, удостоверения, грамоты, фотодокумен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5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35:00Z</dcterms:created>
  <dc:creator>USER</dc:creator>
  <dc:description/>
  <cp:keywords/>
  <dc:language>en-US</dc:language>
  <cp:lastModifiedBy>mash_buro</cp:lastModifiedBy>
  <cp:lastPrinted>2012-07-19T13:56:00Z</cp:lastPrinted>
  <dcterms:modified xsi:type="dcterms:W3CDTF">2012-07-25T09:49:00Z</dcterms:modified>
  <cp:revision>24</cp:revision>
  <dc:subject/>
  <dc:title/>
</cp:coreProperties>
</file>