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07.2012</w:t>
        <w:tab/>
        <w:tab/>
        <w:tab/>
        <w:tab/>
        <w:tab/>
        <w:tab/>
        <w:tab/>
        <w:tab/>
        <w:tab/>
        <w:tab/>
        <w:tab/>
        <w:t xml:space="preserve">      218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Об утверждении положения 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аботе «телефона доверия» по факта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упционной направленно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Федерального закона от 25.12.2008 № 273-ФЗ        «О противодействии коррупции», Закона Ханты-Мансийского автономного округа - Югры от 25.09.2008 № 86-оз «О мерах по противодействию коррупции в Ханты-Мансийском автономном округе - Югре» (в ред. от 18.02.2012     № 18-оз), учитывая решение Дум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от 30.05.2011             № 5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структуре администрации города Нефтеюганска» (в ред.                  от 23.06.2011 № 8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яю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 о работе «телефона доверия» по фактам коррупционной направленности согласно приложению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пределить, что приём сообщений граждан о фактах коррупционной направленности осуществляется по номеру «телефона доверия»:                        8 (3463) 22 24 22, установленному в отделе по профилактике правонарушений и связям с правоохранительными органами администрации города Нефтеюганска (Кузнецов Е.В.)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значить ответственным за приём, регистрацию, обобщение и представление отчётной информации по сообщениям граждан о фактах коррупционной направленности, поступившей по «телефону доверия», отдел по профилактике правонарушений и связям с правоохранительными органами администрации города (Кузнецов Е.В.)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тделу по профилактике правонарушений и связям с правоохранительными органами (Кузнецов Е.В.)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Назначить специалиста, ответственного за приём, регистрацию, обобщение и представление отчётной информации по сообщениям граждан     о фактах коррупционной направленности, поступившей по «телефону доверия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Обеспечить внесение соответствующих изменений, дополнений в Положение об отделе по профилактике правонарушений и связям с правоохранительными органами администрации города Нефтеюганска, должностную инструкцию ответственного специалиста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По итогам полугодия и календарного года обеспечить представление в Думу города Нефтеюганска информации о результатах работы с сообщениями граждан, поступившими по «телефону доверия» для размещения на официальном сайте администрации города Нефтеюганска в сети Интернет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Считать утратившим силу постановление администрации города Нефтеюганска от 25.03.2010 № 672 «Об утверждении положения о работе «телефона доверия» по фактам коррупционной направленности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Директору департамента по делам администрации города Нефтеюганска (С.В.Мочалов) направить постановление главе города Нефтеюганск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7</w:t>
      </w:r>
      <w:r>
        <w:rPr>
          <w:color w:val="000000"/>
          <w:sz w:val="28"/>
          <w:szCs w:val="28"/>
        </w:rPr>
        <w:t>.Постановление вступает в законную силу с момента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6565</wp:posOffset>
            </wp:positionH>
            <wp:positionV relativeFrom="paragraph">
              <wp:posOffset>4064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8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Ч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24 2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5.07.2012 № 218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«телефона доверия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актам коррупционной направлен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Настоящее Положение устанавливает порядок работы «телефона доверия» по фактам коррупционной направленности (далее - «телефон доверия») и направлено на создание условий для выявления фактов коррупционной направленности, содействие принятию мер, направленных на эффективное предупреждение коррупционных проявлений и борьбу с коррупцией, формирование нетерпимости к коррупционному поведению, а также вовлечение населения города Нефтеюганска в реализацию антикоррупционной политик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Правовую основу работы «телефона доверия» составляют Конституция Российской Федерации, Федеральный закон от 25.12.2008 № 273-ФЗ        «О противодействии коррупции», другие федеральные законы, регулирующие вопросы в сфере противодействия коррупции, Закон Ханты-Мансийского автономного округа - Югры от 25.09.2008 № 86-оз «О мерах по противодействию коррупции в Ханты-Мансийском автономном округе - Югре», а также настоящее Полож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сновные цели и задачи работы «телефона доверия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«Телефон доверия» создан в целя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влечения населения города Нефтеюганска в реализацию антикоррупционной полит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содействия принятию и укреплению мер, направленных на эффективное предупреждение коррупционных проявлений и борьбу с коррупци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формирования нетерпимости к коррупционному повед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создания условий для выявления фактов коррупционных прояв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Основные задачи работы «телефона доверия»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приёма, регистрации и рассмотрения сообщений граждан, поступивших по «телефону доверия» в круглосуточном режим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анализ сообщений граждан, поступивших по «телефону доверия», их учёт при разработке и реализации антикоррупционных мероприят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бщение поступившей информации о фактах коррупционной направленност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информирование главы администрации города о количестве и содержании сообщений граждан, поступивших по «телефону доверия»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правка сообщений в компетентные органы для рассмотрения и принятия мер согласно законодательству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рядок работы «телефона доверия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Информация о работе «телефона доверия» доводится до сведения населения города Нефтеюганска через средства массовой информации, размеща</w:t>
      </w:r>
      <w:r>
        <w:rPr>
          <w:sz w:val="28"/>
          <w:szCs w:val="28"/>
        </w:rPr>
        <w:t xml:space="preserve">ется на официальном сайте администрации гор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ефтеюганска</w:t>
        </w:r>
      </w:hyperlink>
      <w:r>
        <w:rPr>
          <w:sz w:val="28"/>
          <w:szCs w:val="28"/>
        </w:rPr>
        <w:t xml:space="preserve"> в сети Ин</w:t>
      </w:r>
      <w:r>
        <w:rPr>
          <w:color w:val="000000"/>
          <w:sz w:val="28"/>
          <w:szCs w:val="28"/>
        </w:rPr>
        <w:t>тернет раздел «Профилактика правонарушени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Приём сообщений граждан, поступающих по «телефону доверия», осуществляется круглосуточно в автоматическом режиме с записью сообщения на автоответчик. Время приёма одного сообщения в режиме автоответчика (включая приветственное сообщение) составляет до 20 минут.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На автоответчике предварительно гражданину сообщается следующая информация: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те, Вы позвонили по «телефону доверия» администрации города. Вы можете оставить сообщение о проявлениях коррупции в органах власти всех уровней после звукового сигнал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Прослушивание и регистрацию поступивших по «телефону доверия» сообщений граждан осуществляет специалист отдела по профилактике правонарушений и связям с правоохранительными органами администрации города, ответственный за прослушивание и регистрацию поступивших по «телефону доверия» сообщений граждан (далее - ответственное лицо), ежедневно за прошедшие сутки, а поступивших в выходные и праздничные дни - не позднее следующего рабочего дня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Сообщения граждан, поступившие по «телефону доверия», регистрируются в журнал учёта сообщений граждан, поступивших по «телефону доверия» (далее - журнал), в котором указываю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порядковый номер сообщения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дата и время поступления сообще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амилия, имя, отчество позвонившего, его адрес, номер телефона           (в случаях, если звонок не анонимны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краткое содержание сообщ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фамилия и подпись сотрудника, принявшего сообщени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отметка, кому направлены для принятия мер полученные свед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отметка о принятых решениях, мерах, информировании заявителя о результатах рассмотрения сооб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хранится в служебном кабинете отдела по профилактике правонарушений и связям с правоохранительными органами администрации гор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По поступившим и зарегистрированным сообщениям ответственное лицо ежедневно в течение рабочего дня формирует карточки учёта сообщений граждан (далее - карточка учёта сообщений) согласно приложению к настоящему Положению и направляет их главе администрации города для определения исполнителя и срока испол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Карточка учёта информации, поступившей по «телефону доверия», после определения исполнителя направляется ответственным лицом в Управление </w:t>
      </w:r>
      <w:r>
        <w:rPr>
          <w:sz w:val="28"/>
          <w:szCs w:val="28"/>
        </w:rPr>
        <w:t>по связям с общественностью и средствам массовой информации</w:t>
      </w:r>
      <w:r>
        <w:rPr>
          <w:color w:val="000000"/>
          <w:sz w:val="28"/>
          <w:szCs w:val="28"/>
        </w:rPr>
        <w:t xml:space="preserve"> для организации исполнения и контроля в соответствии с Федеральным законом от 02.05.2006 № 59-ФЗ «О порядке рассмотрения обращений граждан  Российской Федерации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При наличии в поступившем по «телефону доверия» сообщении граждан сведений о подготавливаемом, совершаемом или совершённом противоправном деянии, а также о лице, его подготавливающем, совершающем или совершившем, данное сообщение подлежит направлению ответственным лицом в правоохранительные органы в соответствии с их компетенци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Муниципальные служащие администрации города, работающие          с сообщениями граждан, поступившими по «телефону доверия», несут в установленном порядке персональную ответственность за сохранность служебной информации, сведений конфиденциального характера в соответствии с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\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5387"/>
        <w:rPr/>
      </w:pPr>
      <w:r>
        <w:rPr>
          <w:sz w:val="28"/>
          <w:szCs w:val="28"/>
        </w:rPr>
        <w:t>к Положению о работе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телефона доверия» по фактам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оррупционной направленности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филактике правонарушений и связям с правоохранительными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администрации города Нефтеюганск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чка учёта информации,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ей по «телефону доверия»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й номер:                                     Дата регистрации:</w:t>
      </w:r>
    </w:p>
    <w:p>
      <w:pPr>
        <w:pStyle w:val="Normal"/>
        <w:shd w:fill="FFFFFF" w:val="clear"/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нт:</w:t>
      </w:r>
    </w:p>
    <w:p>
      <w:pPr>
        <w:pStyle w:val="Normal"/>
        <w:shd w:fill="FFFFFF" w:val="clear"/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ция:</w:t>
      </w:r>
    </w:p>
    <w:p>
      <w:pPr>
        <w:pStyle w:val="Normal"/>
        <w:shd w:fill="FFFFFF" w:val="clear"/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</w:t>
      </w:r>
    </w:p>
    <w:p>
      <w:pPr>
        <w:pStyle w:val="Normal"/>
        <w:shd w:fill="FFFFFF" w:val="clear"/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ередачи:</w:t>
      </w:r>
    </w:p>
    <w:p>
      <w:pPr>
        <w:pStyle w:val="Normal"/>
        <w:shd w:fill="FFFFFF" w:val="clear"/>
        <w:autoSpaceDE w:val="false"/>
        <w:spacing w:lineRule="auto" w:line="480"/>
        <w:rPr/>
      </w:pPr>
      <w:r>
        <w:rPr>
          <w:color w:val="000000"/>
          <w:sz w:val="28"/>
          <w:szCs w:val="28"/>
        </w:rPr>
        <w:t>Срок исполнения:</w:t>
      </w:r>
    </w:p>
    <w:p>
      <w:pPr>
        <w:pStyle w:val="Normal"/>
        <w:shd w:fill="FFFFFF" w:val="clear"/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твета:</w:t>
      </w:r>
    </w:p>
    <w:p>
      <w:pPr>
        <w:pStyle w:val="Normal"/>
        <w:shd w:fill="FFFFFF" w:val="clear"/>
        <w:autoSpaceDE w:val="false"/>
        <w:spacing w:lineRule="auto" w:line="480"/>
        <w:rPr/>
      </w:pPr>
      <w:r>
        <w:rPr>
          <w:color w:val="000000"/>
          <w:sz w:val="28"/>
          <w:szCs w:val="28"/>
        </w:rPr>
        <w:t xml:space="preserve">Подпись исполнителя: _____________Ф.И.О.: _____________ </w:t>
      </w:r>
    </w:p>
    <w:p>
      <w:pPr>
        <w:pStyle w:val="Normal"/>
        <w:shd w:fill="FFFFFF" w:val="clear"/>
        <w:autoSpaceDE w:val="false"/>
        <w:spacing w:lineRule="auto" w:line="480"/>
        <w:rPr/>
      </w:pPr>
      <w:r>
        <w:rPr>
          <w:color w:val="000000"/>
          <w:sz w:val="28"/>
          <w:szCs w:val="28"/>
        </w:rPr>
        <w:t>Дата: __________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dmuga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55:00Z</dcterms:created>
  <dc:creator>User</dc:creator>
  <dc:description/>
  <cp:keywords/>
  <dc:language>en-US</dc:language>
  <cp:lastModifiedBy>mash_buro</cp:lastModifiedBy>
  <cp:lastPrinted>2012-07-16T11:06:00Z</cp:lastPrinted>
  <dcterms:modified xsi:type="dcterms:W3CDTF">2012-07-25T09:53:00Z</dcterms:modified>
  <cp:revision>6</cp:revision>
  <dc:subject/>
  <dc:title>Ханты-Мансийский автономный округ</dc:title>
</cp:coreProperties>
</file>