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6.07.2012    </w:t>
        <w:tab/>
        <w:tab/>
        <w:tab/>
        <w:tab/>
        <w:tab/>
        <w:tab/>
        <w:tab/>
        <w:tab/>
        <w:tab/>
        <w:t xml:space="preserve">        № 2189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еорганиз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общеобразовательных учреждений «Средняя общеобразовательная школа с углублённым изучением отдельных предметов № 10», «Основная общеобразовательная школа № 12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57-60, 120 Гражданского кодекса Российской Федерации, п.3 ч.1 ст.31 и ст.34 Закона Российской Федерации от 10.07.1992   № 3266-1 «Об образовании», Порядком управления и распоряжения муниципальной собственностью города Нефтеюганска, утверждённого решением Думы города от 23.06.2011 № 70-V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Нефтеюганска от 02.08.2011 № 2088 «О порядке осуществления функций и полномочий учредителя муниципальных учреждений города Нефтеюганска» </w:t>
        <w:br/>
        <w:t>(с изм. на 18.10.2011 № 2908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птимизации сети муниципальных бюджетных общеобразовательных учреждений 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Реорганизовать с 01.09.2012 муниципальное бюджетное общеобразовательное учреждение «Основная общеобразовательная школа № 12» (далее - МБОУ «ООШ № 12») путём присоединения его к муниципальному бюджетному общеобразовательному учреждению «Средняя общеобразовательная школа с углублённым изучением отдельных предметов № 10 (далее - МБОУ «СОШ    № 10»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Комиссию по реорганизации МБОУ «ООШ № 12» (далее – Комиссия) в составе согласно приложению №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Мероприятия по реорганизации МБОУ «ООШ № 12» согласно приложению №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иступить к процедуре реорганизации МБОУ «ООШ № 12» с 01.09.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Завершить процедуру реорганизации МБОУ «ООШ № 12» до 30.12.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Департаменту финансов администрации города (Щегульная Л.И.)          передать бюджетные ассигнования с МБОУ «ООШ № 12» в МБО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ОШ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0» в пределах утверждён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Департаменту имущественных и земельных отношений администрации города (Усков М.В.) закрепить муниципальное имущество МБОУ «ООШ № 12» на праве оперативного управления за МБОУ «СОШ № 10»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постановление главе города В.А.Бурчевскому для опубликования (обнародования) и 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right="-81"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1340</wp:posOffset>
            </wp:positionH>
            <wp:positionV relativeFrom="paragraph">
              <wp:posOffset>2120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</w:rPr>
        <w:t>7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В.Ру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46 48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07.2012  № 218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и по реорганизации МБОУ «ООШ №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 председатель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 Нефтеюганска, заместитель председате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в М.В.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 Ф.Ю.</w:t>
        <w:tab/>
        <w:t>-директор МБОУ «СОШ № 10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50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ктина Т.в.</w:t>
        <w:tab/>
        <w:t xml:space="preserve">      -директор МБОУ «ООШ № 12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женко Н.В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меева Н.Ю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шкова Л.Ф.</w:t>
        <w:tab/>
        <w:tab/>
        <w:t>-начальник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right="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07.2012  № 218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«ООШ № 12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2693"/>
        <w:gridCol w:w="22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орган, осуществляющий государственную регистрацию юридических лиц о начале процедуры реорганизации, в том числе о форме реорганизации, с приложением решения о реорганизации МБОУ «ООШ № 12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после даты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кредиторов и дебиторов МБОУ «ООШ № 12» о ре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с периодичностью один раз в месяц после внесения в единый государственный реестр юридических лиц записи о начале процедуры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еревод обучающихся МБОУ «ООШ № 12» в МБОУ        «СОШ № 10» по согласованию с родителями (законными представителя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 молодёжной политики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ить работников учреждений МБОУ «ООШ № 12» и МБОУ        «СОШ № 10» о реорганизации и предстоящем высвобож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Л.Ф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начисление и выплату компенсаций работникам МБОУ «ООШ № 12» в связи с реорганиз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 законодательством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межуточный баланс на дату прекращения деятельности МБОУ «ООШ № 12» с учётом проверок ИФНС по г.Нефтеюганс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 после опубликования объявл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инвентаризацию основных средств и проверку финансово-хозяйственной деятельности МБОУ «ООШ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ставления промежуточного балан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меева Н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расчёты с дебиторами и кредиторами МБОУ «ООШ № 12». Составить передаточный акт и предоставить его на утвер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составления промежуточного балан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уведомить ИФНС по г.Нефтеюганску о завершении процесса реорганизации МБОУ «ООШ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два месяца с момента размещения в средствах массовой информации публикации о реорганизации МБОУ «ООШ № 12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ицевой счёт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печати, штампы МБОУ «ООШ № 12» в МБОУ «СОШ № 10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прекращении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готовку и сдать в ИФНС по г.Нефтеюганску документы для внесения записи о прекращении деятельности МБОУ «ООШ    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тина Т.В.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 прекращение права оперативного управления муниципальным имуществом МБОУ «ООШ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МБОУ «ООШ № 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ый срок после получения свиде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на Т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а МБОУ «СОШ № 10» на праве оперативного управления муниципальное имущество согласно передаточным ак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2.20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соответствующие изменения в Реестр муниципальной собственности, связанные с прекращением деятельности МБОУ «ООШ № 12» и закреплением имущества за МБОУ «СОШ № 10» на праве оператив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6:00Z</dcterms:created>
  <dc:creator>Пользователь</dc:creator>
  <dc:description/>
  <cp:keywords/>
  <dc:language>en-US</dc:language>
  <cp:lastModifiedBy>mash_buro</cp:lastModifiedBy>
  <cp:lastPrinted>2012-07-25T15:18:00Z</cp:lastPrinted>
  <dcterms:modified xsi:type="dcterms:W3CDTF">2012-07-27T03:48:00Z</dcterms:modified>
  <cp:revision>22</cp:revision>
  <dc:subject/>
  <dc:title/>
</cp:coreProperties>
</file>