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1143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0.07.2012</w:t>
        <w:tab/>
        <w:tab/>
        <w:tab/>
        <w:tab/>
        <w:tab/>
        <w:tab/>
        <w:tab/>
        <w:tab/>
        <w:tab/>
        <w:tab/>
        <w:t xml:space="preserve">                          № 219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 Регламента размещения муниципального заказа в городе Нефтеюганс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Устава города Нефтеюганска, в целях совершенствования организации размещения  муниципального заказа в городе Нефтеюганске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Регламент размещения муниципального заказа в городе Нефтеюганске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Уполномочить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Руководителей органов администрации города – главных распорядителей бюджетных средств как муниципальных заказчиков на осуществление полномочий п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ормированию ведомственных планов муниципального зака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формированию заявок на проведение процедур по размещению муниципального заказа для собственных нужд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гласованию предмета и стоимости закупок для размещения муниципального заказа подведомственных муниципальных бюджетных, казённых учреж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тверждению конкурсной документации, документации об аукционе в электронной форме в технической части, в том числе расчёта начальной (максимальной) цены, и в части проекта контракта при проведении торгов для собственных нуж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ключению контрактов по результатам проведённых торгов, запросов котировок цен для собственных нуж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ключению контрактов, гражданско-правовых договоров у единственного поставщика (исполнителя, подрядчика) для собственных нужд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нтролю исполнения контрактов, гражданско-правовых договоров, заключённых подведомственными муниципальными учреждениями.</w:t>
      </w:r>
    </w:p>
    <w:p>
      <w:pPr>
        <w:pStyle w:val="Normal"/>
        <w:tabs>
          <w:tab w:val="clear" w:pos="567"/>
          <w:tab w:val="left" w:pos="2977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Р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уков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бюджетных учреждений как заказчиков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ормирование заявок на проведение процедур по размещению муниципального заказа в форме торгов, в том числе составлению обоснованного расчета начальной (максимальной) цены гражданско-правового догово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ю размещения муниципального заказа способом запроса котировок це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змещение заказа у единственного поставщика (исполнителя, подрядчика) за исключением случаев размещения заказа, предусмотренных п.8-10 части 2 статьи 5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тверждение конкурсной документации, документации об аукционе в электронной форме в технической части, в том числе расчета начальной (максимальной) цены и в части проекта гражданско-правового догово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ключение гражданско-правовых договоров по результатам проведённых торгов, запросов котировок, гражданско-правовых договоров у единственного поставщика (исполнителя, подрядчика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нтролю исполнения гражданско-правовых договоров, заключенных по результатам проведенных торгов, запросов котировок, размещения заказа у единственного поставщика.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3.Считать утратившими силу: </w:t>
      </w:r>
    </w:p>
    <w:p>
      <w:pPr>
        <w:pStyle w:val="Style41"/>
        <w:widowControl/>
        <w:spacing w:lineRule="exact" w:line="322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постановление администрации города от 24.06.2011 № 1570 «О размещении муниципального заказа»,</w:t>
      </w:r>
    </w:p>
    <w:p>
      <w:pPr>
        <w:pStyle w:val="Style41"/>
        <w:widowControl/>
        <w:spacing w:lineRule="exact" w:line="322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постановление администрации города от 29.08.2011 № 2344 «О внесении изменений в постановление администрации города от 24.06.2011 № 1570»,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2"/>
          <w:sz w:val="28"/>
          <w:szCs w:val="28"/>
        </w:rPr>
        <w:t>-постановление администрации города от 30.09.2011 № 2765 «О внесении изменений в постановление администрации города от 24.06.2011 № 1570 (с изм. на 29.08.2011 № 2344)»,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2"/>
          <w:sz w:val="28"/>
          <w:szCs w:val="28"/>
        </w:rPr>
        <w:t>-постановление администрации города от 22.12.2011 № 3671 «О внесении изменений в постановление администрации города от 24.06.2011 № 1570 (с изм. на 30.09.2011 № 2765)»,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2"/>
          <w:sz w:val="28"/>
          <w:szCs w:val="28"/>
        </w:rPr>
        <w:t>-постановление администрации города от 23.01.2012 № 87 «О внесении изменений в постановление администрации города от 24.06.2011 № 1570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4.Контроль за выполнением постановления возложить на заместителя главы администрации города А.В.Копырин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</w:t>
        <w:tab/>
        <w:tab/>
        <w:t xml:space="preserve"> </w:t>
        <w:tab/>
        <w:t xml:space="preserve">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А.Григорь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20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exact" w:line="300"/>
              <w:ind w:left="63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637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637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30.07.2012 № 21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муниципального заказа в городе Нефтеюганск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1"/>
        <w:widowControl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регламент размещения муниципального заказа в городе Нефтеюганске (далее – Регламент) устанавливает общие принципы организации размещения заказа на поставки товаров, выполнение работ, оказание услуг для муниципальных нужд (далее – размещение заказа), порядок размещения заказа, взаимодействие заказчиков, главных распорядителей бюджетных средств и уполномоченного органа по размещению заказа, контроля исполнения заказа.</w:t>
      </w:r>
    </w:p>
    <w:p>
      <w:pPr>
        <w:pStyle w:val="ConsPlusNormal1"/>
        <w:widowControl/>
        <w:tabs>
          <w:tab w:val="clear" w:pos="567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Основные понятия, используемые в Регламент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е нужды – обеспечиваемые за счёт средств местных бюджетов и внебюджетных источников финансирования потребности муниципальных образований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субъектов Российской Федерации, функций и полномочий муниципальных заказч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е нужды бюджетных учреждений - обеспечиваемые муниципальными бюджетными учреждениями независимо от источников финансового обеспечения потребности в товарах, работах, услугах данных бюджет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– орган местного самоуправления, казённые учреждения, иные получатели бюджетных средств, наделённые соответствующими полномочиями на размещение муниципального заказа за счёт бюджетных средств и внебюджетных источников финансирования, 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ыми заказчиками выступают бюджетные учреждения независимо от источников финансового обеспечения их 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олномоченный орган – управление муниципального заказа администрации города Нефтеюганска, уполномоченное на осуществление функций по организации размещения заказ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лавные распорядители бюджетных средств (далее - ГРБС) - структурные подразделения администрации города, указанны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-график размещения заказа на поставки товаров, выполнение работ, оказание услуг для нужд заказчиков - перечень товаров, работ, услуг на один календарный год, размещение заказов на поставки, выполнение, оказание которых осуществляется путем проведения открытого конкурса, открытого аукциона в электронной форме, запроса котировок или путем размещения заказа у единственного поставщика (исполнителя, подрядчика), за исключением случаев, перечисленных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4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33 части 2 статьи 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1 июля 2005 года  № 94-ФЗ «О размещении заказов на поставки товаров, выполнение работ, оказание услуг для государственных и муниципальных нужд» (далее - план-график размещения заказа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– договор, заключённый заказчи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имени муниципального образования в целях обеспечения муниципальных нужд (далее - контракт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равовой договор - договор бюджетного учреждения на поставку товаров, выполнение работ, оказание услуг заключаемый от имени бюджетного учреждения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Комиссия по размещению муниципального заказа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В целях размещения муниципального заказа формируется Единая комиссия 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оставки товаров, выполнение работ, оказание услуг для муниципальных нужд и нужд бюджетных учреждений (далее – Единая комиссия по размещению заказа)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Единая комиссия по размещению заказа осуществляет свою деятельность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стоящим Регламентом, иными нормативными правовыми актами, регулирующими отношения, связанные с размещением муниципального заказа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Единая комиссия по размещению заказа рассматривает заявки участников размещения заказа на предмет соответствия положе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Заказчик обязан  направить в Уполномоченный орган информацию   о соответствии поступивших заявок участников размещения заказа на рассмотрения Единой комиссии по размещению заказа в срок не позднее 2 (двух) дней до даты проведения заседания комиссии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Уполномоченный орган представляет на заседание комиссии совместное заключение заказчика и Уполномоченного органа о соответствии поступивших заявок участников размещения заказа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В состав Единой комиссии по размещению заказа преимущественно включаются должностные лица, прошедшие профессиональную переподготовку или повышение квалификации в сфере размещения заказов для нужд заказч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лан-график размещения заказа.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Размещение заказа осуществляется на основании плана-графика размещения заказа. 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лан-график размещения заказа формируется с целью своевременного удовлетворения муниципальных нужд и нужд бюджетных учреждений исходя из бюджетных ассигнований и своевременного исполнения расходной части бюджета города и внебюджетных источников финансирования.</w:t>
      </w:r>
    </w:p>
    <w:p>
      <w:pPr>
        <w:pStyle w:val="ConsPlusNormal1"/>
        <w:widowControl/>
        <w:tabs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Форма плана-графика размещения заказа утверждена Приказом Минэкономразвития Российской Федерации и Федерального казначейства  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План-график содержит перечень товаров, работ, услуг на один календарный год, размещение заказов на поставки, выполнение, оказание которых осуществляется путем проведения открытого конкурса, открытого аукциона в электронной форме, запроса котировок или путём размещения заказа у единственного поставщика (исполнителя, подрядчика), за исключением случаев, перечисленных в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14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33 части 2 статьи 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ГРБС формируют и предоставляют в Уполномоченный орган согласованные с департаментом финансов администрации города (далее – ДФ) ведомственные планы заказа, как на бумажном носителе так и в электронном варианте, не позднее пятнадцати дней после принятия решения о бюджете муниципального образования город Нефтеюганск. Ведомственные планы заказа состоят из потребностей заказчиков, являющихся главными распорядителями бюджетных средств, и потребностей заказчиков, являющихся подведомственными муниципальными учреждениями и иными получателями бюджетных средств, наделенными соответствующими полномочиями на размещение заказа за счёт бюджетных средств и внебюджетных источников финансирования.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Уполномоченный орган формирует и передает главе администрации города на утверждение  сводный план-график размещения заказа на основании представленных ведомственных планов заказа, а также размещает на официальном сайте Российской Федерации для размещения информации о размещении заказов не позднее одного календарного месяца после принятия решения     о бюджете муниципального образования город Нефтеюганск.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Внесение изменений в план-график размещение заказа на предстоящие периоды текущего года осуществляют ГРБС на основании внесенных изменений в бюджет города. 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Внесение изменений в план-график размещения заказа осуществляется не позднее  20 числа текущего месяца и подлежит включению в план-график размещения заказа не позднее 01 числа предстоящего месяца.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Уполномоченный орган готовит проект постановления о внесении изменений в план-график размещения заказа на основании поданных заявок ГРБС на внесение изменений в ведомственные планы заказа и направляет его на согласование.   Не позднее трех рабочих дней после утверждения постановления администрации города о внесении изменений в план-график размещения заказа Уполномоченный орган размещает его на официальном сайте Российской Федерации для размещения информации о размещении заказов.  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Внесение изменений в план-график размещения заказа осуществляется в случаях:  </w:t>
      </w:r>
    </w:p>
    <w:p>
      <w:pPr>
        <w:pStyle w:val="Normal"/>
        <w:shd w:fill="FFFFFF" w:val="clear"/>
        <w:tabs>
          <w:tab w:val="clear" w:pos="567"/>
          <w:tab w:val="left" w:pos="17152" w:leader="none"/>
        </w:tabs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 размещения заказа;</w:t>
      </w:r>
    </w:p>
    <w:p>
      <w:pPr>
        <w:pStyle w:val="Normal"/>
        <w:shd w:fill="FFFFFF" w:val="clear"/>
        <w:ind w:firstLine="54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 изменения планируемых сроков приобретения товаров, работ, услуг, способа размещения заказа, срока исполнения контракта, гражданско-правового договора;</w:t>
      </w:r>
    </w:p>
    <w:p>
      <w:pPr>
        <w:pStyle w:val="Normal"/>
        <w:shd w:fill="FFFFFF" w:val="clear"/>
        <w:tabs>
          <w:tab w:val="clear" w:pos="567"/>
          <w:tab w:val="left" w:pos="-1701" w:leader="none"/>
        </w:tabs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 w:val="clear"/>
        <w:tabs>
          <w:tab w:val="clear" w:pos="567"/>
          <w:tab w:val="left" w:pos="-1701" w:leader="none"/>
        </w:tabs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567"/>
          <w:tab w:val="left" w:pos="706" w:leader="none"/>
        </w:tabs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 w:val="clear"/>
        <w:tabs>
          <w:tab w:val="clear" w:pos="567"/>
          <w:tab w:val="left" w:pos="706" w:leader="none"/>
        </w:tabs>
        <w:ind w:firstLine="54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    об аннулировании торгов.</w:t>
      </w:r>
    </w:p>
    <w:p>
      <w:pPr>
        <w:pStyle w:val="Normal"/>
        <w:shd w:fill="FFFFFF" w:val="clear"/>
        <w:tabs>
          <w:tab w:val="clear" w:pos="567"/>
          <w:tab w:val="left" w:pos="706" w:leader="none"/>
        </w:tabs>
        <w:ind w:firstLine="62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В целях непрерывности проведения торгов и заключения контрактов, гражданско-правовых договор, финансируемых за счет средств предстоящего года ГРБС формируют ведомственный план-график опережающих торгов в срок до 15 октября текущего года и передают в ДФ для согласования лимитов финансирования: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-график опережающих торгов включается: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анспортные услуги;</w:t>
      </w:r>
    </w:p>
    <w:p>
      <w:pPr>
        <w:pStyle w:val="Normal"/>
        <w:tabs>
          <w:tab w:val="clear" w:pos="567"/>
          <w:tab w:val="left" w:pos="540" w:leader="none"/>
        </w:tabs>
        <w:ind w:left="720" w:hanging="1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ты, услуги по содержанию имущества;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уги по организации питания;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вка  продуктов питания;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уги в области страхования;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уги в области информационных технологий;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ретение горюче-смазочных материалов;</w:t>
      </w:r>
    </w:p>
    <w:p>
      <w:pPr>
        <w:pStyle w:val="ConsPlusNormal1"/>
        <w:widowControl/>
        <w:tabs>
          <w:tab w:val="clear" w:pos="567"/>
          <w:tab w:val="left" w:pos="540" w:leader="none"/>
          <w:tab w:val="left" w:pos="993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уги по охране;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40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медицинский осмотр, освидетельствование работников, состоящих в штате учреждения;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40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тавка лекарственных средств, расходных материалов, необходимых для нормального жизнеобеспечения граждан и отсутствие которых приведет к нарушению их нормального жизнеобеспечения. 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Согласованные ведомственные планы-графики опережающих торгов ГРБС передает в Уполномоченный орган для включения в план-график размещения заказа и опубликования на официальном сайте Российской Федерации для размещения информации о размещении заказов.</w:t>
      </w:r>
    </w:p>
    <w:p>
      <w:pPr>
        <w:pStyle w:val="ConsPlusNormal1"/>
        <w:widowControl/>
        <w:tabs>
          <w:tab w:val="clear" w:pos="567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рядок взаимодействия заказчиков, главных распорядителей бюджетных средств и Уполномоченного органа при размещении заказа способом открытого конкурса, открытого аукциона в электронной форме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spacing w:lineRule="exact" w:line="30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Заказчик в соответствии с планом-графиком размещения заказа направляет заявку по форме согласно приложению № 1 к настоящему Регламенту на согласование ГРБС. </w:t>
      </w:r>
    </w:p>
    <w:p>
      <w:pPr>
        <w:pStyle w:val="Normal"/>
        <w:spacing w:lineRule="exact" w:line="30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заявке прилагается: </w:t>
      </w:r>
    </w:p>
    <w:p>
      <w:pPr>
        <w:pStyle w:val="Normal"/>
        <w:ind w:firstLine="54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расчёт начальной (максимальной) цены контракта и пояснительная записка с описанием методов определения начальной (максимальной) цены контракта, принятых в расчёте, за подписью руководителя Заказчика с приложением подтверждающих документов (в том числе копии официальных запросов заказчика потенциальным поставщикам, исполнителям). В случае размещения заказа на оказание услуг (выполнение работ), к расчету начальной (максимальной) цены контракта прилагается информация о действующих аналогичных контрактах, с указанием реквизитов контракта (реестровый номер, дата, стороны контракта, цена, срок оказания, объём);</w:t>
      </w:r>
    </w:p>
    <w:p>
      <w:pPr>
        <w:pStyle w:val="Normal"/>
        <w:tabs>
          <w:tab w:val="clear" w:pos="567"/>
          <w:tab w:val="left" w:pos="993" w:leader="none"/>
        </w:tabs>
        <w:spacing w:lineRule="exact" w:line="30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тверждённое заказчиком техническое задание по форме согласно приложению № 2 к Регламенту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ная документация с приложением экспертного заключения и согласовани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ектной документации (в случаях, предусмотренных действующим законодательством Российской Федерации), техническая документация (график выполнения работ, чертежи, перечни обслуживаемого оборудования, технические условия эксплуатирующих органов и прочее), регламентирующая предмет торгов </w:t>
      </w:r>
      <w:r>
        <w:rPr>
          <w:rFonts w:cs="Times New Roman" w:ascii="Times New Roman" w:hAnsi="Times New Roman"/>
          <w:sz w:val="28"/>
          <w:szCs w:val="28"/>
        </w:rPr>
        <w:t xml:space="preserve">– при размещении заказа </w:t>
      </w:r>
      <w:r>
        <w:rPr>
          <w:rFonts w:cs="Times New Roman" w:ascii="Times New Roman" w:hAnsi="Times New Roman"/>
          <w:sz w:val="28"/>
        </w:rPr>
        <w:t xml:space="preserve">на выполнение подрядных работ по строительству, реконструкции, капитальному ремонту объектов муниципальной собственности. В случае, если проектно-сметная документация  превышает 10 страниц заказчик предоставляет информацию на носителе 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DVD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, защищенном от перезапис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задание на проектирование - при размещении заказа на проектирование строительства, реконструкции, капитального ремонта объектов;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ект контракта с приложениями, являющимися неотъемлемой частью контракта;</w:t>
      </w:r>
    </w:p>
    <w:p>
      <w:pPr>
        <w:pStyle w:val="Normal"/>
        <w:tabs>
          <w:tab w:val="clear" w:pos="567"/>
          <w:tab w:val="left" w:pos="993" w:leader="none"/>
        </w:tabs>
        <w:spacing w:lineRule="exact" w:line="30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пия договора, подтверждающего лимиты денежных средств, переданных заказчику – при размещении заказа за счёт внебюджетных источников финансирования.</w:t>
      </w:r>
    </w:p>
    <w:p>
      <w:pPr>
        <w:pStyle w:val="Normal"/>
        <w:autoSpaceDE w:val="false"/>
        <w:ind w:firstLine="54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, если Правительством Российской Федерации не установлен порядок формирования начальных (максимальных) цен контрактов (цен лотов) в соответствии с частью 4 статьи 19.1 Федерального закона от 21.07.2005            № 94-ФЗ «О размещении заказов на поставки товаров, выполнение работ, оказание услуг для государственных и муниципальных нужд» на товары, работы, услуги, являющиеся предметом контракта,  Заказчики руководствуются методикой обоснования (расчёта) начальной (максимальной) цены контракта, утверждённой постановлением Правительства Ханты-Мансийского автономного округа - Югры от 20.04.2006 № 86-п при размещении заказа на выполнение строительно-монтажных, ремонтно-строительных и проектно-изыскательских работ – методикой определения начальной (максимальной) цены государственного контракта на выполнение строительно-монтажных, ремонтно-строительных и проектно-изыскательских работ, финансируемых за счет средств бюджета автономного округа, утвержденной Постановление Правительства ХМАО - Югры от 22.07.2008 № 155-п «О внесении изменений в постановление Правительства Ханты-Мансийского автономного округа - Югры от 20.04.2006 № 86-п и утверждении Методики определения начальной (максимальной) цены государственного контракта на выполнение строительно-монтажных, ремонтно-строительных и проектно-изыскательских работ, финансируемых за счет средств бюджета автономного округа».</w:t>
      </w:r>
    </w:p>
    <w:p>
      <w:pPr>
        <w:pStyle w:val="Normal"/>
        <w:tabs>
          <w:tab w:val="clear" w:pos="567"/>
          <w:tab w:val="left" w:pos="993" w:leader="none"/>
        </w:tabs>
        <w:spacing w:lineRule="exact" w:line="30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Согласованную с ГРБС заявку с приложениями, указанными в  пункте 4.1 Регламента, заказчик направляет в департамент имущественных и земельных отношений администрации города (далее - ДИиЗО) для согласования предмета контракта и стоимости закупки в отношении ремонтов, реконструкции или обслуживания объектов недвижимости, являющихся муниципальной собственностью, приобретения материальных активов, подлежащих включению в реестр муниципальной собственности. </w:t>
      </w:r>
    </w:p>
    <w:p>
      <w:pPr>
        <w:pStyle w:val="ConsPlusTitle"/>
        <w:widowControl/>
        <w:tabs>
          <w:tab w:val="clear" w:pos="567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отсутствии необходимости согласования ДИиЗО должностное лицо ДИиЗО ставит отметку «не требует согласования»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3.Согласованную с ГРБС, ДИиЗО заявку с приложениями, указанными в пункте 4.1 Регламента, заказчик направляет в ДФ для согласования выделенных бюджетных ассигнований из бюджета города Нефтеюганска на поставку товаров, выполнение работ, оказание услуг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ку на проведение открытого конкурса, открытого аукциона в электронной форме за счёт средств фонда обязательного медицинского страхования (далее - ОМС) согласовывает руководитель Нефтеюганского филиала Ханты-Мансийского окружного фонда обязательного медицинского страхования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4.Согласованную с ГРБС, ДИиЗО, ДФ, ОМС (в соответствии с пунктом 4.3. настоящего Регламента)  заявку с приложениями, указанными в пункте 4.1. Регламента, заказчик направляет в Уполномоченный орган для согласования на соответствие требованиям федерального законодательства в сфере размещения заказов на поставки товаров, выполнение работ, оказание услуг для муниципальных нужд, а также муниципальным правовым актам органов местного самоуправления города Нефтеюганска, регламентирующим порядок размещения заказа. В случае несоответствия представленной заявки установленным требованиям Уполномоченный орган возвращает заявку заказчику с мотивированным обоснованием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5.Согласованную с ГРБС, ДИиЗО, ДФ, Уполномоченным органом заявку заказчик направляет в юридическо-правовое управление  администрации города (далее – ЮПУ) для согласования проекта контракта, гражданско-правового договора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Срок согласования заявки на проведение торгов не должен превышать трёх рабочих дней для ГРБС, ДИиЗО, ДФ, пяти рабочих дней – для Уполномоченного органа, ЮПУ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устранения заказчиками замечаний не должен превышать трёх рабочих дней с момента возврата заявки на проведение торгов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7.В случае признания открытого конкурса, открытого аукциона в электронной форме несостоявшимся в связи с отсутствием заявок участников размещения заказа или принятия решения Единой комиссией об отказе в допуске к участию всех участников размещения заказа Заказчик принимает решение      о повторном проведении торгов либо согласовании заключения контракта, гражданско-правового договора с единственным поставщиком в органе исполнительной власти субъекта Российской Федерации, уполномоченным на осуществление контроля в сфере размещения заказов в соответствии с постановлением Правительства ХМАО - Югры от 03.06.2008 № 116-п «Об Административном регламенте исполнения государственной функции по согласованию возможности заключения государственного или муниципального контракта с единственным поставщиком (исполнителем, подрядчиком)»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вторное проведение торгов осуществляется после внесения изменений в план-график размещения заказа с изменением сроков опубликования торгов и, при необходимости, способа размещения заказа. К повторной заявке на проведение торгов прилагается пояснительная записка о выявленных причинах несостоявшихся торгов и проведенным мероприятиям по устранению таких причин,  копия листа согласования заявки по предыдущим торгам с копией заявки и технического задания, а также копией протокола о признании открытого конкурса, открытого аукциона в электронной форме несостоявшимся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8.Согласованную заявку заказчик направляет в Уполномоченный орган для подготовки проекта распоряжения администрации города на проведение открытого конкурса, открытого аукциона в электронной форме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9.На основании соответствующего распоряжения администрации города о проведении открытого конкурса, открытого аукциона в электронной форме Уполномоченный орган в течение трёх рабочих дней формирует конкурсную документацию, документацию об аукционе в электронном виде и направляет на утверждение заказчику в части технического задания и проекта контракта, гражданско-правового договора. Инструктивная и информационная части конкурсной документации, документации об аукционе в электронной форме утверждаются руководителем Уполномоченного органа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0.После подготовки документов о проведении открытого конкурса, открытого аукциона в электронной форме Уполномоченный орган: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ыдаёт конкурсную документацию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ринимает и регистрирует заявки участников размещения заказа на участие в открытом конкурсе;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готовит совместно с заказчиком и ГРБС разъяснения положений конкурсной документации участнику размещения заказа, направившему запрос, в срок не более двух дней с момента получения такого запроса, если указанный запрос поступил не позднее, чем за пять дней до дня окончания подачи заявок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готовит совместно с заказчиком и ГРБС разъяснения положений документации об аукционе в электронной форме участнику размещения заказа, направившему запрос, в срок не более двух дней с момента получения такого запроса, если указанный запрос поступил не позднее, чем за пять дней до дня окончания подачи заявок на участие в открытом аукционе в электронной форме; в случае если начальная (максимальная) цена контракта (цена лота) не превышает три миллиона рублей, то не позднее, чем за три дня до дня окончания подачи заявок на участие в открытом аукционе в электронной форме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существляет подготовку изменений (по инициативе заказчика, или по собственной инициативе после письменного согласования с заказчиком) в размещённую информацию о проведении открытого конкурса или открытого аукциона в электронной форме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существляет отказ от проведения торгов на основании распоряжения администрации города об отказе от проведения торгов не позднее чем за пятнадцать дней до даты окончания подачи заявок на участие в конкурсе, не позднее чем за десять дней до даты окончания подачи заявок на участие в открытом аукционе в электронной форме и не позднее пяти дней до даты окончания срока подачи заявок  на участие в открытом аукционе в электронной форме (если начальная (максимальная) цена контракта не превышает три миллиона рублей) на основании распоряжения главы администрации об отказе от проведения торгов в соответствии с поступившим обращением заказчика с обоснованием причин отказа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публиковывает извещения о проведении торгов, извещения о внесении изменений и извещения об отказе от проведения торгов,  документацию о проведении торгов на официальном сайте Российской Федерации для размещения информации о размещении заказов в порядке и сроки, предусмотренные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ует работу Единой комиссии по размещению заказа по вскрытию конвертов с заявками на участие в открытом конкурсе, рассмотрению заявок на участие в открытом конкурсе, рассмотрению первых и вторых частей заявок на участие в открытом аукционе в электронной  форме, оценке и сопоставлению заявок на участие в открытом конкурсе, подведение итогов открытого аукциона в электронной форме, опубликовывает протоколы, сформированные в процессе проведения торгов и подписанные членами Единой комиссии по размещению заказа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правляет уведомления о принятых решениях Единой комиссии по размещению заказа о допуске или отказе в допуске к участию в открытом конкурсе участникам размещения заказа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ормирует и направляет участникам размещения заказа согласно поступившим запросам разъяснения протоколов Единой комиссии по размещению заказа, составленных в процессе проведения торгов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ставляет и направляет отзывы на поступившие в органы, уполномоченные на осуществление контроля в сфере размещения заказов жалобы участников размещения заказа, а также документы по проведенным торгам согласно требованию органов, уполномоченных на осуществление контроля в сфере размещения заказов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направляет ходатайства об аннулировании торгов  в органы, уполномоченные на осуществление контроля в сфере размещения заказов при наличии обоснованного заявления заказчика. 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1. Внесение изменений в извещение, документацию о торгах осуществляется Уполномоченным органом в соответствии с поступившим запросом о разъяснении положений документации о торгах, обращением заказчика или по собственной инициативе. Решение о внесении изменений оформляется в виде извещения о внесении изменений.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, вносимые в техническую часть документации о торгах в электронной форме утверждаются руководителем заказчика. Изменения, вносимые в извещение о проведении торгов, в инструктивную и информационные части конкурсной документации, документации об аукционе в электронной форме утверждаются руководителем Уполномоченного органа.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 касающиеся начальной (максимальной) цены контракта, источника финансирования заказчик обязан согласовать с ДФ и ГРБ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течение одного дня со дня принятия решения изменения, внесенные в документацию о торгах Уполномоченным органом на официальном сайте Российской Федерации для размещения информации о размещении заказов.</w:t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12.Разъяснения документации о торгах осуществляет Уполномоченный орган и заказчик на основании поступившего официального запроса о разъяснении участника размещения заказа.</w:t>
      </w:r>
    </w:p>
    <w:p>
      <w:pPr>
        <w:pStyle w:val="Normal"/>
        <w:tabs>
          <w:tab w:val="clear" w:pos="567"/>
          <w:tab w:val="left" w:pos="709" w:leader="none"/>
        </w:tabs>
        <w:ind w:firstLine="7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я одного рабочего дня со дня поступления официального запроса о разъяснении технической части документации о торгах Уполномоченный орган направляет заказчику письмо-запрос о разъяснении документации о торгах. Заказчик готовит разъяснение в течение одного дня со дня получения письма-запроса и направляет в Уполномоченный орган для подготовки официального разъяснения и опубликования на официальном сайте Российской Федерации для размещения информации о размещении заказов. Общий срок подготовки разъяснений документации о торгах не должен превышать двух рабочих дней. </w:t>
      </w:r>
    </w:p>
    <w:p>
      <w:pPr>
        <w:pStyle w:val="Normal"/>
        <w:tabs>
          <w:tab w:val="clear" w:pos="567"/>
          <w:tab w:val="left" w:pos="709" w:leader="none"/>
        </w:tabs>
        <w:ind w:firstLine="7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ъяснения информативной и инструктивной части документации          о торгах Уполномоченный орган готовит самостоятельно и размещает на официальном сайте Российской Федерации для размещения информации о размещении заказов в течение двух дней со дня поступления официального запроса участника размещения заказа.</w:t>
      </w:r>
    </w:p>
    <w:p>
      <w:pPr>
        <w:pStyle w:val="Normal"/>
        <w:tabs>
          <w:tab w:val="clear" w:pos="567"/>
          <w:tab w:val="left" w:pos="709" w:leader="none"/>
        </w:tabs>
        <w:ind w:firstLine="7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3.Процедуры вскрытия конвертов с заявками участников размещения заказа на участие в открытом конкурсе, рассмотрения заявок участников размещения заказа на участие в открытом конкурсе, рассмотрения первых и вторых частей заявок участников размещения заказа на участие в открытом аукционе в электронной форме, оценки и сопоставления заявок участников размещения заказа, подведения итогов открытого аукциона в электронной форме проводятся в соответствии с Федеральным законом  от 21.07.2005 № 94-ФЗ    «О размещении заказов на поставки товаров, выполнение работ, оказание услуг для государственных и муниципальных  нужд» на заседаниях Единой комиссии по размещению заказа.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14.После определения победителя открытого конкурса, Уполномоченный орган один экземпляр протокола оценки и сопоставления заявок на участие в конкурсе, в день подписания направляет заказчику для передачи победителю конкурса. В случае признания открытого конкурса, несостоявшимся и заключения контракта с единственным участником, допущенным к участию в открытом конкурсе, протокол рассмотрения заявок на участие в открытом конкурсе, открытом аукционе в электронной форме направляется заказчику в течение одного рабочего дня после подписания протокола. Второй экземпляр протокола остаётся в Уполномоченном органе.</w:t>
      </w:r>
    </w:p>
    <w:p>
      <w:pPr>
        <w:pStyle w:val="Normal"/>
        <w:tabs>
          <w:tab w:val="clear" w:pos="567"/>
          <w:tab w:val="left" w:pos="709" w:leader="none"/>
        </w:tabs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5.После определения победителя открытого аукциона в электронной форме, Уполномоченный орган один экземпляр протокола подведения итогов открытого аукциона в электронной форме в день подписания направляет заказчику.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16.Протоколы, составленные в ходе проведения открытого конкурса, открытого аукциона в электронной форме, конкурсная документация, документация об аукционе в электронной форме, заявка заказчика, а также иные документы, составленные в процессе подготовки открытого конкурса, открытого аукциона в электронной форме, аудиозапись процедуры вскрытия конвертов, заявки участников размещения заказа на участие в конкурсе хранятся Уполномоченным органом в соответствии с утвержденной номенклатурой дел Уполномоченного органа.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орядок взаимодействия заказчиков, ГРБС и Уполномоченного органа при размещении заказа способом проведения запроса котировок на поставки товаров, выполнение работ, оказание услу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Порядок взаимодействия заказчиков, ГРБС и Уполномоченного органа при размещении заказа способом проведения запроса котировок на поставки товаров, выполнение работ, оказание услуг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.1.Процедура закупки способом запроса котировок проводится </w:t>
        <w:br/>
        <w:t xml:space="preserve">в случае выявления потребности в объёмах одноименной продукции в течение финансового года на сумму до 500 тыс. рублей в квартал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.2.Согласование заявки на проведение запроса котировок осуществляется в соответствии с пунктами 4.1-4.7 раздела 4 Регламен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3.Согласованную заявку заказчик направляет в Уполномоченный орган для подготовки проекта распоряжения администрации города на проведение запроса котировок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.4.На основании соответствующего распоряжения администрации города о проведении запроса котировок Уполномоченный орган в течение трёх рабочих дней формирует извещение о проведении запроса котировок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5.После подготовки документов о проведении запроса котировок Уполномоченный орган: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существляет подготовку извещения о проведении запроса котировок и размещает информацию на официальном сайте Российской Федерации для размещения информации о размещении заказов в порядке и сроки, предусмотренные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ринимает и регистрирует котировочные  заявки участников размещения заказа;  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рганизует работу Единой комиссии по размещению заказа рассмотрению и оценке котировочных заявок участников размещения заказа, опубликовывает сформированные и подписанные членами Единой комиссии по размещению заказа протоколы;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ставляет и направляет отзывы на поступившие в органы, уполномоченные на осуществление контроля в сфере размещения заказов, жалобы участников размещения заказа, а также документы по проведенным запросам котировок согласно требованию органов, уполномоченных на осуществление контроля в сфере размещения заказов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направляет ходатайства об аннулировании запроса котировок в органы, уполномоченные на осуществление контроля в сфере размещения заказов при наличии обоснованного заявления заказч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.6.Процедура рассмотрения и оценки котировочных заявок участников размещения заказа проводи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 нужд» на заседании Единой комиссии по размещению заказ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1.7.После определения победителя запроса котировок Уполномоченный орган направляет протокол рассмотрения и оценки котировочных заявок заказчику в течение одного рабочего дня со дня подписания протокола. Заказчик передаёт протокол рассмотрения и оценки котировочных заявок и проект контракта победителю запроса котировок в течение двух рабочих дней со дня подписания протокола.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1.8.Протокол рассмотрения и оценки котировочных заявок, заявка заказчика, извещение о проведении запроса котировок, заявки участников запроса котировок  хранятся Уполномоченным органом в  соответствии с утвержденной номенклатурой дел Уполномоченного орга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Порядок взаимодействия заказчиков - муниципальных бюджетных учреждений и ГРБС при размещении заказа способом проведения запроса котировок на поставки товаров, выполнение работ, оказание услуг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1.Процедура закупки способом запроса котировок проводится </w:t>
        <w:br/>
        <w:t xml:space="preserve">заказчиками самостоятельно в случае размещения муниципального заказа на сумму до пятисот тысяч рублей в квартал на поставку одноименных товаров, одноименных работ, одноименных услуг на основании утвержденного плана-графика размещения заказ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2.Согласование заявки на проведение запроса котировок осуществляется ГРБС в части предмета закупки и стоимости закупки, ДФ в части лимита финансирования, Уполномоченным органом в части соответствия требованиям законодательства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3.До момента опубликования извещения о запросе котировок заказчик создаёт котировочную комиссию с включением в число членов комиссии представителя ГРБС и представителя Уполномоченного органа и издает приказ о проведении запроса котировок для нужд бюджетного учреждения.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4.После утверждения котировочной комиссии заказчика и издания Приказа бюджетного учреждения о проведении запроса котировок заказчик: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осуществляет подготовку извещения о проведении запроса котировок и размещает информацию на официальном сайте Российской Федерации для размещения информации о размещении заказов в порядке и сроки, предусмотренные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ринимает и регистрирует котировочные  заявки участников размещения заказа;  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рганизует работу котировочной комиссии  заказчика по рассмотрению и оценке котировочных заявок участников размещения заказа, в том числе извещает надлежащим образом членов котировочной комиссии о дате, времени и месте заседания по рассмотрению и оценке котировочных заявок, предмете запроса котировок, максимальной цене запроса котировок,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публиковывает сформированные и подписанные членами котировочной комиссии заказчика протоколы на официальном сайте Российской Федерации для размещения информации о размещении заказов; 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ставляет и направляет отзывы на поступившие в органы, уполномоченные на осуществление контроля в сфере размещения заказов, жалобы участников размещения заказа, а также документы по проведенным запросам котировок согласно требованию органов, уполномоченных на осуществление контроля в сфере размещения заказов;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направляет ходатайства об аннулировании запроса котировок в органы, уполномоченные на осуществление контроля в сфере размещения заказов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5.После определения победителя запроса котировок заказчик направляет протокол рассмотрения и оценки котировочных заявок и проект контракта в течение двух рабочих дней со дня подписания протокола победителю запроса котировок. </w:t>
      </w:r>
    </w:p>
    <w:p>
      <w:pPr>
        <w:pStyle w:val="Normal"/>
        <w:tabs>
          <w:tab w:val="clear" w:pos="567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6.Протокол рассмотрения и оценки котировочных заявок, заявка заказчика, извещение о проведении котировок, заявки участников запроса котировок  хранятся заказчиком в соответствии с утвержденной номенклатурой заказчика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7.При размещении муниципального заказа путём проведении запроса котировок в проекты гражданско-правовых договоров не включается условие авансирования исполнения гражданско-правовых договоров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2.8.Ежемесячно не позднее 30 числа текущего месяца заказчики представляют отчёт о проведённых запросах котировок в ГРБС и Уполномоченный орган с нарастающим итогом по форме Приложения № 4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Порядок внесения и возврата денежных средств в качестве обеспечения заявки на участие в открытом конкурсе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од обеспечением заявки на участие в торгах понимаются денежные средства, перечисленные заказчику участником размещения заказа в доказательство серьёзности намерений участвовать в открытом конкурсе и в случае победы заключить контракт, гражданско-правовой договор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Размер обеспечения заявки на участие в конкурсе, срок и порядок внесения денежных средств в качестве обеспечения такой заявки, реквизиты счёта для перечисления денежных средств указываются в конкурсной документ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Возврат денежных средств, внесённых в качестве обеспечения заявки на участие в открытом конкурсе, осуществляется участникам размещения заказа в случаях и в сроки, установленные Федеральным законом от 21.07.2005         № 94-ФЗ «О размещении заказов на поставки товаров, выполнение работ, оказание услуг для государственных и муниципальных нужд», в следующем порядк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Уполномоченный орган направляет уведомление в департамент по делам администрации города (далее – ДДА) о возврате денежных средств, внесенных в качестве обеспечения заявки на участие в открытом конкурсе в течение двух рабочих дней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 дня поступления уведомления от участника размещения заказа об отзыве заявки на участие в открытом конкурс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 дня рассмотрения заявок на участие в открытом конкурсе (при возврате денежных средств участникам размещения заказа, не допущенным к участию в открытом конкурсе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 дня подписания протокола оценки и сопоставления заявок на участие в конкурсе (при возврате денежных средств участникам, не ставшим победителями конкурса, за исключением участника, заявке которого присвоен второй номер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2.Заказчик, являющийся стороной контракта, гражданско-правового договора направляет уведомление о возврате денежных средств победителю конкурса и участнику открытого конкурса, заявке которого присвоен второй номер, в ДДА в течение двух рабочих дней со дня заключения контракта, гражданско-правового договора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3.ДДА в течение двух рабочих дней осуществляет рассмотрение информации, представленной Уполномоченным органом (в случаях, установленных пунктом 6.3.1 Регламента) или заказчиком (в случаях, установленных пунктом 6.3.2 Регламента), подготовку заявки на возврат денежных средств и направляет заявку в ДФ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4.ДФ, не позднее трёх рабочих дней с момента поступления заявки, осуществляет исполнение заявки на возврат участникам размещения заказа денежных средств, внесённых в качестве обеспечения заявки на участие в открытом конкурсе, при условии правильного оформления реквизитов заявки ДД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В случаях, установленных Федеральным законом от 21.07.2005            № 94-ФЗ «О размещении заказов на поставки товаров, выполнение работ, оказание услуг для государственных и муниципальных нужд», денежные средства, внесённые участником размещения заказа в качестве обеспечения заявки на участие в открытом конкурсе, не возвращаются и зачисляются в бюджет города в следующем порядк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Заказчик в течение трёх рабочих дней после истечения установленного в конкурсной документации срока для заключения контракта, направляет уведомление по форме согласно приложению № 3 в ДДА и Уполномоченный орган. К уведомлению прилагается копия претензии, направленной участнику размещения заказа, с которым должен быть заключён контракт, гражданско-правовой договор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ДДА в течение двух рабочих дней осуществляет рассмотрение информации, представленной заказчиком, подготовку заявки на зачисление в бюджет города денежных средств, внесённых участником размещения заказа в качестве обеспечения заявки на участие в открытом конкурсе, и направляет заявку в ДФ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ДФ осуществляет исполнение заявки на зачисление в доход бюджета города денежных средств, внесённых участником размещения заказа в качестве обеспечения заявки на участие в открытом конкурсе,  при условии правильного оформления реквизитов заявки ДД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Порядок обеспечения исполнения контрактов, заключаемых по результатам торгов</w:t>
      </w:r>
    </w:p>
    <w:p>
      <w:pPr>
        <w:pStyle w:val="ConsPlusTitle"/>
        <w:widowControl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Общие требования к обеспечению исполнения контракта.</w:t>
      </w:r>
    </w:p>
    <w:p>
      <w:pPr>
        <w:pStyle w:val="ConsPlusNormal1"/>
        <w:widowControl/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Под обеспечением исполнения контракта понимается предоставление участником торгов, с которым заключается контракт, безотзывной банковской гарантии или передача заказчику в залог денежных средств в форме вклада (депозита) в подтверждение серьёзности намерения участника торгов в выполнении своих обязательств по контракту.</w:t>
      </w:r>
    </w:p>
    <w:p>
      <w:pPr>
        <w:pStyle w:val="ConsPlusNormal1"/>
        <w:widowControl/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2.Размер обеспечения исполнения контракта устанавливается заказчиком в соответствии с пунктом 15.2 части 4 статьи 22, пунктом 9 части 4         статьи 34, пунктом 11 части 3 статьи 41.6 Федерального закона от 21.07.2005     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ConsPlusNormal1"/>
        <w:widowControl/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3.Способ обеспечения исполнения контракта (безотзывная банковская гарантия, залог денежных средств) определяется участником размещения заказа самостоятельно.</w:t>
      </w:r>
    </w:p>
    <w:p>
      <w:pPr>
        <w:pStyle w:val="ConsPlusNormal1"/>
        <w:widowControl/>
        <w:ind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4.Обеспечение исполнения контракта устанавливается на срок действия контракта, гражданско-правового договора до полного исполнения сторонами своих обязательств, в том числе с учётом сроков оплаты контракта, гражданско-правового договора. 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5.Обеспечение исполнения контракта предоставляется участником торгов, с которым заключается контракт, в срок, установленный конкурсной документацией, документацией об аукционе в электронной форме. Непредставление таким участником в установленный срок обеспечения исполнения контракта является основанием для признания участника уклонившимся от заключения контракта, гражданско-правового договора.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Требования к обеспечению исполнения контракта в виде безотзывной банковской гарантии: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1.Банковская гарантия должна быть безотзывной, соответствовать требованиям, установленным  статьями 368-378 Гражданского кодекса Российской Федерации, а также иным требованиям, установленным законодательством Российской Федерации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3.Сумма банковской гарантии должна быть равна сумме обеспечения исполнения своих обязательств по контракту (гражданско-правовому договору) и должна быть выражена в российских рублях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4.Бенефициаром в банковской гарантии должен быть указан заказчик, принципалом – поставщик (подрядчик, исполнитель), гарантом – банк или иная кредитная организация, имеющая соответствующее право и выдавшая банковскую гарантию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5.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/ненадлежащего исполнения поставщиком (подрядчиком, исполнителем) своих обязательств по контракту, гражданско-правовому договору в предусмотренные сроки и/или расторжения контракта, гражданско-правового договора. При этом должно быть предусмотрено, что для истребования суммы обеспечения заказчик направляет в банк письменное требование и заверенную заказчиком копию банковской гарантии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6.Платёж по банковской гарантии должен быть осуществлен гарантом в течение 5 (пяти) банковских дней после обращения бенефициара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7.Банковская гарантия должна быть выдана российскими банком или иной кредитной организацией, имеющими действующие лицензии Банка России и о которых достоверно известно, что они не являются убыточными, банкротами, не находятся под внешним управлением или их лицензия не отозвана и не приостановлена полностью или частично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8.Банковская гарантия может быть предъявлена гаранту для выплаты суммы обеспечения исполнения обязательств по решению заказчика в случае неисполнения/ненадлежащего исполнения поставщиком (подрядчиком, исполнителем) любых своих обязательств по контракту, гражданско-правовому договору полностью или частично и/или расторжения контракта, гражданско-правового договора полностью или частично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9.Требование заказчика к гаранту может включать в себя все штрафные санкции, пени, неустойки, вытекающие из существа контракта, гражданско-правового договора и понесённые убытки и понесённые заказчиком убытки в связи с неисполнением обязательств поставщиком (подрядчиком, исполнителем). Количество обращений бенефициара с требованием об уплате денежной суммы по гарантии не должно быть ограничено банковской гарантией. При этом общая сумма, причитающаяся бенефициару по гарантии, должна быть в пределах размера обеспечения исполнения контракта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10.При представлении поставщиком (подрядчиком, исполнителем) банковской гарантии, в качестве документа об обеспечении исполнения контракта, гражданско-правового договора и обеспечении гарантии, заказчик в сроки, установленные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вправе осуществить проверку представленной банковской гарантии, в том числе обратиться в соответствующий банк за подтверждением факта выдачи банковской гарантии и ее достоверности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11.До подписания контракта, гражданско-правового договора заказчиком поставщик (подрядчик, исполнитель) обязан предоставить ему оригинал банковской гарантии, в противном случае контракт, гражданско-правовой договор не заключается (считается не заключённым), а указанное обстоятельство является основанием для признания такого поставщика (подрядчика, исполнителя) уклонившимся от заключения контракта, гражданско-правового договора и рассмотрения вопроса о включении сведений о нем в реестр недобросовестных поставщиков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2.12.Если в ходе исполнения контракта, гражданско-правового договора заказчику стало известно о несостоятельности гаранта, аннулировании (отзыве) лицензии и других обстоятельствах, препятствующих гаранту в выполнении обязательств, то Заказчик вправе предложить поставщику (подрядчику, исполнителю) представить надлежащее обеспечение исполнения контракта, гражданско-правового договора  в течение пяти банковских дней с момента предъявления соответствующего требования. Если поставщик (подрядчик, исполнитель) не выполняет указанное требование заказчика, то контракт, гражданско-правовой договор подлежит расторжению в судебном порядке с выплатой штрафа, предусмотренного контрактом, гражданско-правовым договором.  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Требования к обеспечению исполнения контракта в виде залога денежных средств: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1.Залог денежных средств осуществляется в соответствии со ст.339 Гражданского кодекса Российской  Федерации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3.2.Залог денежных средств в виде способа обеспечения исполнения контракта должен быть перечислен поставщиком (подрядчиком, исполнителем) в сроки, установленные контрактом, гражданско-правовым договором и находиться у заказчика до момента исполнения поставщиком (подрядчиком, исполнителем) всех обязательств перед заказчиком; 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3.3.Факт внесения залога денежных средств на счёт заказчика подтверждается копией платёжного поручения с отметкой банка об оплате суммы обеспечения исполнения контракта, гражданско-правового договора; 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3.4.Залог денежных средств в виде способа обеспечения гарантии должен быть перечислен заказчиком поставщику (подрядчику, исполнителю)  в течение 5 банковских дней с момента подписания акта приемки-передачи товара (работ, услуг); 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5.Заказчик имеет право по просьбе поставщика (подрядчика, исполнителя) удержать сумму залога обеспечения гарантии из суммы залога обеспечения исполнения контракта, подлежащего возврату Поставщику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6.Залог по  контракту, гражданско-правовому договору существует в отношении обязательства в полном его объёме до выполнения поставщиком (подрядчиком, исполнителем) всех обязательств по контракту, гражданско-правовому договору и частичное исполнение таких обязательств поставщиком (подрядчиком, исполнителем) не прекращает залог ни полностью, ни в части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7.В случае неисполнения/ненадлежащего исполнения  поставщиком (подрядчиком, исполнителем) своих обязательств по  контракту заказчик имеет право удовлетворить свои требования за счёт залоговой суммы без обращения в суд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8.В случае неисполнения или ненадлежащего исполнения обязательств поставщиком (подрядчиком, исполнителем) по контракту, гражданско-правовому договору заказчик имеет право получить удовлетворение за счёт заложенной суммы в том объёме, какой он имеет к моменту удовлетворения, в частности, возмещение убытков, причинённых просрочкой исполнения контракта, гражданско-правового договора,  неустойку за ненадлежащее исполнение обязательства, и иные требования, согласно условиям контракта, гражданско-правового договора, возмещение расходов по их взысканию, а так же понесённые заказчиком убытки в связи с неисполнением обязательств поставщиком (подрядчиком, исполнителем). Об удовлетворении своих требований за счёт залога заказчик обязан в письменной форме уведомить поставщика (подрядчика, исполнителя).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9.Залог денежных средств прекращается вследствие прекращения обеспеченного залогом обязательства по контракту, гражданско-правовому договору, в том числе его исполнением (подписанием актов приёма-передачи товара, выполненных работ, оказанных услуг и др.) или вследствие перехода прав на заложенные денежные средства к заказчику;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10.Заказчик обязан в случае прекращения залога в связи с надлежащим исполнением  контракта, гражданско-правового договора поставщиком (подрядчиком, исполнителем) и прекращением обязательства, обеспеченного залогом, вернуть заложенные денежные средства поставщику (подрядчику, исполнителю) в течение пяти банковских дней с момента получения письменного заявления поставщика (подрядчика, исполнителя) с указанием банковских реквизитов для перечисления залога.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4.В случае неисполнения/ненадлежащего исполнения поставщиком (подрядчиком, исполнителем) обязательств по контракту, гражданско-правовому договору: </w:t>
      </w:r>
    </w:p>
    <w:p>
      <w:pPr>
        <w:pStyle w:val="Normal"/>
        <w:ind w:firstLine="54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если Поставщиком был выбран способ обеспечения исполнения контракта, гражданско-правового договора и гарантии поставщика (подрядчика, исполнителя) в виде перечисления в качестве обеспечения на счёт заказчика денежных средств, то указанные средства поставщику (подрядчику, исполнителю) не возвращаются;</w:t>
      </w:r>
    </w:p>
    <w:p>
      <w:pPr>
        <w:pStyle w:val="Normal"/>
        <w:ind w:firstLine="54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сли поставщиком (подрядчиком, исполнителем) был выбран способ обеспечения исполнения контракта, гражданско-правового договора и гарантии поставщика (подрядчика, исполнителя) на оборудование в виде банковской гарантии, то заказчик обращается в банк-гарант за выплатой денежных средств в размере обеспечения исполнения контракта, гражданско-правового договора и обеспечение гарантии поставщика (подрядчика, исполнител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Заключение и исполнение контракта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1.Контракт может быть заключён не ранее, чем через десять дней (семь дней – при проведении запроса котировок) и не позднее, чем через двадцать дней со дня размещения на официальном сайте итогового протокола открытого конкурса, запроса котировок, определяющего участника размещения заказа, с которым заключается контракт, а при проведении открытого аукциона в электронной форме, не позднее сроков, установленных статьёй 41.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2.Заказчик вносит в проект контракта, гражданско-правового договора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словия исполнения контракта, гражданско-правового договора, предложенные участником открытого конкурса, с которым заключается контракт, гражданско-правовой договор;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словия, указанные в документации об аукционе в электронной форме, с учётом принятых Единой комиссией условий участника открытого аукциона в электронной форме, с которым заключается контракт, гражданско-правовой договор;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словия, указанные в извещении о запросе котировок с учетом условий участника запроса котировок, с которым заключается контракт, гражданско-правовой договор;</w:t>
      </w:r>
    </w:p>
    <w:p>
      <w:pPr>
        <w:pStyle w:val="Normal"/>
        <w:ind w:firstLine="54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условия обеспечения исполнения контракта, гражданско-правового договора в соответствии с главой 7 настоящего Регламента, если заказчиком предусмотрено обеспечение исполнения контракта, гражданско-правового договор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3.В случае отказа заказчика от заключения контракта, гражданско-правового договора с победителем открытого конкурса, открытого аукциона в электронной форме, запроса котировок по основаниям, предусмотренным частью 3.1 статьи 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заказчик обязан разместить протокол         об отказе от заключения контракта, гражданско-правового договора на официальном сайте Российской Федерации для размещения информации о размещении заказ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ечение двух рабочих дней со дня подписания протокола заказчик передаёт один экземпляр протокола лицу, с которым заказчик отказывается заключить контракт, гражданско-правовой догово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4.Контроль исполнения обязательств по контракту, гражданско-правовому договору качества поставляемых товаров, выполнения работ, оказания услуг, исполнения иных обязательств по контракту, гражданско-правовому договору при поставке товаров, выполнении работ, оказании услуг осуществляет заказчик, являющийся стороной контракта, гражданско-правового договора.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5.В течение тридцати календарных дней со дня подписания акта приёмки товара, подлежащего включению в реестр муниципальной собственности, заказчик направляет необходимые документы  в ДИиЗО для включения в реестр муниципальной собственност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Контроль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1.Уполномоченный орган осуществляет контроль за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воевременной подачей заявок заказчиками в соответствии с утвержденным планом-графиком размещения заказа;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дготовкой технического задания на проведение торгов, запроса котировок в соответствии с требованиями законодательства в сфере размещения муниципального заказа и с учётом потребностей Муниципального образования город Нефтеюганск;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 подачей заявок Заказчиков в соответствии с п.4.1 Регламента.</w:t>
      </w:r>
    </w:p>
    <w:p>
      <w:pPr>
        <w:pStyle w:val="Normal"/>
        <w:tabs>
          <w:tab w:val="clear" w:pos="567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2.ГРБС осуществляют контроль за: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сполнением ведомственного плана заказа;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ормированием начальной (максимальной) цены контракта.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3.Заказчики осуществляют контроль за: </w:t>
      </w:r>
    </w:p>
    <w:p>
      <w:pPr>
        <w:pStyle w:val="Normal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сполнением контракта, гражданско-правового договора.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Отчётность о размещении заказ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1.ГРБС по итогам размещения заказа представляю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чёт о размещении заказов у субъектов малого предпринимательства в соответствии с Перечнем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ным Постановлением Правительства Российской Федерации от 04.11.2006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 в Уполномоченный орган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ежеквартально не позднее 2 числа месяца, следующего за отчётным </w:t>
      </w:r>
      <w:r>
        <w:rPr>
          <w:rFonts w:cs="Times New Roman" w:ascii="Times New Roman" w:hAnsi="Times New Roman"/>
          <w:b w:val="false"/>
          <w:sz w:val="28"/>
          <w:szCs w:val="28"/>
        </w:rPr>
        <w:t>период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чёт о заключённых контрактах, гражданско-правовых договорах и их исполнении в Уполномоченный орган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квартально в срок до 2 числа месяца, следующего за отчётным периодом, по форме приложения № 5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ведения о проведении торгов и других способов размещения заказов на поставки товаров, выполнение работ, оказание услуг для государственных и муниципальных нужд (форма № 1-торги) в Нефтеюганское городское отделение государственной статистики ежегодно до 20 январ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2.Уполномоченный орган  по итогам размещения заказа представляет: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нформацию по анализу размещения заказов на поставку товаров, выполнение работ, оказание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 Департамент экономического развития Ханты-Мансийского автономного округа - Югры ежеквартально, не позднее 10 числа месяца, следующего за отчётным периодом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отчёт о проделанной работе за год главе администрации города ежегодно, не позднее 20 числа месяца, следующего за отчетным период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чёт о размещении заказов у субъектов малого предпринимательства в соответствии с Перечнем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ным Постановлением Правительства Российской Федерации от 04.11.2006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 в Департамент государственного заказ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Ханты-Мансийского автономного округа – Югры ежеквартально, не позднее 10 числа месяца, следующего за отчётным </w:t>
      </w:r>
      <w:r>
        <w:rPr>
          <w:rFonts w:cs="Times New Roman" w:ascii="Times New Roman" w:hAnsi="Times New Roman"/>
          <w:b w:val="false"/>
          <w:sz w:val="28"/>
          <w:szCs w:val="28"/>
        </w:rPr>
        <w:t>периодом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чёт о размещении заказов у субъектов малого предпринимательства в департамент по делам администраци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ежеквартально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 позднее 10 числа месяца, следующего за отчётным периодом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чёт о заключённых контрактах, гражданско-правовых договорах и их исполнении в Департамент государственного заказ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Ханты-Мансийского автономного округа – Югры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ежеквартально не позднее 10 числа месяца следующего за отчётным периодом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чёт по показателям эффективности размещения заказа для муниципальных нужд в Департамент государственного заказа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Ханты-Мансийского автономного округа – Югры ежегод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ведения о результатах проведения торгов на размещение заказов на поставки товаров, выполнение работ, оказание услуг для муниципальных нужд в Департамент экономического развития Ханты-Мансийского автономного округа-Югр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нализ качества соблюдения сторон сроков при поставке товаров, выполнении работ и оказания услуг, являющихся предметом заказа в Департамент государственного заказа Ханты-Мансийского автономного округа-Югр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Ответственность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1.1.Должностные лица заказчиков несут дисциплинарную, гражданско-правовую, уголовную и административную ответственность в соответствии с законодательством Российской Федерации за: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становление должностным лицом требований к участникам размещения заказов, представлению участниками размещения заказа в составе котировочной заявки, заявки на участие в торгах, не предусмотренных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документов и сведений, а также включение в состав одного лота товаров, работ, услуг, технологически и функционально не связанных между собой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становление начальной (максимальной) цены контракта с нарушением бюджетного и отраслевого законодательства, в том числе предоставление необоснованного расчёта начальной (максимальной) цены контракта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рушение порядка разъяснения конкурсной документации или документации об аукционе в электронной форме в части технического задания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ключение в заявку о проведении открытого аукциона в электронной форме, открытого конкурса, запроса котировок требований к товару, информации, работам, услугам, если такие требования влекут за собой ограничение количества участников размещения заказа;</w:t>
      </w:r>
    </w:p>
    <w:p>
      <w:pPr>
        <w:pStyle w:val="BodyText2"/>
        <w:tabs>
          <w:tab w:val="clear" w:pos="567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-нарушение порядка согласования заявки на проведение торгов, запроса котировок;</w:t>
      </w:r>
    </w:p>
    <w:p>
      <w:pPr>
        <w:pStyle w:val="BodyText2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-нарушение порядка согласования изменений, входящих в состав заявки, в том числе предоставление в Уполномоченный орган  электронной версии заявки с прилагаемыми документами, не соответствующей согласованной заявке на бумажной носителе;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 размещение должностным лицом заказчика заказов на поставки товаров, выполнение работ, оказание услуг для муниципальных нужд у субъектов малого предпринимательства в размере, предусмотр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змещение должностным лицом заказчика заказов на поставки товаров, выполнение работ, оказание услуг для государственных или муниципальных нужд у субъектов малого предпринимательства в размере менее 10% или более 20 % общего годового объёма поставок товаров, выполнения работ, оказания услуг для государственных или муниципальных нужд в соответствии с перечнем товаров, работ, услуг, установленным постановлением Правительства Российской Федерации от 04.11.2006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, путём проведения торгов, запроса котировок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рушение должностным лицом порядка возврата денежных средств, внесённых в качестве обеспечения заявки на участие в конкурсе, аукционе, открытом аукционе в электронной форме, установленного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участнику размещения заказа, с которым заключен контракт, гражданско-правовой договор и участнику размещения заказа, заявке которого присвоен второй номер, либо участнику размещения заказа, сделавшему предпоследнее предложение о цене контракта, гражданско-правового договора на торг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заключение должностным лицом контракта, гражданско-правового договора с единственным поставщиком без проведения торгов, запроса котировок с нарушением законодательства о размещении заказов на поставки товаров, выполнение работ, оказание услуг для государственных и муниципальных нужд, в том числе нарушение требований об уведомлении уполномоченного на осуществление контроля в сфере размещения заказов органа исполнительной власти субъекта Российской Федерации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а местного самоуправления о заключённом контракте, гражданско-правовом договоре с единственным поставщиком на основании пункта 5 части 2 статьи 55 и пункта 6 части 2 статьи 5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ключение контракта, гражданско-правового договора на поставки товаров, выполнение работ, оказание услуг для муниципальных нужд по результатам проведения торгов или запроса котировок на товары, работы, услуги с нарушением объявленных условий торгов или запроса котировок, либо условий исполнения контракта, гражданско-правового договора, предложенных лицом, с которым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заключается контракт, гражданско-правовой договор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рушение должностным лицом сроков заключения контракта, гражданско-правового договора на поставку товаров, выполнение работ, оказание услуг для государственных или муниципальных нужд, в том числе сроков для направления проекта контракта, гражданско-правового договора, победителю конкурса, </w:t>
      </w:r>
      <w:r>
        <w:rPr>
          <w:rFonts w:cs="Times New Roman" w:ascii="Times New Roman" w:hAnsi="Times New Roman"/>
          <w:bCs/>
          <w:sz w:val="28"/>
          <w:szCs w:val="28"/>
        </w:rPr>
        <w:t>а равно уклонение должностного лица от заключения контракта на поставки товаров, выполнение работ, оказание услуг для государственных или муниципальных нужд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зменение условий контракта, гражданско-правового договора на поставки товаров, выполнение работ, оказание услуг для государственных или муниципальных нужд, в том числе увеличение цены товаров, работ, услуг, если возможность изменения условий  контракта, гражданско-правового договора не предусмотрена федеральным законом;</w:t>
      </w:r>
    </w:p>
    <w:p>
      <w:pPr>
        <w:pStyle w:val="BodyText2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szCs w:val="28"/>
        </w:rPr>
        <w:t>-ненадлежащее исполнение контракта, гражданско-правового договора;</w:t>
      </w:r>
    </w:p>
    <w:p>
      <w:pPr>
        <w:pStyle w:val="BodyText2"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-несвоевременное обновление сведений об организации в сводном перечне заказчиков Федерального казначейства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2.Должностные лица Уполномоченного органа на размещение заказа несут дисциплинарную, гражданско-правовую, уголовную и административную ответственность в соответствии с законодательством Российской Федерации за: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нятие должностным лицом решения о способе размещения заказа на поставку товаров, выполнение работ, оказание услуг для государственных или муниципальных нужд с нарушением требований, установленных законодательством Российской Федерации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нятие должностным лицом решения о размещении заказа иным способом в случае, если размещение такого заказа должно осуществляться путём проведения торгов, а также принятие решения о размещении заказа иным способом в случае, если размещение такого заказа должно осуществляться путём проведения торгов в форме аукциона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становление должностным лицом критериев оценки заявок на участие в конкурсе и (или) их значимости, требований к участникам размещения заказов, к размеру обеспечения заявок на участие в конкурсе или аукционе в электронной форме, размеру и способам обеспечения исполнения контракта, гражданско-правового договора, представлению участниками размещения заказа в составе котировочной заявки, заявки на участие в конкурсе, заявки на участие в аукционе, не предусмотренных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доку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нарушение должностным лицом сроков размещения на официальном сайте в сети Интернет информации о размещении заказа путём проведения торгов, подлежащей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такому размещению;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рушение должностным лицом сроков размещения на официальном сайте в сети Интернет информации о размещении заказа путём запроса котировок, подлежащей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такому размещению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рушение порядка предоставления конкурсной документации, порядка приёма заявок на участие в конкурсе, заявок на участие в запросе котировок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 размещение информации о размещении заказов, подлежащей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такому размещению, если такая информация поступила в уполномоченный орган в порядке, предусмотренном Регламентом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тверждение конкурсной документации, документации об аукционе в электронной форме, не соответствующей требованиям, предусмотренны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и Регламенту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окращение должностным лицом сроков подачи заявок на участие в торгах, запросе котировок, за исключением случаев, если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допускается сокращение указанных сроков;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рушение должностным лицом порядка возврата денежных средств, внесённых в качестве обеспечения заявки на участие в конкурсе, установленного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участникам размещения заказа, за исключением участника размещения заказа, с которым заключён контракт, гражданско-правовой договор, участника размещения заказа, заявке которого присвоен второй номер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3.Должностные лица ГРБС несут дисциплинарную, гражданско-правовую, уголовную и административную  ответственность в соответствии с законодательством Российской Федерации за:</w:t>
      </w:r>
    </w:p>
    <w:p>
      <w:pPr>
        <w:pStyle w:val="ConsPlusNormal1"/>
        <w:widowControl/>
        <w:tabs>
          <w:tab w:val="clear" w:pos="567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-неправомерное согласование заявки по вопросам, входящим в компетенцию визирующего лица, в части предмета и стоимости закупки;</w:t>
      </w:r>
    </w:p>
    <w:p>
      <w:pPr>
        <w:pStyle w:val="ConsPlusNormal1"/>
        <w:widowControl/>
        <w:tabs>
          <w:tab w:val="clear" w:pos="567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ушение сроков согласования заявки заказчика на проведение торгов, запроса котировок;</w:t>
      </w:r>
    </w:p>
    <w:p>
      <w:pPr>
        <w:pStyle w:val="ConsPlusNormal1"/>
        <w:widowControl/>
        <w:tabs>
          <w:tab w:val="clear" w:pos="567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ов формирования ведомственных планов заказа.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639" w:right="675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4.В случае обращения участника размещения заказа с жалобой </w:t>
        <w:br/>
        <w:t>на действия (бездействия) уполномоченного органа, Единой комиссии по размещению заказа, поступления информации о нарушении законодательства Российской Федерации и (или) иных нормативно-правовых актов Российской Федерации о размещении заказов, обязанность по представлению интересов в органах, осуществляющих контроль в сфере размещения заказов, возлагается на Уполномоченный орган.</w:t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4783"/>
      </w:tblGrid>
      <w:tr>
        <w:trPr>
          <w:trHeight w:val="250" w:hRule="atLeast"/>
        </w:trPr>
        <w:tc>
          <w:tcPr>
            <w:tcW w:w="5172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770" w:hRule="atLeast"/>
        </w:trPr>
        <w:tc>
          <w:tcPr>
            <w:tcW w:w="5172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гламенту </w:t>
            </w:r>
          </w:p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мещения муниципального заказа</w:t>
            </w:r>
          </w:p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ок на проведение открытого конкурса/аукциона,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формляется на бланке заказчика)</w:t>
      </w:r>
    </w:p>
    <w:p>
      <w:pPr>
        <w:pStyle w:val="Normal"/>
        <w:tabs>
          <w:tab w:val="clear" w:pos="567"/>
          <w:tab w:val="left" w:pos="5580" w:leader="none"/>
        </w:tabs>
        <w:ind w:left="55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управление муниципального  заказа администрации город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КА НА ПРОВЕДЕНИЕ ОТКРЫТОГО АУКЦИОНА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ЭЛЕКТРОННОЙ ФОРМЕ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 право заключения с __________________________________________ 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наименование заказчик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а (гражданско-правового договора) на ______________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предмет  муниципального контракта, гражданско-правового договора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чальная (максимальная) цена контракта (гражданско-правового договора):________________________________________________________________.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цифрами и прописью)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Источник финансирования __________________________________________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счет средст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предусмотренных в плане заказа текущего финансового года, полученных в результате экономии от проведения открытого аукциона в электронной форме №___, иное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 Целевая программа «____________________________________________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 о закупке согласно плану-графику размещения заказ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города от ____ №___, строка плана графика 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омер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Обеспечение заявки в размере ___________% от начальной (максимальной) цены контракта (гражданско-правового договора), что составляет _____________________________________________________________рублей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ч.5 ст.41.1 Федерального закона от 21.07.2005 № 94-ФЗ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Обеспечение исполнения контракта (гражданско-правового договора) в размере _________% от начальной (максимальной) цены контракта, что составляет __________________________________________________________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(п.11 ч.3 ст.41.6 Федерального закона от 21.07.2005 № 94-ФЗ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Обеспечение обязательств по контракту (гражданско-правового договору) в размере __ %  от начальной (максимальной) цены контракта, что составляет _____________________________________________________________рубле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.11 ч.3 ст.41.6 Федерального закона от 21.07.2005 № 94-ФЗ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Преимущества при участии в размещении заказа: _______________________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ст. 14, ст. 15 Федерального закона от 21.07.2005 № 94-ФЗ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юридического лица  ______________  (имя, отчество, фамилия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(должность)</w:t>
        <w:tab/>
        <w:tab/>
        <w:t xml:space="preserve">                             (подпись)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tabs>
          <w:tab w:val="clear" w:pos="567"/>
          <w:tab w:val="left" w:pos="5580" w:leader="none"/>
        </w:tabs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управление муниципального заказа администрации города</w:t>
      </w:r>
    </w:p>
    <w:p>
      <w:pPr>
        <w:pStyle w:val="Normal"/>
        <w:tabs>
          <w:tab w:val="clear" w:pos="567"/>
          <w:tab w:val="left" w:pos="5580" w:leader="none"/>
        </w:tabs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КА НА ПРОВЕДЕНИЕ ОТКРЫТОГО КОНКУРС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 право заключения с ______________________________________________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наименование заказч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а (гражданско-правового договора) на____________________________ 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предмет  контрак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от №____, наименование лота:  _____________________________________.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чальная (максимальная) цена контракта (гражданско-правового договора): Лот №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цифрами и прописью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Источник финансирования 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счёт средств 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едусмотренных в плане заказа текущего финансового года, полученных в результате экономии от проведения открытого конкурса №___, иное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 Целевая программа   «____________________________________________»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 о закупке согласно плану-графику размещения заказ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города от __________ №____, строка плана-графика 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оме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Обеспечение заявки по Лоту №_____ в размере ___________% от начальной (максимальной) цены контракта (гражданско-правового договора), что составляет ___________________рубле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ч.4 ст.20 Федерального закона от 21.07.2005 № 94-ФЗ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Обеспечение контракта (гражданско-правового договора) по Лоту №____ в размере _________% от начальной (максимальной) цены контракта (гражданско-правового договора), что составляет ___________________ рубле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.15.2 ч.4. ст.22 Федерального закона от 21.07.2005 № 94-ФЗ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Обеспечение обязательств по контракту (гражданско-правовому договору) в размере __ %  от начальной (максимальной) цены контракта, что составляет _________________рубле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.15.2 ч.4 ст.22 Федерального закона от 21.07.2005 № 94-ФЗ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Преимущества при участии в размещении заказа:________________________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ст. 14, ст. 15 Федерального закона от 21.07.2005 № 94-ФЗ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юридического лица  ______________  (имя, отчество, фамилия)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(должность)</w:t>
        <w:tab/>
        <w:tab/>
        <w:t xml:space="preserve">                               (подпись)</w:t>
        <w:tab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П.</w:t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5580" w:leader="none"/>
        </w:tabs>
        <w:ind w:left="558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управление муниципального заказа администрации гор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КА НА ПРОВЕДЕНИЕ ЗАПРОСА КОТИРОВОК 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 право заключения с ______________________________________________ 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наименование заказчик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акта (гражданско-правового договора) на____________________________ ___________________________________________________________________.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предмет контракта, гражданско-правового договор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Максимальная цена контракта (гражданско-правового договора): ___________________________________________________________________,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цифрами и прописью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Источник финансирования _________________________________________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счёт средств 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едусмотренных в плане заказа текущего финансового года,  полученных в результате экономии от проведения запроса котировок №__, иное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 Целевая программа  «___________________________________________».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  <w:t>4.Сведения о закупке согласно плану-графику размещения заказов: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города от _________ №____, строка плана-графика ___________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омер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реимущества при участии в размещении заказа:________________________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ст. 14, ст. 15 Федерального закона от 21.07.2005 № 94-ФЗ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юридического лица  ______________  (имя, отчество, фамилия)</w:t>
      </w:r>
    </w:p>
    <w:p>
      <w:pPr>
        <w:pStyle w:val="Normal"/>
        <w:spacing w:lineRule="auto" w:line="2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(должность)</w:t>
        <w:tab/>
        <w:tab/>
        <w:t xml:space="preserve">                                  (подпись)</w:t>
        <w:tab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 согласования к заявке на провед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 «________________________________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ткрытого конкурса/открытого аукциона  в электронной форме/ запроса котировок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ая (максимальная) цена контракта (договора) 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800"/>
        <w:gridCol w:w="1634"/>
        <w:gridCol w:w="1559"/>
        <w:gridCol w:w="1985"/>
      </w:tblGrid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ступ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метка об устранении замеч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дпись, дата согласовани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.ГРБС (главный распорядитель бюджет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предмета, объёма и стоимости закупки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.Департамент имущественных и земель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огласование предмета контракта (договора) и стоимости закупки в отношении ремонтов, реконструкции или обслуживания объектов недвижимости, являющихся муниципальной собственностью, приобретения материальных активов, подлежащих включению в реестр муниципальной собственности  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3.Департамен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выделенных бюджетных ассигнований из бюджета города Нефтеюганска на поставку товаров, выполнение работ, оказание услуг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.1.*Руководитель Нефтеюганского филиала Ханты-Мансийского ОФО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выделенных ассигнований на проведение открытого конкурса, открытого аукциона в электронной форме, запроса котировок за счёт средств фонда обязательного медицинского страховани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.Управление муниципаль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гласование заявки и технического задания на соответствие требованиям законодательства в сфере размещения муниципальных заказов на поставки товаров, выполнение работ, оказание услуг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.Юридическо-правовой ком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огласование (подготовка) проекта контракта (договора) </w:t>
            </w:r>
          </w:p>
        </w:tc>
      </w:tr>
    </w:tbl>
    <w:p>
      <w:pPr>
        <w:pStyle w:val="BodyText2"/>
        <w:ind w:left="5103" w:hanging="0"/>
        <w:rPr>
          <w:szCs w:val="26"/>
        </w:rPr>
      </w:pPr>
      <w:r>
        <w:br w:type="page"/>
      </w:r>
      <w:r>
        <w:rPr>
          <w:szCs w:val="26"/>
        </w:rPr>
        <w:t xml:space="preserve">Приложение № 2                                                                                                                к Регламенту размещения </w:t>
      </w:r>
    </w:p>
    <w:p>
      <w:pPr>
        <w:pStyle w:val="BodyText2"/>
        <w:ind w:left="5103" w:hanging="0"/>
        <w:rPr/>
      </w:pPr>
      <w:r>
        <w:rPr>
          <w:szCs w:val="26"/>
        </w:rPr>
        <w:t xml:space="preserve">муниципального заказа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х заданий на поставку товаров, выполнение работ, оказание услуг при размещении заказа для муниципальных нужд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азмещение заказа на поставку товар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7"/>
        <w:gridCol w:w="11"/>
        <w:gridCol w:w="4031"/>
        <w:gridCol w:w="5103"/>
      </w:tblGrid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докум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заказчика в соответствии с  Федеральным законом от 21.07.2005 № 94-ФЗ</w:t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щая информация</w:t>
            </w:r>
          </w:p>
        </w:tc>
      </w:tr>
      <w:tr>
        <w:trPr>
          <w:trHeight w:val="1573" w:hRule="atLeast"/>
        </w:trPr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ация о заказчик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чтовый адрес: _______________________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, факса: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 размещения муниципального заказа и наименование тор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поставки товара, являющегося предметом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ференции в соответствии со ст.13,14,15 9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Предмет контракта (гражданско-правового договора)</w:t>
            </w:r>
          </w:p>
        </w:tc>
      </w:tr>
      <w:tr>
        <w:trPr>
          <w:trHeight w:val="491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закупаемых товар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ификация товар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д ОКДП - наименова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вивалентность товара  (при проведении открытого аукциона в электронной форме и указании Заказчиком товарного зна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ставляемых товар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начение товаров и цели исполь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Цена  контракта (гражданско-правового договора)</w:t>
            </w:r>
          </w:p>
        </w:tc>
      </w:tr>
      <w:tr>
        <w:trPr>
          <w:trHeight w:val="7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ит финансирования (в соответствии с утверждённым бюджет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ОФОМ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 финансир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ы товара (при размещении заказа на поставку технических средств реабилитации инвалидов в случае, если конкурсной документацией, документацией об аукционе предусмотрено право заказчика заключить контракт (гражданско-правовой договор) с несколькими участниками размещения заказ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ядок формирования цены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, сроки, порядок оплаты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Изменение условий контракта (гражданско-правового договора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количества товаров в ходе исполнения контракта (гражданско-правового договора) в размере не более 10% от цены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количества товара при заключении  контракта (гражданско-правового договора) на сумму, не превышающую разницы между ценой контракта, предложенной участником, и начальной (максимальной) ценой контракта (ценой ло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Требования к участникам размещения заказа, предусмотренные предметом контракта (гражданско-правового договора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ные требования к   участникам размещения заказа, предусмотренные предметом контракта (гражданско-правового договора) в соответствии с ч.1.ст.11 9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9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требования к   участникам размещения заказа, предусмотренные предметом контракта (гражданско-правового договора) в соответствии с ч.2.ст.11 9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е требования, требования к опыту работ участника размещения заказа в соответствии с ч 2.2 94-Ф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Функциональные характеристики (потребительские свойства) или качественные характеристики товар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требования к товар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товара и безопасности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нормативных документов, определяющих качество товаров, безопасность примен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ехническим характеристикам товара, к размерам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м (потребительским свойствам)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упаковке (маркировке)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асовке това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7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тгрузке товар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8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конкретных показателей требуемого товара, включаемых в первую часть заявки (при проведении открытого аукцион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9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документов, подтверждающих соответствие товаров, предоставляемых во второй части заявки (при проведении открытого аукцион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. Объём и сроки гарантии качества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бъёму гарантий качества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сроку гаран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року годности)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сходам на эксплуатацию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существлению монтажа и наладки товара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бучению лиц, осуществляющих использование и обслужи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е о предоставлении гарантии производителя товара и к сроку действия такой гарантии (при размещении заказов на поставку новых машин и оборуд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7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и перечень гарантийных обязательств, п.15.2, ч.4 ст.22, п.11.ч.3.ст.41.6. 94-Ф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. Место, сроки, условия поставки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остав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постав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действия контр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овия поставки товар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ри поставке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комплекта расходных материалов для первичной эксплуатации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Порядок сдачи и приёмки товар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сдачи и приём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сдачи и приём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 Особые услов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ие права (для товаров, в отношении которых законодательством Российской Федерации предусмотрены особые треб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требования заказчика к товара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Заключение контракта (гражданско-правового договора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заключения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 Критерии оценки конкурсных заявок (при проведении открытого конкурса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1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 (гражданско-правового 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2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нкциональные характеристики (потребительские свойства) или качественные характеристи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3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эксплуатацию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4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техническое обслуживание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5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поставки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6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едоставления гарантии качества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7.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предоставления гарантий качества тов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  (дата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:</w:t>
        <w:tab/>
        <w:t>______________   (имя, отчество, фамил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 (подпись)</w:t>
        <w:tab/>
      </w:r>
    </w:p>
    <w:p>
      <w:pPr>
        <w:sectPr>
          <w:headerReference w:type="defaul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техническому заданию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азмещение заказа на поставку товар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ФИКАЦИЯ  ТОВАРОВ (примерная форма)</w:t>
      </w:r>
    </w:p>
    <w:p>
      <w:pPr>
        <w:pStyle w:val="Normal"/>
        <w:jc w:val="center"/>
        <w:rPr/>
      </w:pPr>
      <w:r>
        <w:rPr/>
        <w:t>( в случае приобретение отдельных товаров)</w:t>
      </w:r>
    </w:p>
    <w:tbl>
      <w:tblPr>
        <w:tblW w:w="13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15"/>
        <w:gridCol w:w="1623"/>
        <w:gridCol w:w="1961"/>
        <w:gridCol w:w="1760"/>
        <w:gridCol w:w="1419"/>
        <w:gridCol w:w="1292"/>
        <w:gridCol w:w="1292"/>
        <w:gridCol w:w="1042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товаров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/торговая мар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, требования к техническим характеристик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 характеристикам (потребительским свойствам)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змер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сов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*критерии эквивалент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номер по порядку (в случае закупки нескольких видов товаров, не связанных между собой в едином комплекс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наименование товара (стандартное с расшифровкой аббревиатур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ть товарный знак/торговую марку (в случае если описание объекта закупки недостаточно путем установления требований к характеристикам товар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ть требование к качеству (нормативные требования), техническим характеристикам (для оборудования) с пометкой «точное значение», «максимальное и минимальной значение», «максимальное значение», «минимальное значение». При этом не допускается устанавливать требования, влекущие ограничение конкуренци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требования к функциональным характеристикам (потребительским свойствам) товаров (область применения, назначение, функции товара, необходимые для удовлетворения потребностей заказчика)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требования к размерам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*критерии эквивалентности указываются в случае указания заказчиком  товарного знака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количество штук в упаковке, если товар нештучны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казать единицы измерения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количество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ть иные показатели, связанные с определением соответствия потребностям  заказчик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ФИКАЦИЯ  ТОВАРА (примерная форм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 случае приобретения единого комплекса под одним товарным знаком)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товара 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оварный знак (при наличии)  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личество 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лектация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15"/>
        <w:gridCol w:w="3145"/>
        <w:gridCol w:w="3060"/>
        <w:gridCol w:w="2160"/>
        <w:gridCol w:w="1980"/>
        <w:gridCol w:w="1042"/>
        <w:gridCol w:w="12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комплектующего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, требования к техническим характеристик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 характеристи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требительским свойствам) тов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змер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критерии эквивалентнос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Указать номер по порядку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Указать наименование комплектующего(стандартное с расшифровкой аббревиатуры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Указать требование к качеству (нормативные требования), техническим характеристикам (для оборудования) с пометкой «точное значение», «максимальное и минимальной значение», «максимальное значение», «минимальное значение». При этом не допускается устанавливать требования, влекущие ограничение конкурен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Указать требования к функциональным характеристикам (потребительским свойствам) товаров (область применения, назначение, функции товара, необходимые для удовлетворения потребностей заказчика)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Указать требования к размерам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*критерии эквивалентности указываются в случае указания заказчиком  товарного знак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.Указать единицы измерени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Указать количе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8.Указать иные показатели, связанные с определением соответствия потребностям  заказчик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ФИКАЦИЯ  ТОВАРА (примерная форм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 случае приобретения единого комплекса с разными товарными знаками комплектующих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Наименование товара 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Товарный знак/торговая марка (при наличии) 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Количество _________________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Комплектация</w:t>
      </w:r>
    </w:p>
    <w:tbl>
      <w:tblPr>
        <w:tblW w:w="13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15"/>
        <w:gridCol w:w="1623"/>
        <w:gridCol w:w="1961"/>
        <w:gridCol w:w="1760"/>
        <w:gridCol w:w="1419"/>
        <w:gridCol w:w="1292"/>
        <w:gridCol w:w="1292"/>
        <w:gridCol w:w="1042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мплектующего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/торговая мар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, требования к техническим характеристика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функциональным характеристикам (потребительским свойствам) тов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азмера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сов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терии эквивалент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Указать номер по порядку (в случае закупки нескольких видов товаров, не связанных между собой в едином комплекс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Указать наименование комплектующего (стандартное с расшифровкой аббревиатуры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Указать товарный знак/торговую марку (в случае если описание объекта закупки недостаточно путем установления требований к характеристикам товара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Указать требование к качеству (нормативные требования), техническим характеристикам (для оборудования) с пометкой «точное значение», «максимальное и минимальной значение», «максимальное значение», «минимальное значение». При этом не допускается устанавливать требования, влекущие ограничение конкурен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Указать требования к функциональным характеристикам (потребительским свойствам) товаров (область применения, назначение, функции товара, необходимые для удовлетворения потребностей заказчика)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Указать требования к размерам с пометкой «точное значение», «максимальное и минимальной значение», «максимальное значение», «минимальное значение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Указать количество штук в упаковке, если товар нештучны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Указать единицы измерени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Указать количество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3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Указать иные показатели, связанные с определением соответствия потребностям  заказчик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/>
        <w:t>Техническое задание на выполнение работ</w:t>
      </w:r>
    </w:p>
    <w:tbl>
      <w:tblPr>
        <w:tblW w:w="100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52"/>
        <w:gridCol w:w="36"/>
        <w:gridCol w:w="5067"/>
        <w:gridCol w:w="36"/>
      </w:tblGrid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документ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заказчика в соответствии с  Федеральным законом от 21.07.2005 № 94-ФЗ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щая информация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ация о заказчике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чтовый адрес: ___________________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____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 размещения заказа и наименование торг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выполнения работ, являющихся предметом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ференции в соответствии со ст.15 94-Ф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Предмет контракта (гражданско-правового договора)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перечень выполняемых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ификация рабо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д ОКДП- наименование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щность объекта, объем выполняемых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использования результатов работ и конечный результат выполнения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Цена контракта (гражданско-правового договора)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ит финансирования (в соответствии с утверждённым бюджетом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ОФОМС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ая (максимальная) це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единицы работы (в случае размещения заказа на выполнение технического обслуживания и (или) ремонта техники, оборудовани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формирования цены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, сроки, порядок оплаты работ, в том числе размер авансовых платежей по этапам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Изменение условий контракта (гражданско-правового договора)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объёма работ в ходе исполнения контракта в размере не более 10% от цены контракта (при размещении заказа путём проведения открытого конкурса в соотв. с ч.6 ст.9 94-ФЗ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Требования к участникам размещения заказа, предусмотренные предметом контракта (гражданско-правового договора)</w:t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ные требования к   участникам размещения заказа, предусмотренные предметом контракта (гражданско-правового договора) в соответствии с ч.1.ст.11 94-Ф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требования к   участникам размещения заказа, предусмотренные предметом  контракта (гражданско-правового договора) в соответствии с ч.2.ст.11 94-Ф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е требования, требования к опыту работ участника размещения заказа в соответствии с ч 2.1.,2.2 94-ФЗ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. Требования к выполнению работ 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требования к выполняемым работа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работ, к безопасности выполнения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нормативных документов, определяющих качество работ и безопасност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ехническим характеристикам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результатам работ (функциональные характеристики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овару, используемому при выполнении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чень конкретных показателей требуемого к использованию товара при выполнении работ 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Объем и сроки гарантии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объёму гарантий качества выполняемых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сроку гарантий на результаты выполняемых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.Место, сроки и условия выполнения работ </w:t>
            </w:r>
          </w:p>
        </w:tc>
      </w:tr>
      <w:tr>
        <w:trPr>
          <w:trHeight w:val="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выполнения рабо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выполнения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действия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выполнения работ. Привлечение субподрядных организаци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5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документов при выполнении работ, в том числе на товары, используемые при выполнении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. Порядок сдачи и приёмки результатов работ 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сдачи и приёмки результатов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о завершению и сдаче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Особые условия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ие права (условие о передаче заказчику исключительных прав на объекты интеллектуальной собственности, возникшие в связи с исполнением обязательств поставщика по выполнению работ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требования к работам, связанные с определением их соответствия потребностям заказч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Заключение контракта (гражданско-правового договора)</w:t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заключения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Критерии оценки конкурсных заявок (при проведении открытого конкурса)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 (гражданско-правового договор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чество работ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я участника конкурса при размещении заказа на выполнение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выполнения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едоставления гарантии качества рабо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ём предоставления гарантий качества работ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</w:t>
        <w:tab/>
        <w:t>______________   (имя, отчество, фамилия)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    (подпись)</w:t>
        <w:tab/>
        <w:t xml:space="preserve"> М.П.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техническому заданию на размещение </w:t>
      </w:r>
    </w:p>
    <w:p>
      <w:pPr>
        <w:pStyle w:val="Normal"/>
        <w:ind w:left="90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а на выполнение рабо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фектный ак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етная документация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используемых товаров при выполнении работ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4"/>
        <w:gridCol w:w="3314"/>
        <w:gridCol w:w="5529"/>
        <w:gridCol w:w="1559"/>
        <w:gridCol w:w="709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указании товарного знака в отношении товаров, происходящих из иностранного государства или группы иностранных государств указывается аналог российского производств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овара (качественные, технические, функциональные (потребительские свойства), связанные с определением соответствия поставляемого товара потребностям Заказчи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- Критерии эквивалент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совка (количество штук в упаковке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необходим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2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 на оказание услуг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ебования заказчика в соответствии с  Федеральным зако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1.07.2005 № 94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щ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о заказчик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, почтовый адрес: 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, факса: ____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 размещения заказа и наименование торг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регулирование оказываемых услуг, являющихся предметом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ференции, преимущества в соответствии со ст.15 94-Ф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Предмет контракта (гражданско-правового 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 перечень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лассификация услуг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д ОКДП- наименовани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использования результатов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Цена контракта (гражданско-правового 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ит финансирования (в соответствии с утверждённым бюджет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 (максимальная) цена единицы услуги (при размещении заказа на оказание услуг в сфере образования, услуг по санаторно-курортному лечению и оздоровлению для муниципальных нужд в случае, если документацией предусмотрено право заказчика заключить контракт с несколькими участниками размещения заказ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формирования цены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а, сроки, порядок оплаты с исполнителем, в том числе размер авансовых платежей по этапа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Изменение условий контракта (гражданско-правового 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енение объёма услуг в ходе исполнения контракта в размере не более 10% от цены контракта (при размещении заказа путём  проведения конкурса в соответствии с ч.6 ст.9 94-ФЗ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Требования к участникам  размещения муниципального заказа (п.1 ч.1 статьи 11 Федерального закона от 21.07.2005 № 94-ФЗ)</w:t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ные требования к   участникам размещения заказа, предусмотренные предметом контракта (гражданско-правового договора) в соответствии с ч.1.ст.11 94-Ф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требования к   участникам размещения заказа, предусмотренные предметом контракта (гражданско-правового договора) в соответствии с ч.2.ст.11 94-Ф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в предусмотренно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 сведений об участнике размещения заказа</w:t>
            </w:r>
          </w:p>
        </w:tc>
      </w:tr>
      <w:tr>
        <w:trPr>
          <w:trHeight w:val="1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е требования к участнику размещения заказа в соответствии с ч  2.2 94-Ф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Качество услуг и (или) квалификация участника 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е требования к оказанию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качеству оказываемых услуг  и к безопасности оказания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нормативных документов, определяющих качество работ и безопасность</w:t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ехническим характеристикам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товару, используемому при оказании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конкретных показателей требуемого к использованию товара при оказании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. Объём и сроки гарантии качества оказываемых услуг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объёму гарантий качества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к сроку гарантий на результаты оказываем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Место, условия и сроки оказания услуг</w:t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оказания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и (периоды) оказания услу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действия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овия оказания  услу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ие соисполн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ри оказании услуг, в том числе документов на используемые товары (материал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Порядок сдачи, приёмки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сдачи и приёмки результатов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по передаче заказчику технических и иных документов при оказании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Особы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требования к услугам и условиям их оказания по усмотрению заказч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Заключение контракта (гражданско-правового 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заключения муниципального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Критерии оценки конкурсных заявок (при проведении открытого конкурса)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 (гражданско-правового договор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чество услу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я участника конкурса при размещении заказа на оказание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(периоды) оказания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предоставления гарантии качества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ём предоставления гарантий качества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 (дат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:</w:t>
        <w:tab/>
        <w:t>______________   (имя, отчество, фамил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(подпись)</w:t>
        <w:tab/>
      </w:r>
    </w:p>
    <w:p>
      <w:pPr>
        <w:sectPr>
          <w:headerReference w:type="default" r:id="rId21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техническому заданию на размещение </w:t>
      </w:r>
    </w:p>
    <w:p>
      <w:pPr>
        <w:pStyle w:val="Normal"/>
        <w:ind w:left="90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а на оказание услуг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писание (перечень) оказываемых услуг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еречень используемых товаров при оказании услуг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15"/>
        <w:gridCol w:w="3153"/>
        <w:gridCol w:w="4394"/>
        <w:gridCol w:w="2410"/>
        <w:gridCol w:w="1275"/>
        <w:gridCol w:w="141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ный зна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ри указании товарного знака в отношении товаров, происходящих из иностранного государства или группы иностранных государств указывается аналог российского производ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овара (качественные, технические, функциональные (потребительские свойства), связанные с определением соответствия поставляемого товара потребностям Заказчи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 - Критерии эквивалент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совка (количество штук в упаковк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2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4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хническое задание на проведение запроса котирово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3969"/>
        <w:gridCol w:w="5386"/>
      </w:tblGrid>
      <w:tr>
        <w:trPr>
          <w:trHeight w:val="1062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извещения о проведении запроса котиро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заказчика в соответствии с  Федеральным законом от 21.07.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-Ф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1556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о заказчик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азчика: 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 нахождения: ___________________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: _____________________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, номер телефона, факса: ___________________</w:t>
            </w:r>
          </w:p>
        </w:tc>
      </w:tr>
      <w:tr>
        <w:trPr>
          <w:trHeight w:val="512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запроса котировок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06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2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22" w:hanging="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Источник  финансирова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аза</w:t>
            </w:r>
          </w:p>
          <w:p>
            <w:pPr>
              <w:pStyle w:val="Normal"/>
              <w:shd w:fill="FFFFFF" w:val="clear"/>
              <w:spacing w:lineRule="exact" w:line="338"/>
              <w:ind w:right="2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 (за счёт бюджетных средств и внебюджетных источников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(подраздел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ая стать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расх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ГУ</w:t>
            </w:r>
          </w:p>
        </w:tc>
      </w:tr>
      <w:tr>
        <w:trPr>
          <w:trHeight w:val="918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редмета контракта (гражданско-правового договор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ификация товаров (работ, услуг) (код ОКДП- наименование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827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арактеристики и количество поставляемых товаров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характеристики и объём выполняемых работ, оказываемых услуг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7"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: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функциональным характеристикам (потребительским свойствам) товаров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им характеристикам товаров; работ, услуг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размера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 упаковке (маркировке)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фасовке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 качеству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безопасност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отгрузке товаров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результатам работ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ные показатели, связанные с определением соответствия поставляемых товаров, выполняемых работ, оказываемых услуг потребностям заказчика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характеристики товаров, (работ, услуг)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  <w:tab w:val="left" w:pos="4315" w:leader="none"/>
              </w:tabs>
              <w:spacing w:lineRule="exact" w:line="324"/>
              <w:ind w:right="102" w:firstLine="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4315" w:leader="none"/>
              </w:tabs>
              <w:spacing w:lineRule="exact" w:line="324"/>
              <w:ind w:right="102" w:firstLine="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 объём гарантии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315" w:leader="none"/>
              </w:tabs>
              <w:spacing w:lineRule="exact" w:line="324"/>
              <w:ind w:right="102" w:firstLine="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315" w:leader="none"/>
              </w:tabs>
              <w:spacing w:lineRule="exact" w:line="324"/>
              <w:ind w:right="102" w:firstLine="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35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и поставки товаров (выполнения работ, оказания услуг)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23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доставки товаров (выполнения работ, оказания услуг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lineRule="exact" w:line="331"/>
              <w:ind w:right="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включённых в цену товаров (работ, услуг)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2" w:hanging="6"/>
              <w:rPr>
                <w:rFonts w:ascii="Times New Roman" w:hAnsi="Times New Roman" w:cs="Times New Roman"/>
                <w:b w:val="false"/>
                <w:b w:val="false"/>
                <w:spacing w:val="-1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  <w:highlight w:val="lightGray"/>
              </w:rPr>
            </w:r>
          </w:p>
        </w:tc>
      </w:tr>
      <w:tr>
        <w:trPr>
          <w:trHeight w:val="1027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Максимальная це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 (гражданско-правового договора)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lightGray"/>
              </w:rPr>
            </w:r>
          </w:p>
        </w:tc>
      </w:tr>
      <w:tr>
        <w:trPr>
          <w:trHeight w:val="998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lineRule="exact" w:line="32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и условия оплаты поставок товаров (выполнения работ, оказания услуг)</w:t>
            </w:r>
          </w:p>
          <w:p>
            <w:pPr>
              <w:pStyle w:val="Normal"/>
              <w:shd w:fill="FFFFFF" w:val="clear"/>
              <w:spacing w:lineRule="exact" w:line="32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25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 заключения контракта (гражданско-правового договор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7" w:right="14" w:firstLine="1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44" w:hRule="exac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567"/>
                <w:tab w:val="left" w:pos="0" w:leader="none"/>
              </w:tabs>
              <w:spacing w:lineRule="exact" w:line="31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тенциальных поставщиков (не менее четырех) необходимых товаров, исполнителей работ, услуг с указанием почтовых адресов, адресов электронной почты и телефон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7" w:right="14" w:firstLine="1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  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Ф.И.О., должность,  телефон, фак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/______________________               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 ответственного исполнителя, расшифровка подписи) (дата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юридического лица:</w:t>
        <w:tab/>
        <w:t>______________   (имя, отчество, фамили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(должность)</w:t>
        <w:tab/>
        <w:t xml:space="preserve">    </w:t>
        <w:tab/>
        <w:tab/>
        <w:t xml:space="preserve">      (подпись)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sectPr>
          <w:headerReference w:type="default" r:id="rId2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111" w:type="dxa"/>
        <w:jc w:val="left"/>
        <w:tblInd w:w="5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ind w:left="60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60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ind w:left="601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гламенту размещения  муниципального заказа</w:t>
            </w:r>
          </w:p>
          <w:p>
            <w:pPr>
              <w:pStyle w:val="Normal"/>
              <w:autoSpaceDE w:val="false"/>
              <w:ind w:left="60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частнике, уклонившемся от заключения контракта </w:t>
        <w:b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орме размещения заказа,  об участнике, поставщ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34"/>
              <w:rPr/>
            </w:pPr>
            <w:r>
              <w:rPr>
                <w:sz w:val="24"/>
                <w:szCs w:val="24"/>
              </w:rPr>
              <w:t>Форма размещения заказа</w:t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курса, аукциона (лота)</w:t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34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 фамилия, имя, отчество, место жительства, идентификационный номер налогоплательщика (для физических лиц) участника размещения заказа</w:t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аукциона, подведения итогов конкурса или дата признания несостоявшимися торгов</w:t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мет, цена контракта </w:t>
            </w:r>
          </w:p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чина уклонения от заключения контракта (при наличии информации от участника размещения заказа, с которым должен быть заключён контрак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заказчика</w:t>
        <w:tab/>
        <w:tab/>
        <w:t>____________</w:t>
        <w:tab/>
        <w:t>(Ф.И.О.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 xml:space="preserve">                                                </w:t>
      </w:r>
      <w:r>
        <w:rPr>
          <w:rFonts w:cs="Times New Roman" w:ascii="Times New Roman" w:hAnsi="Times New Roman"/>
          <w:b w:val="false"/>
          <w:vertAlign w:val="subscript"/>
        </w:rPr>
        <w:t>(подпись)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П.</w:t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Normal"/>
        <w:ind w:left="1134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гламенту размещения </w:t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каз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ёт о проведенных запросах котировок муниципальными заказчиками, получателями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й распорядитель бюджетных средств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15"/>
        <w:gridCol w:w="1560"/>
        <w:gridCol w:w="1135"/>
        <w:gridCol w:w="991"/>
        <w:gridCol w:w="992"/>
        <w:gridCol w:w="993"/>
        <w:gridCol w:w="1449"/>
        <w:gridCol w:w="1102"/>
        <w:gridCol w:w="1275"/>
        <w:gridCol w:w="1275"/>
        <w:gridCol w:w="1117"/>
        <w:gridCol w:w="15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заказчика, получател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закупке согласно плану-графику размещения заказов:</w:t>
            </w:r>
          </w:p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 и № постановления, </w:t>
            </w:r>
          </w:p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я, </w:t>
            </w:r>
          </w:p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целевой програм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дата из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заку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имущества (СМП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ая (максимальная) цена контракта, гражданско-правового договора,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окончания приёма зая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протокола рассмотрения и оценки котировочных заяв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контракта, гражданско-правового договора,  предложенная победителем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победителя (с указанием ИНН, адреса местонахождения, тел.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8" w:hanging="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5</w:t>
      </w:r>
    </w:p>
    <w:p>
      <w:pPr>
        <w:pStyle w:val="Normal"/>
        <w:ind w:left="1134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гламенту размещения </w:t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каз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ёт о заключённых контрактах (гражданско-правовых договорах) и их исполнени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января по________ 201_ год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главный распорядитель бюджетных средств в разрезе муниципальных заказчиков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именование муниципального заказчика, получателя бюджетных средств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31"/>
        <w:gridCol w:w="1207"/>
        <w:gridCol w:w="1417"/>
        <w:gridCol w:w="1134"/>
        <w:gridCol w:w="1560"/>
        <w:gridCol w:w="1701"/>
        <w:gridCol w:w="1883"/>
        <w:gridCol w:w="1276"/>
        <w:gridCol w:w="1053"/>
        <w:gridCol w:w="833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ый конкур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ый аукцион в электронной ф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рос котирово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ственный поставщик без проведения торг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ственный поставщик по результатам: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упки малого объём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snapToGrid w:val="false"/>
              <w:ind w:left="-129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состоявшихся аукционов в электронной форм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состоявшихся конкур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роса котировок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18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количество заключенных контрактов// в том числе с субъектами малого предпринимательства (указываются 2 показател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стоимость заключенных контрактов и сделок// в том числе с субъектами малого предпринимательства (указываются 2 показателя), 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еисполненных контрактов, из них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причине некачественного исполнения контрак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причине несоблюдения поставщиком (подрядчиком, исполнителем) сроков исполнения контрак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расторгнутых контрактов и сделок, в том числе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удебном порядк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причине некачественного исполнения контрак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причине несоблюдения поставщиком (подрядчиком, исполнителем) сроков исполнения контрак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шению сторо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причине некачественного исполнения контрак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 причине несоблюдения поставщиком (подрядчиком, исполнителем) сроков исполнения контрак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стоимость расторгнутых контрактов и сдел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е представленных сведений об исполнении (прекращении действия) контрактов, срок исполнения которых истё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7" w:leader="none"/>
              </w:tabs>
              <w:autoSpaceDE w:val="false"/>
              <w:ind w:left="-129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ведений об исполнении (прекращении действия) контрактов с нарушением сро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2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2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6"/>
      <w:headerReference w:type="first" r:id="rId27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ритерии эквивалентности указываются в случае указания заказчиком  товарного знака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ются мин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 w:val="false"/>
          <w:sz w:val="24"/>
          <w:szCs w:val="24"/>
        </w:rPr>
        <w:t>) и (или)  макс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 w:val="false"/>
          <w:sz w:val="24"/>
          <w:szCs w:val="24"/>
        </w:rPr>
        <w:t>)  значения показателей и показател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b w:val="false"/>
          <w:sz w:val="24"/>
          <w:szCs w:val="24"/>
        </w:rPr>
        <w:t>.), значения которых не могут изменяться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4"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Эквивалентность определяется в соответствии  с пунктом 1 ч.4 ст.41.6 Федерального закона от 21.07.2005 № 94-ФЗ в случае указания на  товарные знаки, торговое наименования, 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оборудованием, имеющимся на оснащении и  используемыми заказчиком (перечень которых размещается в Документации об аукционе)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5"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/>
      </w:pPr>
      <w:r>
        <w:rPr>
          <w:rStyle w:val="FootnoteCharacters"/>
          <w:b/>
          <w:sz w:val="24"/>
          <w:szCs w:val="24"/>
        </w:rPr>
        <w:t>?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ываются мин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 w:val="false"/>
          <w:sz w:val="24"/>
          <w:szCs w:val="24"/>
        </w:rPr>
        <w:t>) и (или)  максимальные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 w:val="false"/>
          <w:sz w:val="24"/>
          <w:szCs w:val="24"/>
        </w:rPr>
        <w:t>)  значения показателей и показатели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b w:val="false"/>
          <w:sz w:val="24"/>
          <w:szCs w:val="24"/>
        </w:rPr>
        <w:t>.), значения которых не могут изменяться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6"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Эквивалентность определяется в соответствии  с пунктом 1 ч.4 ст.41.6 Федерального закона от 21.07.2005 № 94-ФЗ в случае указания на  товарные знаки, торговое наименования,  за исключением случаев несовместимости товаров, на которых размещаются другие товарные знаки, и необходимости обеспечения взаимодействия таких товаров с товарами, оборудованием, имеющимся на оснащении и  используемыми заказчиком (перечень которых размещается в Документации об аукционе)</w:t>
      </w:r>
    </w:p>
    <w:p>
      <w:pPr>
        <w:pStyle w:val="Footnot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Форма спецификаций товаров по аналогии с формой для проведения торгов (конкурса, аукцион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Cs w:val="28"/>
      </w:rPr>
    </w:pPr>
    <w:r>
      <w:rPr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9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">
    <w:name w:val="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Пункт"/>
    <w:basedOn w:val="Normal"/>
    <w:qFormat/>
    <w:pPr>
      <w:tabs>
        <w:tab w:val="clear" w:pos="567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b w:val="false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371860530C19F0D29FCCE7D0A730214A17D61DC8F1838E90C4967452BE79EBF0984A45FC85REuEL" TargetMode="External"/><Relationship Id="rId4" Type="http://schemas.openxmlformats.org/officeDocument/2006/relationships/hyperlink" Target="consultantplus://offline/ref=7C371860530C19F0D29FCCE7D0A730214A17D61DC8F1838E90C4967452BE79EBF0984A43F8R8u0L" TargetMode="External"/><Relationship Id="rId5" Type="http://schemas.openxmlformats.org/officeDocument/2006/relationships/hyperlink" Target="consultantplus://offline/ref=7C371860530C19F0D29FCCE7D0A730214A17D61DC8F1838E90C4967452BE79EBF0984A45FC85REu8L" TargetMode="External"/><Relationship Id="rId6" Type="http://schemas.openxmlformats.org/officeDocument/2006/relationships/hyperlink" Target="consultantplus://offline/ref=7C371860530C19F0D29FCCE7D0A730214A17D61DC8F1838E90C4967452BE79EBF0984A45FD8AREuDL" TargetMode="External"/><Relationship Id="rId7" Type="http://schemas.openxmlformats.org/officeDocument/2006/relationships/hyperlink" Target="consultantplus://offline/ref=7C371860530C19F0D29FCCE7D0A730214A17D61DC8F1838E90C4967452BE79EBF0984A45FD8AREu8L" TargetMode="External"/><Relationship Id="rId8" Type="http://schemas.openxmlformats.org/officeDocument/2006/relationships/hyperlink" Target="consultantplus://offline/ref=7C371860530C19F0D29FCCE7D0A730214A17D61DC8F1838E90C4967452BE79EBF0984A45FD8AREu9L" TargetMode="External"/><Relationship Id="rId9" Type="http://schemas.openxmlformats.org/officeDocument/2006/relationships/hyperlink" Target="consultantplus://offline/ref=3561E60EE23E5B6ED59D00E81564106D143E5ADE69A046A7FD2F0CF063F37A43FE15CAC77ECD07zDD" TargetMode="External"/><Relationship Id="rId10" Type="http://schemas.openxmlformats.org/officeDocument/2006/relationships/hyperlink" Target="consultantplus://offline/ref=3561E60EE23E5B6ED59D00E81564106D143E5ADE69A046A7FD2F0CF063F37A43FE15CAC17A0Cz8D" TargetMode="External"/><Relationship Id="rId11" Type="http://schemas.openxmlformats.org/officeDocument/2006/relationships/hyperlink" Target="consultantplus://offline/ref=3561E60EE23E5B6ED59D00E81564106D143E5ADE69A046A7FD2F0CF063F37A43FE15CAC77ECD07zBD" TargetMode="External"/><Relationship Id="rId12" Type="http://schemas.openxmlformats.org/officeDocument/2006/relationships/hyperlink" Target="consultantplus://offline/ref=3561E60EE23E5B6ED59D00E81564106D143E5ADE69A046A7FD2F0CF063F37A43FE15CAC77FC207zED" TargetMode="External"/><Relationship Id="rId13" Type="http://schemas.openxmlformats.org/officeDocument/2006/relationships/hyperlink" Target="consultantplus://offline/ref=3561E60EE23E5B6ED59D00E81564106D143E5ADE69A046A7FD2F0CF063F37A43FE15CAC77FC207zBD" TargetMode="External"/><Relationship Id="rId14" Type="http://schemas.openxmlformats.org/officeDocument/2006/relationships/hyperlink" Target="consultantplus://offline/ref=3561E60EE23E5B6ED59D00E81564106D143E5ADE69A046A7FD2F0CF063F37A43FE15CAC77FC207zAD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header" Target="header1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02:00Z</dcterms:created>
  <dc:creator>Орлов</dc:creator>
  <dc:description/>
  <cp:keywords/>
  <dc:language>en-US</dc:language>
  <cp:lastModifiedBy>Mash_buro</cp:lastModifiedBy>
  <cp:lastPrinted>2012-07-25T11:24:00Z</cp:lastPrinted>
  <dcterms:modified xsi:type="dcterms:W3CDTF">2012-07-30T06:30:00Z</dcterms:modified>
  <cp:revision>191</cp:revision>
  <dc:subject/>
  <dc:title>Инструкция </dc:title>
</cp:coreProperties>
</file>