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ind w:firstLine="72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7.2012</w:t>
        <w:tab/>
        <w:tab/>
        <w:tab/>
        <w:tab/>
        <w:tab/>
        <w:tab/>
        <w:tab/>
        <w:tab/>
        <w:tab/>
        <w:tab/>
        <w:tab/>
        <w:t xml:space="preserve">   № 22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разрешений на проведение муниципальных лотер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1.11.2003 № 138-ФЗ «О лотереях», Федеральным законом от 27.07.2010 № 210-ФЗ «Об организации предоставления государственных и муниципальных услуг», постановлением администрации города Нефтеюганска от 22.02.2012 № 410  «Об утверждении перечней муниципальных услуг города Нефтеюганска» (с изм. от 13.07.2012 № 2025), распоряжением администрации города Нефтеюганска от 16.03.2011 № 44-р     «О порядке разработки и утверждения административных регламентов предоставления муниципальных услуг» (с изм. от 22.07.2011 № 470-р)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Выдача разрешений на проведение муниципальных лотерей» согласно приложению.</w:t>
      </w:r>
    </w:p>
    <w:p>
      <w:pPr>
        <w:pStyle w:val="ConsPlusNormal1"/>
        <w:widowControl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63240</wp:posOffset>
            </wp:positionH>
            <wp:positionV relativeFrom="paragraph">
              <wp:posOffset>3879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Ю.Бог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77 90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7.2012 № 220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Выдача разрешений на проведение муниципальных лотер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</w:r>
      <w:r>
        <w:rPr>
          <w:color w:val="000000"/>
          <w:sz w:val="28"/>
          <w:szCs w:val="28"/>
        </w:rPr>
        <w:t xml:space="preserve">Административный регламент разработан в целях повышения качества и доступности предоставления муниципальной услуги </w:t>
      </w:r>
      <w:r>
        <w:rPr>
          <w:sz w:val="28"/>
          <w:szCs w:val="28"/>
        </w:rPr>
        <w:t>«Выдача разрешений на проведение муниципальных лотерей»</w:t>
      </w:r>
      <w:r>
        <w:rPr>
          <w:color w:val="000000"/>
          <w:sz w:val="28"/>
          <w:szCs w:val="28"/>
        </w:rPr>
        <w:t xml:space="preserve"> (далее – муниципальная услуга) определяет сроки и последовательность административных процедур и административных действий </w:t>
      </w:r>
      <w:r>
        <w:rPr>
          <w:sz w:val="28"/>
          <w:szCs w:val="28"/>
        </w:rPr>
        <w:t xml:space="preserve">департамента по делам администрации города Нефтеюганска  при предоставлении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редмет регулирования административного регламента: выдача разрешений на право проведения муниципальных лотерей.</w:t>
      </w:r>
    </w:p>
    <w:p>
      <w:pPr>
        <w:pStyle w:val="TextBody"/>
        <w:ind w:firstLine="720"/>
        <w:rPr/>
      </w:pPr>
      <w:r>
        <w:rPr>
          <w:szCs w:val="28"/>
        </w:rPr>
        <w:t>1.3.</w:t>
      </w:r>
      <w:r>
        <w:rPr/>
        <w:t>Получателями муниципальной услуги (далее – заявитель) являются муниципальное образование или созданное в соответствии с законодательством Российской Федерации</w:t>
      </w:r>
      <w:r>
        <w:rPr>
          <w:b/>
        </w:rPr>
        <w:t xml:space="preserve"> </w:t>
      </w:r>
      <w:r>
        <w:rPr/>
        <w:t xml:space="preserve">и имеющее место нахождения в Российской Федерации юридическое лиц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Требования к информированию о правил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1.4.1.М</w:t>
      </w:r>
      <w:r>
        <w:rPr>
          <w:color w:val="000000"/>
          <w:sz w:val="28"/>
          <w:szCs w:val="28"/>
        </w:rPr>
        <w:t>естонахождение, график работы д</w:t>
      </w:r>
      <w:r>
        <w:rPr>
          <w:sz w:val="28"/>
          <w:szCs w:val="28"/>
        </w:rPr>
        <w:t xml:space="preserve">епартамента по делам администрации города (далее - Департамент), </w:t>
      </w:r>
      <w:r>
        <w:rPr>
          <w:color w:val="000000"/>
          <w:sz w:val="28"/>
          <w:szCs w:val="28"/>
        </w:rPr>
        <w:t>предоставляющего муниципальную услугу, способы получения информации о месте нахождения и графике работы Департамен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естонахождение Департамента</w:t>
      </w:r>
      <w:r>
        <w:rPr>
          <w:sz w:val="28"/>
          <w:szCs w:val="28"/>
        </w:rPr>
        <w:t>: город Нефтеюганск, 2 микрорайон,   дом 23, кабинет № 6, 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чтовый адрес: 628309, Ханты-Мансийский автономный округ, город Нефтеюганск, 2 микрорайон, дом 25.</w:t>
      </w:r>
    </w:p>
    <w:p>
      <w:pPr>
        <w:pStyle w:val="TextBody"/>
        <w:rPr/>
      </w:pPr>
      <w:r>
        <w:rPr/>
        <w:tab/>
        <w:t>Контактный телефон: 8(3463) 23 77 68, 23 77 90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: http:// www.adm</w:t>
      </w:r>
      <w:r>
        <w:rPr>
          <w:color w:val="000000"/>
          <w:sz w:val="28"/>
          <w:szCs w:val="28"/>
          <w:lang w:val="en-US"/>
        </w:rPr>
        <w:t>ugansk</w:t>
      </w:r>
      <w:r>
        <w:rPr>
          <w:color w:val="000000"/>
          <w:sz w:val="28"/>
          <w:szCs w:val="28"/>
        </w:rPr>
        <w:t>.ru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otdelpredp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@mail.ru</w:t>
        </w:r>
      </w:hyperlink>
      <w:r>
        <w:rPr/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 Департамент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едельник – четверг с 8.30 до 17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рыв: с 12.00 до 13.0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пятница: с 8.30 до 12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ббота, воскресенье - выходные д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ём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едельник – четверг с 8.30 до 17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рыв: с 12.00 до 13.0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ятница: с 8.30 до 12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ббота, воскресенье - выходные д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орядок, форма и место размещения информации о муниципальной услуг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5.1.Информация о муниципальной услуге размещается в сети Интернет по адресу </w:t>
      </w:r>
      <w:hyperlink r:id="rId5">
        <w:r>
          <w:rPr>
            <w:rStyle w:val="InternetLink"/>
            <w:color w:val="000000"/>
            <w:sz w:val="28"/>
            <w:szCs w:val="28"/>
          </w:rPr>
          <w:t>http://www.adm</w:t>
        </w:r>
        <w:r>
          <w:rPr>
            <w:rStyle w:val="InternetLink"/>
            <w:color w:val="000000"/>
            <w:sz w:val="28"/>
            <w:szCs w:val="28"/>
            <w:lang w:val="en-US"/>
          </w:rPr>
          <w:t>ugansk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), а также на информационных стендах в здании Департ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5.2.На информационном стенде Департамента, в сети Интернет  (</w:t>
      </w:r>
      <w:hyperlink r:id="rId6">
        <w:r>
          <w:rPr>
            <w:rStyle w:val="InternetLink"/>
            <w:color w:val="000000"/>
            <w:sz w:val="28"/>
            <w:szCs w:val="28"/>
          </w:rPr>
          <w:t>http://www.admugansk.ru</w:t>
        </w:r>
      </w:hyperlink>
      <w:r>
        <w:rPr>
          <w:sz w:val="28"/>
          <w:szCs w:val="28"/>
        </w:rPr>
        <w:t>) размещается следующая информац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извлечения из законодательных и иных нормативных правовых актов Российской Федерации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лный текст настоящего административного регла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информация о графике работы Департа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справочная информация о специалистах Департамента, ответственных за предоставление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чтовые адреса, адреса электронной почты, справочные телефоны Департа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бязанности специалистов Департамента, ответственных за предоставление муниципальной услуги, при ответе на телефонные звонки, устные и письменные обращения заявителей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равила получения информации о порядке предоставления муниципальной услуги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круг заявителей, имеющих право на получение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исчерпывающий перечень документов, необходимых для получ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бразец оформления заяв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снования для отказа в предоставлении муниципальной услуги, установленные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сроки предоставления муниципальной услуги в целом и сроки выполнения отдельных административных процедур, в том числе времени нахождения в очереди и приёма докуме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рядок информирования о ходе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писание конечного результата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рядок обжалования решений, действий или бездействия должностных лиц при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орядок получения Заявителем информации по вопросам предоставления муниципальной услуги, услуг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и получить информацию по вопросам предоставления муниципальной услуги, сведений о ходе ее предоставления в устной или письменной формах, знакомиться с информацией и сведениями, размещёнными на информационном стенде Департамента, сайте администрации гор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получения информации и сведений Заявитель обращается в устной или письменной формах в Департамент. Приём осуществляется ежедневно,        в часы, указанные в подпункте 1.4.1 пункта 1.4 раздела 1 «Общие положения» административного регламента, в кабинете № 6, 7 Департамен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илах предоставления муниципальной услуги предоставляется должностным лицом бесплатн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в Департамент в устной форме (лично или по телефону) Заявитель сообщает должностному лицу Департамента, ответственному за предоставление муниципальной услуги, свои фамилию, имя, отчество (для физических лиц и индивидуальных предпринимателей), в необходимом случае – дату подачи зая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Департамента, ответственное за предоставление муниципальной услуги, должно назвать свою фамилию, имя, отчество, должность, а также наименование органа, в который обратилось заинтересованное лицо, а затем в вежливой форме, чётко и подробно проинформировать обратившегося по интересующим вопроса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 консультировании Заявителей, лично обратившегося в Департамент, должностное лицо Департамента должно дать полный, точный и оперативный ответ на поставленные вопросы. Устное информирование осуществляется до  15 минут. При невозможности должностного лица самостоятельно ответить на поставленный вопрос, он обязан, в зависимости от ситуации, проводить Заявителя к иному должностному лицу, которое даст ответ на поставленный вопрос, или сообщить телефонный номер, по которому Заявителю можно будет получить необходимый отв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исьменного обращения Заявителю даётся чёткий и понятный ответ на поставленные вопросы, указываются фамилия, имя, отчество и номер телефона исполнителя. Ответ на обращение направляется по почте по адресу, указанному Заявителем, в срок, не превышающий 7 дней с момента поступления письменного обра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обращении в электронной форме по адресу электронной почты: </w:t>
      </w:r>
      <w:r>
        <w:rPr>
          <w:sz w:val="28"/>
          <w:szCs w:val="28"/>
          <w:lang w:val="en-US"/>
        </w:rPr>
        <w:t>otdelpredp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@mail.ru</w:t>
        </w:r>
      </w:hyperlink>
      <w:r>
        <w:rPr>
          <w:sz w:val="28"/>
          <w:szCs w:val="28"/>
        </w:rPr>
        <w:t xml:space="preserve"> Заявителю даётся чёткий и понятный ответ на поставленные вопросы, указываются фамилия, имя, отчество, должность, электронный адрес и номер телефона исполнителя. Ответ на обращение направляется на электронный адрес Заявителя в срок, не превышающий 7 дней с момента поступления обра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Консультации предоставляются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еречня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омплектности (достаточности) представленных докум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правильности оформления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ремени приёма, порядке и сроках выдачи докумен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м вопросам, связанным с предоставлением муниципальной услу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Стандарт предоставле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1.Наименование муниципальной услуги: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Выдача разрешений на право организации розничного рынка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Оказание муниципальной услуги осуществляется уполномоченным органом администрации города Нефтеюганска - департаментом по делам администрации города Нефтеюганск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При предоставлении муниципальной услуги запрещено требовать от Заявителя осуществление действий, в том числе согласований, необходимых для получения муниципальной услуги и связанных с обращением в иные структурные подразделения администрации города, государственные органы, организации.</w:t>
      </w:r>
    </w:p>
    <w:p>
      <w:pPr>
        <w:pStyle w:val="TextBody"/>
        <w:rPr/>
      </w:pPr>
      <w:r>
        <w:rPr/>
        <w:tab/>
        <w:t>2.4.</w:t>
      </w:r>
      <w:r>
        <w:rPr>
          <w:rFonts w:eastAsia="Calibri"/>
          <w:szCs w:val="28"/>
          <w:lang w:eastAsia="en-US"/>
        </w:rPr>
        <w:t>Р</w:t>
      </w:r>
      <w:r>
        <w:rPr>
          <w:szCs w:val="28"/>
        </w:rPr>
        <w:t xml:space="preserve">езультат предоставления муниципальной услуги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ыдача разрешения на право организации розничного рынка на территории города Нефтеюганск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отивированный отказ в выдаче разрешения на право организации розничного рынка на территории города Нефтеюганска.</w:t>
      </w:r>
    </w:p>
    <w:p>
      <w:pPr>
        <w:pStyle w:val="TextBody"/>
        <w:ind w:firstLine="708"/>
        <w:rPr>
          <w:bCs/>
        </w:rPr>
      </w:pPr>
      <w:r>
        <w:rPr>
          <w:rStyle w:val="StrongEmphasis"/>
          <w:b w:val="false"/>
        </w:rPr>
        <w:t xml:space="preserve">2.5.Срок предоставления муниципальной услуги </w:t>
      </w:r>
      <w:r>
        <w:rPr>
          <w:szCs w:val="28"/>
        </w:rPr>
        <w:t xml:space="preserve">в течение двух месяцев со дня подачи заяв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6.Перечень нормативных правовых актов, непосредственно  регулирующих предоставление муниципальной услуги: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Федеральный закон от 11.11.2003 № 138-ФЗ «О лотереях»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Постановление  Правительства  Российской  Федерации  от  05.07.2004 № 338 «О мерах по реализации Федерального закона «О лотереях»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Приказ  Министерства  финансов  Российской Федерации от 09.08.2004 № 65н «О лотерейных билетах»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Приказ  Министерства  финансов  Российской Федерации от 09.08.2004 № 66н «Об установлении форм и сроков представления отчетности о лотереях и методологии проведения лотерей»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Постановление  главы  города  Нефтеюганска  от  18.11.2008   №  2034  «О регулировании отношений в области организации и проведения лотерей на территории муниципального образования город Нефтеюганск»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20.01.2010 № 53, на 09.06.2009 № 1322)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стоящий административный регламент.</w:t>
      </w:r>
    </w:p>
    <w:p>
      <w:pPr>
        <w:pStyle w:val="ConsPlusNormal1"/>
        <w:suppressAutoHyphens w:val="true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речень документов, необходимых для предоставления муниципальной услуги, способах их получения Заявителями, в том числе в электронной форме и порядке их предоста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Для получения муниципальной услуги Заявитель направляет в Департамент зая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заявлению </w:t>
      </w:r>
      <w:r>
        <w:rPr>
          <w:bCs/>
          <w:sz w:val="28"/>
          <w:szCs w:val="28"/>
        </w:rPr>
        <w:t>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1.Условия лотере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2.Нормативы распределения выручки от проведения лотереи (в процентах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3.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4.Правила идентификации лотерейного билета при выплате, передаче или предоставлении выигрыш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5.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6.Описание и технические характеристики лотерейного 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7.Засвидетельствованные в установленном порядке копии учредительных документов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8.Порядок учета распространенных и нераспространенных лотерейных бил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9.Порядок возврата, хранения, уничтожения или использования в других тиражах нераспространенных лотерейных бил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10.Порядок изъятия нераспространенных лотерейных бил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11.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1.12.Справка о наличии или об отсутствии задолженности по уплате налогов и сборов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1.13.Бухгалтерский баланс заявителя по состоянию на последнюю отчетную дату, предшествующую подаче заявления о предоставлении разрешения на проведение лотереи (при наличи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</w:t>
      </w:r>
      <w:r>
        <w:rPr>
          <w:rFonts w:cs="Calibri"/>
          <w:sz w:val="28"/>
          <w:szCs w:val="28"/>
        </w:rPr>
        <w:t>(их копии или сведения, содержащиеся в них)</w:t>
      </w:r>
      <w:r>
        <w:rPr>
          <w:sz w:val="28"/>
          <w:szCs w:val="28"/>
        </w:rPr>
        <w:t xml:space="preserve">, указанные в подпунктах 2.7.1.12, 2.7.1.13 административного регламента, запрашиваются Департаментом </w:t>
      </w:r>
      <w:r>
        <w:rPr>
          <w:rFonts w:cs="Calibri"/>
          <w:sz w:val="28"/>
          <w:szCs w:val="28"/>
        </w:rPr>
        <w:t>в государственных органах, в распоряжении которых находятся указанные документы,</w:t>
      </w:r>
      <w:r>
        <w:rPr>
          <w:sz w:val="28"/>
          <w:szCs w:val="28"/>
        </w:rPr>
        <w:t xml:space="preserve"> если они не были представлены заявителем самостоятель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8.Запрещается требовать от Заявител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редставления документов и информации или осуществления действий,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ления документов и информации, которые находятся в распоряжении администрации города, предоставляющей муниципальную услуг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Основания для отказа в предоставлении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несоответствие документов, представленных заявителем для получения разрешения на проведение лотереи, требованиям</w:t>
      </w:r>
      <w:r>
        <w:rPr/>
        <w:t xml:space="preserve"> </w:t>
      </w:r>
      <w:r>
        <w:rPr>
          <w:sz w:val="28"/>
          <w:szCs w:val="28"/>
        </w:rPr>
        <w:t>Федерального закона от 11.11.2003 № 138-ФЗ «О лотерея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едставление заявителем недостоверных сведений;</w:t>
      </w:r>
    </w:p>
    <w:p>
      <w:pPr>
        <w:pStyle w:val="Style13"/>
        <w:spacing w:before="0" w:after="0"/>
        <w:ind w:firstLine="697"/>
        <w:jc w:val="both"/>
        <w:rPr/>
      </w:pPr>
      <w:r>
        <w:rPr>
          <w:sz w:val="28"/>
          <w:szCs w:val="28"/>
        </w:rPr>
        <w:t xml:space="preserve">-наличие у заявителя задолженности по уплате налогов и сборов; </w:t>
      </w:r>
    </w:p>
    <w:p>
      <w:pPr>
        <w:pStyle w:val="Style13"/>
        <w:spacing w:before="0" w:after="0"/>
        <w:ind w:firstLine="697"/>
        <w:jc w:val="both"/>
        <w:rPr/>
      </w:pPr>
      <w:r>
        <w:rPr>
          <w:sz w:val="28"/>
          <w:szCs w:val="28"/>
        </w:rPr>
        <w:t>-возбуждение в отношении заявителя арбитражным судом дела о несостоятельности (банкротстве).</w:t>
      </w:r>
    </w:p>
    <w:p>
      <w:pPr>
        <w:pStyle w:val="Style13"/>
        <w:spacing w:before="0" w:after="0"/>
        <w:ind w:firstLine="697"/>
        <w:jc w:val="both"/>
        <w:rPr/>
      </w:pPr>
      <w:r>
        <w:rPr>
          <w:sz w:val="28"/>
          <w:szCs w:val="28"/>
        </w:rPr>
        <w:t>2.10.Муниципальная услуга предоставляется на бесплатной основе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Максимальный срок ожидания в очереди при подаче запроса              о предоставлении государственной услуги и при получении результата составляет 20 минут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Срок и порядок регистрации запроса (заявления)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Срок регистрации запроса (заявления): в течение 15 минут при подаче заявления лично, в течение 1 часа с момента его поступления электронной почтой или в течение одного дня с момента его поступления иным способом из числа установленных административным регламентом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Требования к помещениям, в которых предоставляется муниципальная услуга к местам ожидания и приёма Заявителей, размещению и оформлению визуальной и текстовой информации о предоставлении муниципальной услуги.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1.Помещение для предоставления муниципальной услуги оснащено стульями, столами, компьютерами для работы специалистов отдела с возможностью печати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оборудованы стульями, креслами. Количество мест ожидания не менее четырёх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информирования, предназначенное для ознакомления Заявителей с информационными материалами, оборудуется: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формационным стендом;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тульями и столами для возможности оформления документов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устройством.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ом стенде размещается информация для Заявителей, указанная в пункте 1.5 настоящего административного регламента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Показатели доступности и качества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 определяются для осуществления оценки и контроля деятельности Департамента и должностных лиц Департамента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Показателей доступности и качества предоставления муниципальной услуги подразделяется на две основные группы: количественные и качественные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ичественным показателям доступности предоставляемой муници-пальной услуги относи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ожидания при предоставлении муниципальной услуги (дол-го/быстро)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фик работы Департамента (удобный для заявителя, неудобный) (удобный/неудобный)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 расположения Департамента (доступно/недоступно)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документов, требуемых для получения муниципальной услуги (много/мало)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показателям доступности предоставляемой муниципальной услуги относи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дивость (достоверность) информации о предоставлении муници-пальной услуги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различных каналов получения муниципальной услуги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стота и ясность изложения информационных документов по предо-ставлению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ичественным показателям оценки качества предоставления муниципальной услуги относи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сроков предоставления муниципальной услуги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обоснованных жалоб по предоставлению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показателям предоставления муниципальной услуги относя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чность выполняемых обязательств по отношению к заявителям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ая подготовка специалистов Департамента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льтура обслуживания (вежливость, эстетичность) заявителей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чество результатов труда специалистов Департамента (профессио-нальное мастерство).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Муниципальная услуга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Приём и регистрация заявления о предоставлении муниципальной услуги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Рассмотрение комплекта документов, прилагаемых к зая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Подготовка и направление межведомственного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Принятие</w:t>
      </w:r>
      <w:r>
        <w:rPr>
          <w:color w:val="000000"/>
          <w:sz w:val="28"/>
          <w:szCs w:val="28"/>
        </w:rPr>
        <w:t xml:space="preserve"> решения о выдаче (отказе в выдаче)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5.П</w:t>
      </w:r>
      <w:r>
        <w:rPr>
          <w:sz w:val="28"/>
          <w:szCs w:val="28"/>
        </w:rPr>
        <w:t>одготовка и выдача разрешения на право организации розничного рынка, либо уведомления об отказе в выдаче разреш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риём и регистрация заявления о предоставлении муниципальной услуги и прилагаемых к нему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1.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bCs/>
          <w:sz w:val="28"/>
          <w:szCs w:val="28"/>
        </w:rPr>
        <w:t>административной процедуры</w:t>
      </w:r>
      <w:r>
        <w:rPr>
          <w:color w:val="000000"/>
          <w:sz w:val="28"/>
          <w:szCs w:val="28"/>
        </w:rPr>
        <w:t>, является поступление в Департамент заявления о выдаче разрешения на право организации розничного рынка. Заявление подаётся заявителем лично или направляется в Департамент по почте, или посредством сети Интернет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Ответственным за проведение административной процедуры является </w:t>
      </w:r>
      <w:r>
        <w:rPr>
          <w:bCs/>
          <w:sz w:val="28"/>
          <w:szCs w:val="28"/>
        </w:rPr>
        <w:t>сотрудник приёмной Департамента (далее – сотрудник приёмной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2.3.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4.В день поступления заявления сотрудник приёмной регистрирует его в порядке, установленном для входящей корреспонденции,</w:t>
      </w:r>
      <w:r>
        <w:rPr>
          <w:sz w:val="28"/>
          <w:szCs w:val="28"/>
        </w:rPr>
        <w:t xml:space="preserve"> и передаёт Директору Департамента, для резолю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аксимальный срок выполнения указанных действий</w:t>
      </w:r>
      <w:r>
        <w:rPr>
          <w:color w:val="000000"/>
          <w:sz w:val="28"/>
          <w:szCs w:val="28"/>
        </w:rPr>
        <w:t xml:space="preserve"> –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4.</w:t>
      </w:r>
      <w:r>
        <w:rPr>
          <w:color w:val="000000"/>
          <w:sz w:val="28"/>
          <w:szCs w:val="28"/>
        </w:rPr>
        <w:t xml:space="preserve">Директор Департамента в течение дня, следующего за днём регистрации заявления, возвращает заявление сотруднику </w:t>
      </w:r>
      <w:r>
        <w:rPr>
          <w:sz w:val="28"/>
          <w:szCs w:val="28"/>
        </w:rPr>
        <w:t>приёмной</w:t>
      </w:r>
      <w:r>
        <w:rPr>
          <w:color w:val="000000"/>
          <w:sz w:val="28"/>
          <w:szCs w:val="28"/>
        </w:rPr>
        <w:t xml:space="preserve"> с резолюцией, адресованной </w:t>
      </w:r>
      <w:r>
        <w:rPr>
          <w:sz w:val="28"/>
          <w:szCs w:val="28"/>
        </w:rPr>
        <w:t>начальнику отдела по вопросам предпринимательства и трудовым отношениям департамента по делам администрации города (далее – отдел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3.5.</w:t>
      </w:r>
      <w:r>
        <w:rPr>
          <w:color w:val="000000"/>
          <w:sz w:val="28"/>
          <w:szCs w:val="28"/>
        </w:rPr>
        <w:t>Сотрудник приёмной в день получения от директора Департамента заявления с резолюцией, в установленном порядке направляет его начальнику отде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6.</w:t>
      </w:r>
      <w:r>
        <w:rPr>
          <w:color w:val="000000"/>
          <w:sz w:val="28"/>
          <w:szCs w:val="28"/>
        </w:rPr>
        <w:t>Начальник отдела в течение одного дня с момента поступления заявления назначает Исполнителя из числа специалистов отде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Критерий принятия решения: поступление зая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2.5.Результат административной процедуры – регистрация заявления заявителя и направление заявления для рассмотр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</w:t>
      </w:r>
      <w:r>
        <w:rPr>
          <w:sz w:val="28"/>
          <w:szCs w:val="28"/>
        </w:rPr>
        <w:t xml:space="preserve"> Рассмотрение комплекта документов, прилагаемых к зая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3.1.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регистрация заявления о выдаче разрешения с резолюцией директора Департамента и комплекта документов Исполнител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Ответственными за выполнение административной процедуры, является специалист, назначенный начальником отдела за предоставление муниципальной услуги (далее – Исполнитель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3.3.Содержание административных действий, входящих в состав административной процедуры и максимальный срок их выпол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3.1.Исполнитель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оверяет заявление заявителя,  представленные документы на соответствие требованиям, установленным настоящим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оверяет наличие всех необходимых документов, исходя из установленного перечн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ксимальный срок выполнения указанных действий – 1 час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3.2. П</w:t>
      </w:r>
      <w:r>
        <w:rPr>
          <w:color w:val="000000"/>
          <w:sz w:val="28"/>
          <w:szCs w:val="28"/>
        </w:rPr>
        <w:t>ри наличии полного комплекта документов, предусмотренных подпунктами 2.7.1.1.-2.7.1.13. административного регламента, Исполнитель приступает к процедуре подготовки проекта администрации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5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3.В</w:t>
      </w:r>
      <w:r>
        <w:rPr>
          <w:color w:val="000000"/>
          <w:sz w:val="28"/>
          <w:szCs w:val="28"/>
        </w:rPr>
        <w:t xml:space="preserve"> случае если документы, </w:t>
      </w:r>
      <w:r>
        <w:rPr>
          <w:sz w:val="28"/>
          <w:szCs w:val="28"/>
        </w:rPr>
        <w:t>указанные в подпунктах 2.7.1.12, 2.7.1.13</w:t>
      </w:r>
      <w:r>
        <w:rPr>
          <w:color w:val="000000"/>
          <w:sz w:val="28"/>
          <w:szCs w:val="28"/>
        </w:rPr>
        <w:t xml:space="preserve"> административного регламента, не предоставлены Заявителем, Исполнитель приступает к процедуре подготовки и направления межведомственного запроса, согласно пункту 3.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1 день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4.В случае если документы, указанные в подпункте 2.7.1.1 – 2.7.1.11 административного регламента, не предоставлены Заявителем, либо имеются основания, указанные в пункте 2.9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нитель подготавливает </w:t>
      </w:r>
      <w:r>
        <w:rPr>
          <w:rFonts w:cs="Times New Roman" w:ascii="Times New Roman" w:hAnsi="Times New Roman"/>
          <w:sz w:val="28"/>
          <w:szCs w:val="28"/>
        </w:rPr>
        <w:t>уведомление об отказе в выдаче разрешения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ых действий – 1 ден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3.5.Критерий принятия решения: соответствие </w:t>
      </w:r>
      <w:r>
        <w:rPr>
          <w:color w:val="000000"/>
          <w:sz w:val="28"/>
          <w:szCs w:val="28"/>
        </w:rPr>
        <w:t>прилагаемых к заявлению документов подпункту 2.7.1. административного регламе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3.6.</w:t>
      </w:r>
      <w:r>
        <w:rPr>
          <w:bCs/>
          <w:sz w:val="28"/>
          <w:szCs w:val="28"/>
        </w:rPr>
        <w:t xml:space="preserve"> Результат административной процедуры – </w:t>
      </w:r>
      <w:r>
        <w:rPr>
          <w:color w:val="000000"/>
          <w:sz w:val="28"/>
          <w:szCs w:val="28"/>
        </w:rPr>
        <w:t>рассмотрения комплектност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Подготовка и направление межведомственно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1.Основанием для начала административной процедуры является отсутствие в комплекте документов в соответствии с пунктами </w:t>
      </w:r>
      <w:r>
        <w:rPr>
          <w:sz w:val="28"/>
          <w:szCs w:val="28"/>
        </w:rPr>
        <w:t xml:space="preserve">2.7.1.12, 2.7.1.13 </w:t>
      </w:r>
      <w:r>
        <w:rPr>
          <w:color w:val="000000"/>
          <w:sz w:val="28"/>
          <w:szCs w:val="28"/>
        </w:rPr>
        <w:t>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Ответственным за выполнение административной процедуры является Исполнитель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Содержание административного действия, входящего в состав административной процедуры, продолжительность и (или) максимальный срок его выпол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3.1.Исполнитель подготавливает</w:t>
      </w:r>
      <w:r>
        <w:rPr>
          <w:sz w:val="28"/>
          <w:szCs w:val="28"/>
        </w:rPr>
        <w:t xml:space="preserve"> запросы в государственные органы по каналам межведомственного взаимодействия о предоставлении недостающи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1 ден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4.Результат административной процедуры – </w:t>
      </w:r>
      <w:r>
        <w:rPr>
          <w:sz w:val="28"/>
          <w:szCs w:val="28"/>
        </w:rPr>
        <w:t>получение сведений для формирования полного комплекта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Принятие</w:t>
      </w:r>
      <w:r>
        <w:rPr>
          <w:color w:val="000000"/>
          <w:sz w:val="28"/>
          <w:szCs w:val="28"/>
        </w:rPr>
        <w:t xml:space="preserve"> решения о выдаче (отказе в выдаче) раз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5.1</w:t>
      </w:r>
      <w:r>
        <w:rPr>
          <w:sz w:val="28"/>
          <w:szCs w:val="28"/>
        </w:rPr>
        <w:t xml:space="preserve">.Основанием для начала административной процедуры </w:t>
      </w:r>
      <w:r>
        <w:rPr>
          <w:color w:val="000000"/>
          <w:sz w:val="28"/>
          <w:szCs w:val="28"/>
        </w:rPr>
        <w:t>является соответствие либо несоответствие документов, прилагаемых к заявлению подпункту 2.7.1. 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Ответственным за проведение административной процедуры является Исполнитель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5.3.Содержание административных действий, входящих в состав административной процедуры и максимальный срок их выпол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После принятия решения о выдаче (об отказе в выдаче) разрешения. Исполнитель</w:t>
      </w:r>
      <w:r>
        <w:rPr>
          <w:sz w:val="28"/>
          <w:szCs w:val="28"/>
        </w:rPr>
        <w:t xml:space="preserve"> подготавливае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ект постановления администрации города, которое после согласования с заинтересованными службами города и структурными подразделениями администрации города подписывается главой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ый срок выполнения указанных действий – 5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3.5.5.Результат административной процедуры – принятие решения о выдаче (отказе в выдаче)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П</w:t>
      </w:r>
      <w:r>
        <w:rPr>
          <w:sz w:val="28"/>
          <w:szCs w:val="28"/>
        </w:rPr>
        <w:t>одготовка и выдача разрешения на право организации розничного рынка, либо уведомления об отказе в выдаче раз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3.6.1.Основанием для начала административной процедуры является принятие решения о выдаче (отказе в выдаче) раз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2.На основании решения о выдаче (отказе в выдаче) разрешения </w:t>
      </w:r>
      <w:r>
        <w:rPr>
          <w:sz w:val="28"/>
          <w:szCs w:val="28"/>
        </w:rPr>
        <w:t>на право организации розничного рынка</w:t>
      </w:r>
      <w:r>
        <w:rPr>
          <w:color w:val="000000"/>
          <w:sz w:val="28"/>
          <w:szCs w:val="28"/>
        </w:rPr>
        <w:t xml:space="preserve"> Исполнитель подготавливает разрешение на право организации розничного рынка,</w:t>
      </w:r>
      <w:r>
        <w:rPr>
          <w:sz w:val="28"/>
          <w:szCs w:val="28"/>
        </w:rPr>
        <w:t xml:space="preserve"> согласно приложению № 1 к административному регламенту</w:t>
      </w:r>
      <w:r>
        <w:rPr>
          <w:color w:val="000000"/>
          <w:sz w:val="28"/>
          <w:szCs w:val="28"/>
        </w:rPr>
        <w:t xml:space="preserve"> или уведомление об отказе в выдаче разрешения с обоснованием причин такого отказа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 передает начальнику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1 ден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3.</w:t>
      </w:r>
      <w:r>
        <w:rPr>
          <w:sz w:val="28"/>
          <w:szCs w:val="28"/>
        </w:rPr>
        <w:t xml:space="preserve">Начальник отдела проверяет </w:t>
      </w:r>
      <w:r>
        <w:rPr>
          <w:color w:val="000000"/>
          <w:sz w:val="28"/>
          <w:szCs w:val="28"/>
        </w:rPr>
        <w:t xml:space="preserve">разрешение </w:t>
      </w:r>
      <w:r>
        <w:rPr>
          <w:sz w:val="28"/>
          <w:szCs w:val="28"/>
        </w:rPr>
        <w:t xml:space="preserve">на право организации розничного рынка или уведомление об отказе в предоставлении </w:t>
      </w:r>
      <w:r>
        <w:rPr>
          <w:color w:val="000000"/>
          <w:sz w:val="28"/>
          <w:szCs w:val="28"/>
        </w:rPr>
        <w:t>разрешения</w:t>
      </w:r>
      <w:r>
        <w:rPr>
          <w:sz w:val="28"/>
          <w:szCs w:val="28"/>
        </w:rPr>
        <w:t xml:space="preserve"> и направляет на подписание директору Департамента, либо возвращает на доработку Исполн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1 ден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4.</w:t>
      </w:r>
      <w:r>
        <w:rPr>
          <w:color w:val="000000"/>
          <w:sz w:val="28"/>
          <w:szCs w:val="28"/>
        </w:rPr>
        <w:t xml:space="preserve">Директор Департамента проверяет разрешение </w:t>
      </w:r>
      <w:r>
        <w:rPr>
          <w:sz w:val="28"/>
          <w:szCs w:val="28"/>
        </w:rPr>
        <w:t xml:space="preserve">на право организации розничного рынка или уведомление об отказе в предоставлении </w:t>
      </w:r>
      <w:r>
        <w:rPr>
          <w:color w:val="000000"/>
          <w:sz w:val="28"/>
          <w:szCs w:val="28"/>
        </w:rPr>
        <w:t>разрешения</w:t>
      </w:r>
      <w:r>
        <w:rPr>
          <w:sz w:val="28"/>
          <w:szCs w:val="28"/>
        </w:rPr>
        <w:t xml:space="preserve"> подписывает и</w:t>
      </w:r>
      <w:r>
        <w:rPr>
          <w:color w:val="000000"/>
          <w:sz w:val="28"/>
          <w:szCs w:val="28"/>
        </w:rPr>
        <w:t xml:space="preserve"> передаёт секретарю приёмной либо возвращает на доработку начальнику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1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</w:t>
      </w:r>
      <w:r>
        <w:rPr>
          <w:color w:val="000000"/>
          <w:sz w:val="28"/>
          <w:szCs w:val="28"/>
        </w:rPr>
        <w:t>Исполнитель вручает (направляет) заявителю уведомление о выдаче разрешения с приложением оформленного разрешения, а в случае отказа в выдаче разрешения – уведомление об отказе в выдаче разрешения, в котором приводится обоснование причин такого отк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указанных действий – </w:t>
      </w:r>
      <w:bookmarkStart w:id="0" w:name="sub_10116"/>
      <w:r>
        <w:rPr>
          <w:sz w:val="28"/>
          <w:szCs w:val="28"/>
        </w:rPr>
        <w:t>1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6.6.Результатом административного действия  является </w:t>
      </w:r>
      <w:bookmarkEnd w:id="0"/>
      <w:r>
        <w:rPr>
          <w:color w:val="000000"/>
          <w:sz w:val="28"/>
          <w:szCs w:val="28"/>
        </w:rPr>
        <w:t>выдача разрешения на право организации розничного рынка или уведомления об отказе в выдаче раз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rStyle w:val="StrongEmphasis"/>
          <w:b w:val="false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4.1.Текущий контроль осуществляется постоянно муниципальными служащими, предоставляющими муниципальную услугу, по каждой процедуре в соответствии с установленными административным регламентом содержанием и сроками действий, а также путём проведения начальником отдела проверок исполнения муниципальными служащими положений административного регламента, иных нормативных правовых ак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полученные в электронной базе данных, служебной корреспонденции департамента, устной и письменной информации муниципальных служащих, осуществляющих регламентируемые 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 и содержания административных процедур ответственные за их осуществление муниципальные служащие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е служащие, предоставляющие муниципальную услугу, несут персональную ответственность за соблюдение сроков и порядка рассмотрения заявлений и уведомлений, достоверность и полноту сведений, представляемых в связи с предоставл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х жалобы на решения, действия (бездействие) должностных лиц департ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отдела) и внеплановыми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иодичность проведения проверок устанавливается директором департамент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, в случае выявления нарушений прав граждан и организаци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проведения проверки создаётся комиссия, в состав которой включаются муниципальные служащие департ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ка осуществляется на основании приказа директора департ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ы проверки оформляются актом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председателем и членами комиссии, директором департ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под рос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szCs w:val="28"/>
          <w:lang w:eastAsia="zxx" w:bidi="zxx"/>
        </w:rPr>
        <w:tab/>
        <w:t>5.</w:t>
      </w:r>
      <w:r>
        <w:rPr/>
        <w:t>Досудебный (внесудебный) порядок обжалования решений и действий (бездействия) Департамент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5.1.Заявители имеют право на обжалование действий или бездействия должностных лиц отдел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судебном и судебном порядке и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Жалоба заявителя в письменной форме содерж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.И.О  лица, которым подаётся жалоба, адрес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наименование органа, должность, фамилию, имя и отчество должностного лица  (при наличии информации), решение, действие (бездействие) которого обжалуетс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ть обжалуемого действия (бездейств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могут быть указаны: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чины несогласия с обжалуемым действием (бездействием)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-обстоятельства, на основании которых получатель муниципальной услуги считает, что нарушены его права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иные сведения, которые получатель муниципальной услуги считает необходимым сообщить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К жалобе могут быть приложены копии документов, подтверждающие изложенные в жалобе доводы. Заявители обладают правом на получение информации и документов, необходимых для обоснования и рассмотрения жалобы. Жалоба подписывается подавшим её лицом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4.Жалоба заявителя не рассматривается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я сведений о лице, обратившемся с жалобой,  об обжалуемом решении, действии, бездействии (в чём выразилось, кем принято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в случае,  если в письменном обращении не указаны фамилия заявителя и почтовый адрес, по которому должен быть направлен ответ, ответ на обращение не даётс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обращение, в котором обжалуется судебное решение, возвращается заявителю с разъяснением порядка обжалования данного судебного ре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в случае, если текст письменного обращения не поддаётся прочтению, ответ на обращение не даётся и оно не подлежит направлению на рассмотрение должностному лицу в соответствии с его компетенцией, о чём сообщается заявителю, если его фамилия и почтовый адрес поддаются прочтен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 или одному и тому же должностному лицу. О данном решении уведомляется заявитель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      о невозможности дать ответ по существу поставленного в нём вопроса в связи с недопустимостью разглашения указанных свед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администрация города Нефтеюганска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заявителю о недопустимости злоупотребления пра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администрацию города Нефтеюганска или соответствующему должностному лиц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с указанием причин отказа в рассмотрении жалобы направляется заявителю не позднее 15 дней с момента её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Заявители имеют право обратиться с жалобой лично либо направить письменную жалобу на имя директора департамента по делам администрации города Нефтеюганска, заместителя главы администрации города Нефтеюганска, главы администрации города Нефтеюга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6.При обращении получателей муниципальной услуги в письменной форме срок рассмотрения жалобы не должен превышать 30 дней с момента получения жало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7.В случае, если по жалобе требуется провести проверку, срок рассмотрения жалобы может быть продлён, но не более, чем на один месяц. О продлении срока рассмотрения жалобы заявитель уведомляется письменно с указанием причин продления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Письменный ответ, содержащий результаты рассмотрения жалобы, направляется заявителю.</w:t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4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Style18"/>
        <w:ind w:left="4920" w:firstLine="36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дача разрешений на проведение муниципальных лотерей»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оведение муниципальной лотереи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на территории муниципального образования город Нефтеюганск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 xml:space="preserve">г.Нефтеюганск                            </w:t>
        <w:tab/>
        <w:tab/>
        <w:tab/>
        <w:t xml:space="preserve">  «___»   ___________ 20_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Настоящее разрешение удостоверяет право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BodyText2"/>
        <w:rPr>
          <w:szCs w:val="26"/>
        </w:rPr>
      </w:pPr>
      <w:r>
        <w:rPr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(наименование организатора лотереи)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( место нахождения)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(сведения о государственной регистрации)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на проведение муниципальной лотереи на территории муниципального образования город Нефтеюганск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Наименование лотереи ______________________________________________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Вид лотереи _______________________________________________________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Срок проведения лотереи ____________________________________________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Номер муниципальной лотере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BodyText2"/>
        <w:rPr/>
      </w:pPr>
      <w:r>
        <w:rPr/>
        <w:t xml:space="preserve">Директор департамента </w:t>
      </w:r>
    </w:p>
    <w:p>
      <w:pPr>
        <w:pStyle w:val="BodyText2"/>
        <w:rPr/>
      </w:pPr>
      <w:r>
        <w:rPr/>
        <w:t>по делам администрации</w:t>
        <w:tab/>
        <w:tab/>
      </w:r>
      <w:r>
        <w:rPr>
          <w:szCs w:val="26"/>
        </w:rPr>
        <w:tab/>
        <w:tab/>
        <w:tab/>
        <w:tab/>
        <w:t xml:space="preserve">                    Ф.И.О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left="6372" w:hanging="1452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left="6372" w:hanging="1452"/>
        <w:jc w:val="left"/>
        <w:rPr/>
      </w:pPr>
      <w:r>
        <w:rPr/>
      </w:r>
    </w:p>
    <w:p>
      <w:pPr>
        <w:pStyle w:val="TextBody"/>
        <w:ind w:left="6372" w:hanging="1452"/>
        <w:jc w:val="left"/>
        <w:rPr/>
      </w:pPr>
      <w:r>
        <w:rPr/>
        <w:t>Приложение № 2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Style18"/>
        <w:ind w:left="4920" w:firstLine="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ыдача разрешений на </w:t>
      </w:r>
    </w:p>
    <w:p>
      <w:pPr>
        <w:pStyle w:val="Style18"/>
        <w:ind w:left="4920" w:firstLine="36"/>
        <w:rPr/>
      </w:pPr>
      <w:r>
        <w:rPr>
          <w:rFonts w:cs="Times New Roman" w:ascii="Times New Roman" w:hAnsi="Times New Roman"/>
          <w:sz w:val="28"/>
          <w:szCs w:val="28"/>
        </w:rPr>
        <w:t>проведение муниципальных лотерей»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8"/>
        </w:rPr>
        <w:t xml:space="preserve">Выписк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 реестра муниципальных лотерей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муниципального образования город Нефтеюганск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Настоящая выписка содержит сведения о лотереи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вид, срок, территория проведения лотере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ерия)</w:t>
        <w:tab/>
        <w:tab/>
        <w:tab/>
        <w:tab/>
        <w:tab/>
        <w:t xml:space="preserve">           (номер)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(регистрационный номер лотереи),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28"/>
        </w:rPr>
        <w:t>проводимой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ab/>
        <w:tab/>
        <w:tab/>
        <w:tab/>
        <w:tab/>
        <w:t>(наименование организатора лотереи)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____________________________________________________________________,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ключенные в реестр муниципальных лотерей </w:t>
      </w:r>
      <w:r>
        <w:rPr>
          <w:sz w:val="28"/>
          <w:szCs w:val="26"/>
        </w:rPr>
        <w:t>муниципального образования город Нефтеюганск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BodyText2"/>
        <w:rPr/>
      </w:pPr>
      <w:r>
        <w:rPr/>
        <w:t xml:space="preserve">Директор департамента </w:t>
      </w:r>
    </w:p>
    <w:p>
      <w:pPr>
        <w:pStyle w:val="BodyText2"/>
        <w:rPr/>
      </w:pPr>
      <w:r>
        <w:rPr/>
        <w:t>по делам администрации</w:t>
        <w:tab/>
        <w:tab/>
      </w:r>
      <w:r>
        <w:rPr>
          <w:szCs w:val="26"/>
        </w:rPr>
        <w:tab/>
        <w:tab/>
        <w:tab/>
        <w:tab/>
        <w:t xml:space="preserve">                    Ф.И.О.</w:t>
      </w:r>
    </w:p>
    <w:p>
      <w:pPr>
        <w:pStyle w:val="Normal"/>
        <w:ind w:left="4956" w:firstLine="708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120"/>
        <w:jc w:val="left"/>
        <w:rPr/>
      </w:pPr>
      <w:r>
        <w:rPr/>
        <w:t xml:space="preserve">  </w:t>
      </w:r>
    </w:p>
    <w:p>
      <w:pPr>
        <w:pStyle w:val="TextBody"/>
        <w:ind w:left="5040" w:hanging="120"/>
        <w:jc w:val="left"/>
        <w:rPr/>
      </w:pPr>
      <w:r>
        <w:rPr/>
        <w:t>Приложение № 3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Style18"/>
        <w:ind w:left="4920" w:firstLine="36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дача разрешений на проведение муниципальных лотерей»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«Выдача </w:t>
      </w:r>
      <w:r>
        <w:rPr>
          <w:rFonts w:cs="Times New Roman" w:ascii="Times New Roman" w:hAnsi="Times New Roman"/>
          <w:sz w:val="28"/>
          <w:szCs w:val="28"/>
        </w:rPr>
        <w:t>разрешений на проведение муниципальных лотерей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03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175</wp:posOffset>
                </wp:positionH>
                <wp:positionV relativeFrom="paragraph">
                  <wp:posOffset>80645</wp:posOffset>
                </wp:positionV>
                <wp:extent cx="5187950" cy="799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знакомление заявителей с информацией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, проведение консультаций 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5pt;height:62.95pt;mso-wrap-distance-left:9.05pt;mso-wrap-distance-right:9.05pt;mso-wrap-distance-top:0pt;mso-wrap-distance-bottom:0pt;margin-top:6.3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знакомление заявителей с информацией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, проведение консультаций по вопроса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525</wp:posOffset>
                </wp:positionH>
                <wp:positionV relativeFrom="paragraph">
                  <wp:posOffset>15875</wp:posOffset>
                </wp:positionV>
                <wp:extent cx="52006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ём и регистрация заявления о предоставлении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уги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46.5pt;mso-wrap-distance-left:9.05pt;mso-wrap-distance-right:9.05pt;mso-wrap-distance-top:0pt;mso-wrap-distance-bottom:0pt;margin-top:1.2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ём и регистрация заявления о предоставлении муницип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уги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tabs>
          <w:tab w:val="clear" w:pos="708"/>
          <w:tab w:val="left" w:pos="25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0</wp:posOffset>
                </wp:positionH>
                <wp:positionV relativeFrom="paragraph">
                  <wp:posOffset>3556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8pt" to="240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highlight w:val="yellow"/>
          <w:lang w:val="en-US" w:eastAsia="en-US"/>
        </w:rPr>
      </w:pPr>
      <w:r>
        <w:rPr>
          <w:color w:val="000000"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</wp:posOffset>
                </wp:positionH>
                <wp:positionV relativeFrom="paragraph">
                  <wp:posOffset>160020</wp:posOffset>
                </wp:positionV>
                <wp:extent cx="52006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комплекта документов, прилагаемых к зая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7.5pt;mso-wrap-distance-left:9.05pt;mso-wrap-distance-right:9.05pt;mso-wrap-distance-top:0pt;mso-wrap-distance-bottom:0pt;margin-top:12.6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комплекта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  <w:highlight w:val="yellow"/>
          <w:lang w:val="en-US" w:eastAsia="en-US"/>
        </w:rPr>
      </w:pPr>
      <w:r>
        <w:rPr>
          <w:color w:val="000000"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26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58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.4pt" to="354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7475</wp:posOffset>
                </wp:positionH>
                <wp:positionV relativeFrom="paragraph">
                  <wp:posOffset>-2025015</wp:posOffset>
                </wp:positionV>
                <wp:extent cx="0" cy="22860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-159.45pt" to="-9.25pt,-1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0325</wp:posOffset>
                </wp:positionH>
                <wp:positionV relativeFrom="paragraph">
                  <wp:posOffset>7518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59.2pt" to="104.75pt,7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89075</wp:posOffset>
                </wp:positionH>
                <wp:positionV relativeFrom="paragraph">
                  <wp:posOffset>1824355</wp:posOffset>
                </wp:positionV>
                <wp:extent cx="0" cy="70485"/>
                <wp:effectExtent l="38100" t="571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5pt,143.65pt" to="-117.25pt,1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0325</wp:posOffset>
                </wp:positionH>
                <wp:positionV relativeFrom="paragraph">
                  <wp:posOffset>16662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1.2pt" to="104.75pt,1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89075</wp:posOffset>
                </wp:positionH>
                <wp:positionV relativeFrom="paragraph">
                  <wp:posOffset>235204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5pt,185.2pt" to="-117.25pt,2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0325</wp:posOffset>
                </wp:positionH>
                <wp:positionV relativeFrom="paragraph">
                  <wp:posOffset>23520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85.2pt" to="104.75pt,2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65275</wp:posOffset>
                </wp:positionH>
                <wp:positionV relativeFrom="paragraph">
                  <wp:posOffset>32664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25pt,257.2pt" to="-123.25pt,2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0325</wp:posOffset>
                </wp:positionH>
                <wp:positionV relativeFrom="paragraph">
                  <wp:posOffset>32664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57.2pt" to="104.75pt,2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2597785" cy="1765935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176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1"/>
                            </w:tblGrid>
                            <w:tr>
                              <w:trPr/>
                              <w:tc>
                                <w:tcPr>
                                  <w:tcW w:w="4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кументы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предусмотренные пунктам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.7.1.1-, 2.7.1.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тивного регламента представлены заявителем самостоятельно в полном объеме и соответствуют требованиям административного регл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139.05pt;mso-wrap-distance-left:0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4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1"/>
                      </w:tblGrid>
                      <w:tr>
                        <w:trPr/>
                        <w:tc>
                          <w:tcPr>
                            <w:tcW w:w="4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Документы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предусмотренные пунктами </w:t>
                            </w:r>
                            <w:r>
                              <w:rPr>
                                <w:color w:val="000000"/>
                              </w:rPr>
                              <w:t>2.7.1.1-, 2.7.1.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дминистративного регламента представлены заявителем самостоятельно в полном объеме и соответствуют требованиям 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200</wp:posOffset>
                </wp:positionH>
                <wp:positionV relativeFrom="paragraph">
                  <wp:posOffset>4445</wp:posOffset>
                </wp:positionV>
                <wp:extent cx="2228850" cy="7048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Требуется направление запроса в порядке межведомственного взаимодейст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55.5pt;mso-wrap-distance-left:9.05pt;mso-wrap-distance-right:9.05pt;mso-wrap-distance-top:0pt;mso-wrap-distance-bottom:0pt;margin-top:0.3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Требуется направление запроса в порядке межведомственного взаимодейств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0</wp:posOffset>
                </wp:positionH>
                <wp:positionV relativeFrom="paragraph">
                  <wp:posOffset>952500</wp:posOffset>
                </wp:positionV>
                <wp:extent cx="2305050" cy="7048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рос и получение документов, необходимых для предоставления муниципальной услуги в порядке межведомствен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7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прос и получение документов, необходимых для предоставления муниципальной услуги в порядке межведомствен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заимодейств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17800</wp:posOffset>
                </wp:positionH>
                <wp:positionV relativeFrom="paragraph">
                  <wp:posOffset>1909445</wp:posOffset>
                </wp:positionV>
                <wp:extent cx="520065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нятие</w:t>
                            </w:r>
                            <w:r>
                              <w:rPr>
                                <w:color w:val="000000"/>
                              </w:rPr>
                              <w:t xml:space="preserve"> решения о выдаче (отказе) разреш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проведение муниципальных лотер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7.5pt;mso-wrap-distance-left:9.05pt;mso-wrap-distance-right:9.05pt;mso-wrap-distance-top:0pt;mso-wrap-distance-bottom:0pt;margin-top:150.35pt;mso-position-vertical-relative:text;margin-left:-21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нятие</w:t>
                      </w:r>
                      <w:r>
                        <w:rPr>
                          <w:color w:val="000000"/>
                        </w:rPr>
                        <w:t xml:space="preserve"> решения о выдаче (отказе) разреше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проведение муниципальных лотер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55875</wp:posOffset>
                </wp:positionH>
                <wp:positionV relativeFrom="paragraph">
                  <wp:posOffset>2557145</wp:posOffset>
                </wp:positionV>
                <wp:extent cx="2000250" cy="7048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полож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5.5pt;mso-wrap-distance-left:9.05pt;mso-wrap-distance-right:9.05pt;mso-wrap-distance-top:0pt;mso-wrap-distance-bottom:0pt;margin-top:201.35pt;mso-position-vertical-relative:text;margin-left:-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полож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55875</wp:posOffset>
                </wp:positionH>
                <wp:positionV relativeFrom="paragraph">
                  <wp:posOffset>3485515</wp:posOffset>
                </wp:positionV>
                <wp:extent cx="2000250" cy="7048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азрешения на проведение муниципальных лотер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5.5pt;mso-wrap-distance-left:9.05pt;mso-wrap-distance-right:9.05pt;mso-wrap-distance-top:0pt;mso-wrap-distance-bottom:0pt;margin-top:274.45pt;mso-position-vertical-relative:text;margin-left:-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азрешения на проведение муниципальных лоте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400</wp:posOffset>
                </wp:positionH>
                <wp:positionV relativeFrom="paragraph">
                  <wp:posOffset>2537460</wp:posOffset>
                </wp:positionV>
                <wp:extent cx="2152650" cy="7048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отриц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55.5pt;mso-wrap-distance-left:9.05pt;mso-wrap-distance-right:9.05pt;mso-wrap-distance-top:0pt;mso-wrap-distance-bottom:0pt;margin-top:199.8pt;mso-position-vertical-relative:text;margin-left: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отриц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975</wp:posOffset>
                </wp:positionH>
                <wp:positionV relativeFrom="paragraph">
                  <wp:posOffset>3451860</wp:posOffset>
                </wp:positionV>
                <wp:extent cx="2657475" cy="7048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уведомления об отказе в выдаче разрешения на проведение муниципальных лотер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55.5pt;mso-wrap-distance-left:9.05pt;mso-wrap-distance-right:9.05pt;mso-wrap-distance-top:0pt;mso-wrap-distance-bottom:0pt;margin-top:271.8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уведомления об отказе в выдаче разрешения на проведение муниципальных лоте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Title">
    <w:name w:val="title"/>
    <w:qFormat/>
    <w:rPr>
      <w:b/>
      <w:bCs/>
      <w:vanish w:val="false"/>
      <w:color w:val="000000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ud@uganadm.wsnet.ru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hyperlink" Target="http://www.admugansk.ru/" TargetMode="External"/><Relationship Id="rId7" Type="http://schemas.openxmlformats.org/officeDocument/2006/relationships/hyperlink" Target="mailto:ud@uganadm.wsnet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21:00Z</dcterms:created>
  <dc:creator>User</dc:creator>
  <dc:description/>
  <cp:keywords/>
  <dc:language>en-US</dc:language>
  <cp:lastModifiedBy>mash_buro</cp:lastModifiedBy>
  <cp:lastPrinted>2012-07-23T17:21:00Z</cp:lastPrinted>
  <dcterms:modified xsi:type="dcterms:W3CDTF">2012-07-31T04:01:00Z</dcterms:modified>
  <cp:revision>31</cp:revision>
  <dc:subject/>
  <dc:title>                                                                                                                                                                         </dc:title>
</cp:coreProperties>
</file>