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52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7.2012</w:t>
        <w:tab/>
        <w:tab/>
        <w:tab/>
        <w:tab/>
        <w:tab/>
        <w:tab/>
        <w:tab/>
        <w:tab/>
        <w:tab/>
        <w:tab/>
        <w:tab/>
        <w:t>№ 2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оставление выписок из похозяйственной книг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Нефтеюганска от 22.02.2012 № 410               «Об утверждении перечней муниципальных услуг города Нефтеюганска»         (с изм. от 13.07.2012 № 2025), распоряжением администрации города Нефтеюганска от 16.03.2011 № 44-р «О порядке разработки и утверждения административных регламентов предоставления муниципальных услуг» (с изм. от 22.07.2011 № 470-р)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едоставление выписок из похозяйственной книг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ConsPlusNormal1"/>
        <w:widowControl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6090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Ю.Бог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77 90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7.2012 № 220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Предоставление выписок из похозяйственной книг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>
          <w:color w:val="000000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выписок из похозяйственной книг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– муниципальная услуга) определяет сроки и последовательность административных процедур и административных действий </w:t>
      </w:r>
      <w:r>
        <w:rPr>
          <w:sz w:val="28"/>
          <w:szCs w:val="28"/>
        </w:rPr>
        <w:t xml:space="preserve">департамента по делам администрации города Нефтеюганска  при предоставлении муниципальной услуг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редмет регулирования административного регламента: предоставление выписок из похозяйственной книг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</w:rPr>
        <w:t xml:space="preserve">Сведения о заявителях: 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ателями муниципальной услуги (далее – Заявитель) являются</w:t>
      </w:r>
      <w:r>
        <w:rPr/>
        <w:t xml:space="preserve"> </w:t>
      </w:r>
      <w:r>
        <w:rPr>
          <w:sz w:val="28"/>
          <w:szCs w:val="28"/>
        </w:rPr>
        <w:t>физические лица, законным образом ведущие личное подсобное хозяйство на территории муниципального образования города Нефтеюганска, либо его уполномоченные представ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Требования к информированию о правилах предоставления муниципальной услуги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1.4.1.М</w:t>
      </w:r>
      <w:r>
        <w:rPr>
          <w:color w:val="000000"/>
          <w:sz w:val="28"/>
          <w:szCs w:val="28"/>
        </w:rPr>
        <w:t xml:space="preserve">естонахождение, график работы </w:t>
      </w:r>
      <w:r>
        <w:rPr>
          <w:sz w:val="28"/>
          <w:szCs w:val="28"/>
        </w:rPr>
        <w:t xml:space="preserve">департамента по делам администрации города (далее - Департамент), </w:t>
      </w:r>
      <w:r>
        <w:rPr>
          <w:color w:val="000000"/>
          <w:sz w:val="28"/>
          <w:szCs w:val="28"/>
        </w:rPr>
        <w:t>предоставляющего муниципальную услугу, способы получения информации о месте нахождения и графике работы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Департамента</w:t>
      </w:r>
      <w:r>
        <w:rPr>
          <w:sz w:val="28"/>
          <w:szCs w:val="28"/>
        </w:rPr>
        <w:t>: город Нефтеюганск, 2 микрорайон, дом 23, кабинет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28309, Ханты-Мансийский автономный округ, город Нефтеюганск, 2 микрорайон, дом 25.</w:t>
      </w:r>
    </w:p>
    <w:p>
      <w:pPr>
        <w:pStyle w:val="TextBody"/>
        <w:rPr/>
      </w:pPr>
      <w:r>
        <w:rPr/>
        <w:tab/>
        <w:t>Контактный телефон: 8(3463)23 21 77, 23 77 68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: http:// www.adm</w:t>
      </w:r>
      <w:r>
        <w:rPr>
          <w:color w:val="000000"/>
          <w:sz w:val="28"/>
          <w:szCs w:val="28"/>
          <w:lang w:val="en-US"/>
        </w:rPr>
        <w:t>ugansk</w:t>
      </w:r>
      <w:r>
        <w:rPr>
          <w:color w:val="000000"/>
          <w:sz w:val="28"/>
          <w:szCs w:val="28"/>
        </w:rPr>
        <w:t>.ru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</w:rPr>
        <w:t>agrougansk@mail.ru</w:t>
      </w:r>
      <w:r>
        <w:rPr/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Департ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онедельник – четверг с 8.30 до 17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рыв: с 12.00 до 13.0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ятница: с 8.30 до 12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ём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едельник – четверг с 8.30 до 17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рыв: с 12.00 до 13.0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ятница: с 8.30 до 12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5.Порядок, форма и место размещения информации о муниципальной услуг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5.1.Информация о муниципальной услуге размещается в сети Интернет по адресу </w:t>
      </w:r>
      <w:hyperlink r:id="rId4">
        <w:r>
          <w:rPr>
            <w:rStyle w:val="InternetLink"/>
            <w:color w:val="000000"/>
            <w:sz w:val="28"/>
            <w:szCs w:val="28"/>
          </w:rPr>
          <w:t>http://www.adm</w:t>
        </w:r>
        <w:r>
          <w:rPr>
            <w:rStyle w:val="InternetLink"/>
            <w:color w:val="000000"/>
            <w:sz w:val="28"/>
            <w:szCs w:val="28"/>
            <w:lang w:val="en-US"/>
          </w:rPr>
          <w:t>ugansk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), а также на информационных стендах в здании Департ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5.2.На информационном стенде Департамента, в сети Интернет  (</w:t>
      </w:r>
      <w:hyperlink r:id="rId5">
        <w:r>
          <w:rPr>
            <w:rStyle w:val="InternetLink"/>
            <w:color w:val="000000"/>
            <w:sz w:val="28"/>
            <w:szCs w:val="28"/>
          </w:rPr>
          <w:t>http://www.admugansk.ru</w:t>
        </w:r>
      </w:hyperlink>
      <w:r>
        <w:rPr>
          <w:sz w:val="28"/>
          <w:szCs w:val="28"/>
        </w:rPr>
        <w:t>) размещается следующая информац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 Российской Федерации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лный текст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информация о графике работы Департ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правочная информация о специалистах Департамента, ответственных за предоставление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чтовые адреса, адреса электронной почты, справочные телефоны Департ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язанности специалистов Департамента, ответственных за предоставление муниципальной услуги, при ответе на телефонные звонки, устные и письменные обращения заявителей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равила получения информации о порядке предоставления муниципальной услуги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круг заявителей, имеющих право на получение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исчерпывающий перечень документов, необходимых для получ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разец оформления зая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снования для отказа в предоставлении муниципальной услуги, установленные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роки предоставления муниципальной услуги в целом и сроки выполнения отдельных административных процедур, в том числе времени нахождения в очереди и приёма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рядок информирования о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писание конечного результат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рядок обжалования решений, действий или бездействия должностных лиц при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6.Порядок получения Заявителем информации по вопросам предоставления муниципальной услуги, услуг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явитель вправе обратиться и получить информацию по вопросам предоставления муниципальной услуги, сведений о ходе ее предоставления в устной или письменной формах, знакомиться с информацией и сведениями, размещёнными на информационном стенде Департамента, сайте администрации гор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получения информации и сведений Заявитель обращается в устной или письменной формах в Департамент. Приём осуществляется ежедневно,        в часы, указанные в подпункте 1.4.1 пункта 1.4 раздела 1 «Общие положения» административного регламента, в кабинете № 8 Департамен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илах предоставления муниципальной услуги предоставляется должностным лицом бесплат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обращения в Департамент в устной форме (лично или по телефону) Заявитель сообщает должностному лицу Департамента, ответственному за предоставление муниципальной услуги, свои фамилию, имя, отчество (для физических лиц и индивидуальных предпринимателей), в необходимом случае – дату подачи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Департамента, ответственное за предоставление муниципальной услуги, должно назвать свою фамилию, имя, отчество, должность, а также наименование органа, в который обратилось заинтересованное лицо, а затем в вежливой форме, чётко и подробно проинформировать обратившегося по интересующим вопроса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консультировании Заявителей, лично обратившегося в Департамент, должностное лицо Департамента должно дать полный, точный и оперативный ответ на поставленные вопросы. Устное информирование осуществляется до 15 минут. При невозможности должностного лица самостоятельно ответить на поставленный вопрос, он обязан, в зависимости от ситуации, проводить Заявителя к иному должностному лицу, которое даст ответ на поставленный вопрос, или сообщить телефонный номер, по которому Заявителю можно будет получить необходимый отв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исьменного обращения Заявителю даётся чёткий и понятный ответ на поставленные вопросы, указываются фамилия, имя, отчество и номер телефона исполнителя. Ответ на обращение направляется по почте по адресу, указанному Заявителем, в срок, не превышающий 7 дней с момента поступления письменного обра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обращении в электронной форме по адресу электронной почты: agrougansk@mail.ru Заявителю даётся чёткий и понятный ответ на поставленные вопросы, указываются фамилия, имя, отчество, должность, электронный адрес и номер телефона исполнителя. Ответ на обращение направляется на электронный адрес Заявителя в срок, не превышающий 7 дней с момента поступления обращ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Консультации предоставляются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еречня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мплектности (достаточности) представленн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правильности оформления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ремени приёма, порядке и сроках выдачи докум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м вопросам, связанным с предоставлением муниципальной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Стандарт предоставления муниципальной услуг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Наименование муниципальной услуги: </w:t>
      </w:r>
      <w:r>
        <w:rPr>
          <w:sz w:val="28"/>
          <w:szCs w:val="28"/>
          <w:lang w:eastAsia="ar-SA"/>
        </w:rPr>
        <w:t>«Предоставление выписок из похозяйственной книг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Оказание муниципальной услуги осуществляется уполномоченным органом администрации города Нефтеюганска - департаментом по делам администрации города Нефтеюган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При предоставлении муниципальной услуги запрещено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структурные подразделения администрации города, государственные органы, организации.</w:t>
      </w:r>
    </w:p>
    <w:p>
      <w:pPr>
        <w:pStyle w:val="TextBody"/>
        <w:rPr>
          <w:szCs w:val="28"/>
        </w:rPr>
      </w:pPr>
      <w:r>
        <w:rPr/>
        <w:tab/>
        <w:t>2.4.</w:t>
      </w:r>
      <w:r>
        <w:rPr>
          <w:rFonts w:eastAsia="Calibri"/>
          <w:szCs w:val="28"/>
          <w:lang w:eastAsia="en-US"/>
        </w:rPr>
        <w:t>Р</w:t>
      </w:r>
      <w:r>
        <w:rPr>
          <w:szCs w:val="28"/>
        </w:rPr>
        <w:t xml:space="preserve">езультат предоставления муниципальной услуги: </w:t>
      </w:r>
    </w:p>
    <w:p>
      <w:pPr>
        <w:pStyle w:val="TextBody"/>
        <w:rPr/>
      </w:pPr>
      <w:r>
        <w:rPr>
          <w:szCs w:val="28"/>
        </w:rPr>
        <w:tab/>
        <w:t>-предоставление выписок</w:t>
      </w:r>
      <w:r>
        <w:rPr>
          <w:szCs w:val="28"/>
          <w:lang w:eastAsia="ar-SA"/>
        </w:rPr>
        <w:t xml:space="preserve"> из похозяйственной книги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исьменное уведомление об отказе в предоставлении выписок из похозяйственной книги, с указанием причины отказа.</w:t>
      </w:r>
    </w:p>
    <w:p>
      <w:pPr>
        <w:pStyle w:val="TextBody"/>
        <w:ind w:firstLine="708"/>
        <w:rPr>
          <w:bCs/>
        </w:rPr>
      </w:pPr>
      <w:r>
        <w:rPr>
          <w:rStyle w:val="StrongEmphasis"/>
          <w:b w:val="false"/>
        </w:rPr>
        <w:t xml:space="preserve">2.5.Срок предоставления муниципальной услуги </w:t>
      </w:r>
      <w:r>
        <w:rPr>
          <w:szCs w:val="28"/>
        </w:rPr>
        <w:t xml:space="preserve">в течение 10 дней со дня подачи зая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6.Перечень нормативных правовых актов, непосредственно  регулирующих предоставление муниципальной услуги:</w:t>
      </w:r>
    </w:p>
    <w:p>
      <w:pPr>
        <w:pStyle w:val="Normal"/>
        <w:tabs>
          <w:tab w:val="clear" w:pos="709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9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 от 07.07.2003 № 112-ФЗ «О личном подсобном хозяйстве»;</w:t>
      </w:r>
    </w:p>
    <w:p>
      <w:pPr>
        <w:pStyle w:val="Normal"/>
        <w:tabs>
          <w:tab w:val="clear" w:pos="709"/>
          <w:tab w:val="left" w:pos="1500" w:leader="none"/>
          <w:tab w:val="left" w:pos="360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-Приказ Министерства сельского хозяйства Российской Федерации от 11.11.2010 N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tabs>
          <w:tab w:val="clear" w:pos="709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стоящий административный регламент.</w:t>
      </w:r>
    </w:p>
    <w:p>
      <w:pPr>
        <w:pStyle w:val="ConsPlusNormal1"/>
        <w:suppressAutoHyphens w:val="true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речень документов, необходимых для предоставления муниципальной услуги, способах их получения Заявителями, в том числе в электронной форме и порядке их предост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</w:t>
        <w:tab/>
        <w:t>Для получения муниципальной услуги Заявитель направляет в Департамент заявление согласно приложению № 1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заявлению </w:t>
      </w:r>
      <w:r>
        <w:rPr>
          <w:bCs/>
          <w:sz w:val="28"/>
          <w:szCs w:val="28"/>
        </w:rPr>
        <w:t>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1.Копия паспорта заявителя (уполномоченного представителя заяв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2.Копии правоустанавливающих документов на земельный участ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8.Запрещается требовать от Заявител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редставления документов и информации или осуществления действий,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ления документов и информации, которые находятся в распоряжении администрации города, предоставляющей муниципальную услуг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Основания для отказа в предоставлении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представление неполного пакета документов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представление заявителем недостоверных сведений;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>2.10.Муниципальная услуга предоставляется на бесплатной основе.</w:t>
      </w:r>
    </w:p>
    <w:p>
      <w:pPr>
        <w:pStyle w:val="ConsPlusNormal1"/>
        <w:suppressAutoHyphens w:val="true"/>
        <w:jc w:val="both"/>
        <w:rPr/>
      </w:pPr>
      <w:bookmarkStart w:id="0" w:name="sub_22"/>
      <w:bookmarkEnd w:id="0"/>
      <w:r>
        <w:rPr>
          <w:rFonts w:cs="Times New Roman" w:ascii="Times New Roman" w:hAnsi="Times New Roman"/>
          <w:sz w:val="28"/>
          <w:szCs w:val="28"/>
        </w:rPr>
        <w:t>2.11.Максимальный срок ожидания в очереди при подаче запроса             о предоставлении муниципальной услуги и при получении результата составляет 20 минут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Срок и порядок регистрации запроса (заявления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(заявления): в течение 15 минут при подаче заявления лично,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Требования к помещениям, в которых предоставляется муниципальная услуга к местам ожидания и приёма Заявителей, размещению и оформлению визуальной и текстовой информации о предоставлении муниципальной услуги.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1.Помещение для предоставления муниципальной услуги оснащено стульями, столами, компьютерами для работы специалистов отдела с возможностью печати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оборудованы стульями, креслами. Количество мест ожидания не менее четырёх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нформирования, предназначенное для ознакомления Заявителей с информационными материалами, оборудуется: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формационным стендом;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тульями и столами для возможности оформления документов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устройством.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информация для Заявителей, указанная в пункте 1.5 настоящего административного регламента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мещениям, в которых предоставляется муниципальная услуга к местам ожидания и приёма Заявителей, размещению и оформлению визуальной и текстовой информации о предоставлении муниципальной услуги.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1.Помещение для предоставления муниципальной услуги оснащено стульями, столами, компьютерами для работы специалистов отдела                     с возможностью печати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оборудованы стульями, креслами. Количество мест ожидания не менее четырёх.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информирования, предназначенное для ознакомления Заявителей   с информационными материалами, оборудуется: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формационным стендом;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ульями и столами для возможности оформления документов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устройством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й стенде размещается информация для Заявителей, указанная в пункте 1.5 настоящего административного регламента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Показатели доступности и качества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Показателей доступности и качества предоставления муниципальной услуги подразделяется на две основные группы: количественные и качественные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доступности предоставляемой муници-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ожидания при предоставлении муниципальной услуги (дол-го/быстро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к работы Департамента (удобный для заявителя, неудобный) (удобный/неудобный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расположения Департамента (доступно/недоступно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документов, требуемых для получения муниципальной услуги (много/мало)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показателям доступности предоставляемой муници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дивость (достоверность) информации о предоставлении муници-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различных каналов получения муници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тота и ясность изложения информационных документов по предо-ставлению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оценки качества предоставления муници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сроков предоставления муници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обоснованных жалоб по предоставлению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показателям предоставления муниципальной услуги относя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чность выполняемых обязательств по отношению к заявителям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подготовка специалистов Департамента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а обслуживания (вежливость, эстетичность) заявителей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чество результатов труда специалистов Департамента (профессио-нальное мастерство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22"/>
      <w:bookmarkStart w:id="2" w:name="sub_22"/>
      <w:bookmarkEnd w:id="2"/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.Муниципальная услуга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Приём и регистрация заявления о предоставлении муниципальной  услуги и прилагаемых к нему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2.Рассмотрение комплекта документов, прилагаемых к заявлению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1.3.Подготовка выписки из похозяйственной книги, либо уведомления об отказе в предоставлении выписки</w:t>
      </w:r>
      <w:r>
        <w:rPr>
          <w:szCs w:val="28"/>
          <w:lang w:eastAsia="ar-SA"/>
        </w:rPr>
        <w:t xml:space="preserve"> из похозяйственной книг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Приём и регистрация заявления о предоставлении муниципальной услуги и прилагаемых к нему документов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2.1.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bCs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>, является поступление в Департамент заявления о предоставлении выписки из похозяйственной книги согласно приложению № 1 к настоящему административному регламенту. Заявление подаётся заявителем лично или направляется в Департамент по почте, или посредством сети Интернет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Ответственным за проведение административной процедуры является </w:t>
      </w:r>
      <w:r>
        <w:rPr>
          <w:bCs/>
          <w:sz w:val="28"/>
          <w:szCs w:val="28"/>
        </w:rPr>
        <w:t>сотрудник приёмной Департамента (далее – сотрудник приёмной), специалист Департ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2.3.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3.1.При подаче заявления Заявителем лично специалист Департамента проверяет надлежащее оформление заявления и </w:t>
      </w:r>
      <w:r>
        <w:rPr>
          <w:sz w:val="28"/>
          <w:szCs w:val="28"/>
        </w:rPr>
        <w:t>наличие всех необходимых документов, исходя из установленного перечня и в день поступления передаёт его на регистрацию сотруднику приёмно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2.В день поступления заявления Заявителя посредством сети Интернет </w:t>
      </w:r>
      <w:r>
        <w:rPr>
          <w:bCs/>
          <w:sz w:val="28"/>
          <w:szCs w:val="28"/>
        </w:rPr>
        <w:t>специалист Департамента</w:t>
      </w:r>
      <w:r>
        <w:rPr>
          <w:color w:val="000000"/>
          <w:sz w:val="28"/>
          <w:szCs w:val="28"/>
        </w:rPr>
        <w:t xml:space="preserve"> направляет уведомление о приёме заявления на адрес электронной почты заявителя о принятии заявления к рассмотрению, распечатывает заявление и передаёт его на регистрацию сотруднику приёмной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3.3.Сотрудник приёмной в день поступления заявления от специалиста Департамента или поступления по почте регистрирует его, </w:t>
      </w:r>
      <w:r>
        <w:rPr>
          <w:sz w:val="28"/>
          <w:szCs w:val="28"/>
        </w:rPr>
        <w:t>и передаёт Директору Департамента, для резолю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4.</w:t>
      </w:r>
      <w:r>
        <w:rPr>
          <w:color w:val="000000"/>
          <w:sz w:val="28"/>
          <w:szCs w:val="28"/>
        </w:rPr>
        <w:t xml:space="preserve">Директор Департамента в течение дня, следующего за днём регистрации заявления, возвращает заявление сотруднику </w:t>
      </w:r>
      <w:r>
        <w:rPr>
          <w:sz w:val="28"/>
          <w:szCs w:val="28"/>
        </w:rPr>
        <w:t>приёмной</w:t>
      </w:r>
      <w:r>
        <w:rPr>
          <w:color w:val="000000"/>
          <w:sz w:val="28"/>
          <w:szCs w:val="28"/>
        </w:rPr>
        <w:t xml:space="preserve"> с резолюцией, адресованной </w:t>
      </w:r>
      <w:r>
        <w:rPr>
          <w:sz w:val="28"/>
          <w:szCs w:val="28"/>
        </w:rPr>
        <w:t>начальнику отдела по вопросам предпринимательства и трудовым отношениям департамента по делам администрации города (далее – отдел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5.</w:t>
      </w:r>
      <w:r>
        <w:rPr>
          <w:color w:val="000000"/>
          <w:sz w:val="28"/>
          <w:szCs w:val="28"/>
        </w:rPr>
        <w:t>Сотрудник приёмной в день получения от директора Департамента заявления с резолюцией, в установленном порядке направляет его начальнику отде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6.</w:t>
      </w:r>
      <w:r>
        <w:rPr>
          <w:color w:val="000000"/>
          <w:sz w:val="28"/>
          <w:szCs w:val="28"/>
        </w:rPr>
        <w:t xml:space="preserve">Начальник отдела в течение одного дн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момента поступления заявления назначает Исполнителя из числа специалистов отде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Критерий принятия решения: поступление заяв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2.5.Результат административной процедуры – регистрация заявления заявителя и направление заявления для рассмотр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</w:t>
      </w:r>
      <w:r>
        <w:rPr>
          <w:sz w:val="28"/>
          <w:szCs w:val="28"/>
        </w:rPr>
        <w:t xml:space="preserve"> Рассмотрение комплекта документов, прилагаемых к заявлению. </w:t>
        <w:tab/>
      </w:r>
      <w:r>
        <w:rPr>
          <w:bCs/>
          <w:sz w:val="28"/>
          <w:szCs w:val="28"/>
        </w:rPr>
        <w:t>3.3.1.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bCs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 xml:space="preserve">, является поступление заявления к специалисту Департамент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Ответственным за проведение административной процедуры является специалист</w:t>
      </w:r>
      <w:r>
        <w:rPr>
          <w:bCs/>
          <w:sz w:val="28"/>
          <w:szCs w:val="28"/>
        </w:rPr>
        <w:t xml:space="preserve"> Департ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3.3.Содержание административных действий, входящих в состав административной процедуры и максимальный срок их выполн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3.3.1.С</w:t>
      </w:r>
      <w:r>
        <w:rPr>
          <w:sz w:val="28"/>
          <w:szCs w:val="28"/>
        </w:rPr>
        <w:t>пециалист, ответственный за предоставление муниципальной услуги в день поступления к нему заяв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веряет заявление заявителя,  представленные документы на соответствие требованиям, установленным настоящим административным регламент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наличие всех необходимых документов, исходя из установленного перечня (при поступлении заявления по почте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3.2.П</w:t>
      </w:r>
      <w:r>
        <w:rPr>
          <w:color w:val="000000"/>
          <w:sz w:val="28"/>
          <w:szCs w:val="28"/>
        </w:rPr>
        <w:t xml:space="preserve">ри наличии полного пакета документов, предусмотренных подпунктом 2.6.2. административного регламента, специалист Департамента приступает к процедуре подготовки выписки из похозяйственной кни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специалистом указанных действий составляет 1 день с момента поступления заявлени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3.При установлении факта отсутствия необходимых документов, согласно установленному административным регламентом перечню, специалист Департамента в течение дня уведомляет заявителя о наличии препятствий для предоставления муниципальной услуги, объясняет заявителю сущность выявленных несоответствий (недостатков) и предлагает принять меры по их устран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3.4.Критерий принятия решения: соответствие </w:t>
      </w:r>
      <w:r>
        <w:rPr>
          <w:color w:val="000000"/>
          <w:sz w:val="28"/>
          <w:szCs w:val="28"/>
        </w:rPr>
        <w:t>прилагаемых к заявлению документов подпункту 2.6.2. административного регламента.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3.5.</w:t>
      </w:r>
      <w:r>
        <w:rPr>
          <w:bCs/>
          <w:sz w:val="28"/>
          <w:szCs w:val="28"/>
        </w:rPr>
        <w:t xml:space="preserve"> Результат административной процедуры – </w:t>
      </w:r>
      <w:r>
        <w:rPr>
          <w:color w:val="000000"/>
          <w:sz w:val="28"/>
          <w:szCs w:val="28"/>
        </w:rPr>
        <w:t>проверка комплектности документов, прилагаемых к заявлению на соответствие подпункту 2.6.2. административного регламента. При наличии полного пакета документов, начало процедуры подготовки выписки из похозяйственной книги, при отсутствии полного пакета документов, подготовка отказа в выдаче подготовки выписки из похозяйственной кни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П</w:t>
      </w:r>
      <w:r>
        <w:rPr>
          <w:sz w:val="28"/>
          <w:szCs w:val="28"/>
        </w:rPr>
        <w:t>одготовка выписки из похозяйственной книги, либо уведомления     об отказе в предоставлении выписки</w:t>
      </w:r>
      <w:r>
        <w:rPr>
          <w:sz w:val="28"/>
          <w:szCs w:val="28"/>
          <w:lang w:eastAsia="ar-SA"/>
        </w:rPr>
        <w:t xml:space="preserve"> из похозяйственной кни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1.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bCs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>, является соответствие либо несоответствие документов, прилагаемых к заявлению подпункту 2.6.2.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Ответственным за проведение административной процедуры является специалист</w:t>
      </w:r>
      <w:r>
        <w:rPr>
          <w:bCs/>
          <w:sz w:val="28"/>
          <w:szCs w:val="28"/>
        </w:rPr>
        <w:t xml:space="preserve"> Департ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4.3.Содержание административных действий, входящих в состав административной процедуры и максимальный срок их выпол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1.Специалист Департамента, ответственный за ведение похозяйственной книги, проверяет наличие сведений о личном подсобном хозяйстве в похозяйственной кни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ый срок выполнения специалистом указанных действий составляет 30 минут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2. В случае наличия сведений о личном подсобном хозяйстве в похозяйственной книге специалист Департамента готовит запрашиваемую выписку из похозяйственной книги по форме, установленной административным регламентом (приложение № 2) и передаёт начальнику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специалистом указанных действий составляет 1 день с момента проверки комплекта докум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3.3.При отсутствии сведений о личном подсобном хозяйстве в похозяйственной книге специалист Департамента осуществляет выезд по месту регистрации личного подсобного хозяйства по предварительному согласованию с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специалистом указанных действий составляет 2 дня с момента обнаружения отсутствия сведений о личном подсобном хозяй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4.По результатам осмотра личного подсобного хозяйства специалист Департамента не позднее следующего дня, после осмотра, регистрирует личное подсобное хозяйство в похозяйственной книге и готовит запрашиваемую выписку из похозяйственной книги по форме, установленной административным регламентом (Приложение № 2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3.5.</w:t>
      </w:r>
      <w:r>
        <w:rPr>
          <w:color w:val="000000"/>
          <w:sz w:val="28"/>
          <w:szCs w:val="28"/>
        </w:rPr>
        <w:t xml:space="preserve">В случае если Заявителем в течение 3 рабочих дней с момента его уведомления </w:t>
      </w:r>
      <w:r>
        <w:rPr>
          <w:sz w:val="28"/>
          <w:szCs w:val="28"/>
        </w:rPr>
        <w:t>о наличии препятствий для предоставления муниципальной услуги</w:t>
      </w:r>
      <w:r>
        <w:rPr>
          <w:color w:val="000000"/>
          <w:sz w:val="28"/>
          <w:szCs w:val="28"/>
        </w:rPr>
        <w:t xml:space="preserve">, не предоставлены документы, предусмотренные подпунктом 2.6.2. административного регламента,  либо  </w:t>
      </w:r>
      <w:r>
        <w:rPr>
          <w:sz w:val="28"/>
          <w:szCs w:val="28"/>
        </w:rPr>
        <w:t>выявления  наличия иных оснований для отказа в предоставлении муниципальной услуги, предусмотренные подпунктом 2.9.1.</w:t>
      </w:r>
      <w:r>
        <w:rPr>
          <w:color w:val="000000"/>
          <w:sz w:val="28"/>
          <w:szCs w:val="28"/>
        </w:rPr>
        <w:t xml:space="preserve"> специалист Департамента </w:t>
      </w:r>
      <w:r>
        <w:rPr>
          <w:sz w:val="28"/>
          <w:szCs w:val="28"/>
        </w:rPr>
        <w:t xml:space="preserve">в течение дня </w:t>
      </w:r>
      <w:r>
        <w:rPr>
          <w:color w:val="000000"/>
          <w:sz w:val="28"/>
          <w:szCs w:val="28"/>
        </w:rPr>
        <w:t>подготавливает проект уведомления об отказе в выдаче выписки из похозяйственной книги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3.5.Начальник отдела в день поступления проверяет выписку из похозяйственной книги или уведомление об отказе в предоставлении выписки из похозяйственной книги и направляет её на подписание директору Департамента, либо возвращает на доработку специалисту Департ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3.6.</w:t>
      </w:r>
      <w:r>
        <w:rPr>
          <w:color w:val="000000"/>
          <w:sz w:val="28"/>
          <w:szCs w:val="28"/>
        </w:rPr>
        <w:t xml:space="preserve">Директор Департамента в день поступления проверяет </w:t>
      </w:r>
      <w:r>
        <w:rPr>
          <w:sz w:val="28"/>
          <w:szCs w:val="28"/>
        </w:rPr>
        <w:t>выписку из похозяйственной книги или уведомление об отказе в предоставлении выписки из похозяйственной книги подписывает и</w:t>
      </w:r>
      <w:r>
        <w:rPr>
          <w:color w:val="000000"/>
          <w:sz w:val="28"/>
          <w:szCs w:val="28"/>
        </w:rPr>
        <w:t xml:space="preserve"> передаёт секретарю приёмной либо возвращает на доработку начальнику отде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3.7.Сотрудник приёмной в день поступления от директора Департамента регистрирует выписку из похозяйственной книги или уведомление об отказе в предоставлении выписки из похозяйственной книги направляет заявителю, указанным в заявлении способом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rStyle w:val="StrongEmphasis"/>
          <w:b w:val="false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1.Текущий контроль осуществляется постоянно муниципальными служащими, предоставляющими муниципальную услугу, по каждой процедуре в соответствии с установленными административным регламентом содержанием и сроками действий, а также путём проведения начальником отдела проверок исполнения муниципальными служащи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полученные в электронной базе данных, служебной корреспонденции департамента, устной и письменной информации муниципальных служащих, осуществляющих регламентируемые 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е служащие, предоставляющие муниципальную услугу, несут персональную ответственность за соблюдение сроков и порядка рассмотрения заявлений и уведомлений, достоверность и полноту сведений, представляемых в связи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отдела) и внеплановыми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иодичность проведения проверок устанавливается директором департамен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, в случае выявления нарушений прав граждан и организаци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проведения проверки создаётся комиссия, в состав которой включаются муниципальные служащие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а осуществляется на основании приказа директора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председателем и членами комиссии, директором департ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под рос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zCs w:val="28"/>
          <w:lang w:eastAsia="zxx" w:bidi="zxx"/>
        </w:rPr>
        <w:tab/>
        <w:t>5.</w:t>
      </w:r>
      <w:r>
        <w:rPr/>
        <w:t xml:space="preserve"> Досудебный (внесудебный) порядок обжалования решений и действий (бездействия) Департамен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5.1.Заявители имеют право на обжалование действий или бездействия должностных лиц отдел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судебном и судебном порядке и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Жалоба заявителя в письменной форме содерж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.И.О  лица, которым подаётся жалоба, адрес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наименование органа, должность, фамилию, имя и отчество должностного лица 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ть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могут быть указаны: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чины несогласия с обжалуемым действием (бездействием);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обстоятельства, на основании которых получатель муниципальной услуги считает, что нарушены его права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иные сведения, которые получатель муниципальной услуги считает необходимым сообщить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К жалобе могут быть приложены копии документов, подтверждающие изложенные в жалобе доводы. Заявители обладают правом на получение информации и документов, необходимых для обоснования и рассмотрения жалобы. Жалоба подписывается подавшим её лицом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4.Жалоба заявителя не рассматривается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я сведений о лице, обратившемся с жалобой,  об обжалуемом решении, действии, бездействии (в чём выразилось, кем принято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в случае,  если в письменном обращении не указаны фамилия заявителя и почтовый адрес, по которому должен быть направлен ответ, ответ на обращение не даётс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обращение, в котором обжалуется судебное решение, возвращается заявителю с разъяснением порядка обжалования данного судебного ре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в случае, если текст письменного обращения не поддаётся прочтению, ответ на обращение не даётся и оно не подлежит направлению на рассмотрение должностному лицу в соответствии с его компетенцией, о чём сообщается заявителю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 или одному и тому же должностному лицу. О данном решении уведомляется заявитель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ём вопроса в связи с недопустимостью разглашения указанных свед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администрация города Нефтеюганска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 о недопустимости злоупотребления пра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 города Нефтеюганска или соответствующему должностному л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15 дней с момента её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Заявители имеют право обратиться с жалобой лично либо направить письменную жалобу на имя директора департамента по делам администрации города Нефтеюганска, заместителя главы администрации города Нефтеюганска, главы администрации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6.При обращении получателей муниципальной услуги в письменной форме срок рассмотрения жалобы не должен превышать 30 дней с момента получения жало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7.В случае, если по жалобе требуется провести проверку, срок рассмотрения жалобы может быть продлён, но не более, чем на один месяц. О продлении срока рассмотрения жалобы заявитель уведомляется письменно с указанием причин продления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Письменный ответ, содержащий результаты рассмотрения жалобы, направляется заявителю.</w:t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/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Style18"/>
        <w:ind w:left="424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suppressAutoHyphens w:val="true"/>
        <w:spacing w:before="0" w:after="240"/>
        <w:ind w:left="5040" w:hanging="0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Предоставление выписки из похозяйственной книги»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отдел по вопросам предпринимательства и трудовым отношениям департамента по делам администрации города Нефтеюганск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от 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>(фамилия, имя, отчество)</w:t>
      </w:r>
    </w:p>
    <w:p>
      <w:pPr>
        <w:pStyle w:val="Normal"/>
        <w:suppressAutoHyphens w:val="true"/>
        <w:ind w:left="5040" w:hanging="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живающего (ей) по адресу: 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 xml:space="preserve">  контактный телефон</w:t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Прошу выдать выписку из похозяйственной книги об учёте личного подсобного хозяйства, ведущегося на земельном участке, расположенном по адресу: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>К заявлению прилагаю следующие документы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_________________________________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________________________________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________________________________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__________________________________________________________________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lang w:eastAsia="ar-SA"/>
        </w:rPr>
        <w:t xml:space="preserve">Подтверждаю, что с условиями оказания данной услуги ознакомлен(а), в случае отсутствия сведений о личном подсобном хозяйстве в похозяйственной книге обязуюсь в течение 5 рабочих дней оказать содействие специалисту администрации города Нефтеюганска в осмотре личного подсобного хозяйства, в том числе обеспечив его транспорто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пособ получения выписки:    </w:t>
      </w:r>
      <w:r>
        <w:rPr>
          <w:u w:val="single"/>
          <w:lang w:eastAsia="ar-SA"/>
        </w:rPr>
        <w:t>лично / по почт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Подпись заявителя: _________________</w:t>
        <w:tab/>
        <w:tab/>
        <w:t xml:space="preserve">         </w:t>
        <w:tab/>
        <w:tab/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ab/>
        <w:tab/>
        <w:tab/>
        <w:tab/>
        <w:tab/>
        <w:t xml:space="preserve">«____» ___________________ 20 </w:t>
      </w:r>
    </w:p>
    <w:p>
      <w:pPr>
        <w:pStyle w:val="Normal"/>
        <w:suppressAutoHyphens w:val="true"/>
        <w:ind w:left="4320"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Style18"/>
        <w:ind w:left="424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suppressAutoHyphens w:val="true"/>
        <w:spacing w:before="0" w:after="240"/>
        <w:ind w:left="5040" w:hanging="0"/>
        <w:jc w:val="both"/>
        <w:rPr/>
      </w:pP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Предоставление выписки из похозяйственной книги об учёте личного подсобного хозяйства»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ВЫПИСКА ИЗ ПОХОЗЯЙСТВЕННОЙ КНИГИ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место выдачи                                                                                                          дата выдачи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Настоящая   выписка   из  похозяйственной  книги подтверждает, что гражданину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(фамилия, имя, отчество полностью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 xml:space="preserve">дата рождения «____» _____________________           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 xml:space="preserve">место рождения _____________________________________________________________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паспортные  данные____________________выдан «____»_____________________г. ____________________________________________________________________________ (серия, номер, наименование органа, выдавшего документ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проживающему по адресу: ____________________________________________________________________________  (адрес постоянного места жительства)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принадлежит  на  праве ____________________________________________________________________                          (вид права, на котором гражданину принадлежит земельный участок),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земельный участок, предоставленный для ведения личного подсобного хозяйства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общей площадью _____________, кадастровый номер __________________, расположенный по адресу :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 чем в похозяйственной книге 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(реквизиты похозяйственной книги: номер, дата начала и окончания ведения книги, наименование органа, осуществлявшего ведение похозяйственной книг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«____» ___________ г. сделана запись на основании 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(реквизиты документа, на основании которого в похозяйственную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книгу внесена запись о наличии у гражданина права на земельный участок)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___________________________________                                           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lang w:eastAsia="ar-SA"/>
        </w:rPr>
        <w:t xml:space="preserve">                            </w:t>
      </w:r>
      <w:r>
        <w:rPr>
          <w:rFonts w:eastAsia="Arial"/>
          <w:lang w:eastAsia="ar-SA"/>
        </w:rPr>
        <w:t>(должность)                             (подпись)   М.П.                     (Ф.И.О.)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3</w:t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Style18"/>
        <w:ind w:left="424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suppressAutoHyphens w:val="true"/>
        <w:spacing w:before="0" w:after="240"/>
        <w:ind w:left="5040" w:hanging="0"/>
        <w:jc w:val="both"/>
        <w:rPr/>
      </w:pP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Предоставление выписки из похозяйственной книги» </w:t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ОТКАЗЕ В ПРЕДОСТАВЛЕНИИ ВЫПИСКИ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 ПОХОЗЯЙСТВЕННОЙ КНИГИ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 </w:t>
      </w:r>
      <w:r>
        <w:rPr>
          <w:color w:val="000000"/>
          <w:sz w:val="28"/>
          <w:szCs w:val="28"/>
          <w:lang w:eastAsia="ar-SA"/>
        </w:rPr>
        <w:b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 результатам  рассмотрения  заявления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_______________________________________________________________                                                                                                          (Ф.И.О. заявителя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с прилагаемыми документами о предоставлении выписки из похозяйственной книги, зарегистрированного в книге учета заявлений на предоставление выписок из похозяйственной книги об учете личного подсобного хозяйства «___» _____________ 20___ г., принято решение об отказе в предоставлении запрашиваемой выписки по причине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явитель вправе обжаловать данное решение в судебном порядке, в порядке, установленном действующим законодательством Российской Федерации, либо направить письменное обращение в администрацию города Нефтеюганска.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rial"/>
          <w:sz w:val="28"/>
          <w:szCs w:val="28"/>
          <w:lang w:eastAsia="ar-SA"/>
        </w:rPr>
        <w:t>____________                                                             ___________________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</w:t>
      </w:r>
      <w:r>
        <w:rPr>
          <w:rFonts w:eastAsia="Arial"/>
          <w:sz w:val="28"/>
          <w:szCs w:val="28"/>
          <w:lang w:eastAsia="ar-SA"/>
        </w:rPr>
        <w:t>(должность)                         (подпись)   М.П.                     (Ф.И.О.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4</w:t>
      </w:r>
    </w:p>
    <w:p>
      <w:pPr>
        <w:pStyle w:val="Normal"/>
        <w:suppressAutoHyphens w:val="true"/>
        <w:ind w:left="432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Style18"/>
        <w:ind w:left="424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suppressAutoHyphens w:val="true"/>
        <w:spacing w:before="0" w:after="240"/>
        <w:ind w:left="5040" w:hanging="0"/>
        <w:jc w:val="both"/>
        <w:rPr/>
      </w:pP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«Предоставление выписки из похозяйственной книги»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</w:t>
      </w:r>
      <w:r>
        <w:rPr>
          <w:sz w:val="28"/>
          <w:szCs w:val="28"/>
          <w:lang w:eastAsia="ar-SA"/>
        </w:rPr>
        <w:t xml:space="preserve">Блок–схема процесса предоставления услуги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47625</wp:posOffset>
                </wp:positionV>
                <wp:extent cx="49720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Ознакомление Заявителя с информацией по предоставлению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, предоставление консультаций по вопросам предоставления муниципальной ус 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55.5pt;mso-wrap-distance-left:9.05pt;mso-wrap-distance-right:9.05pt;mso-wrap-distance-top:0pt;mso-wrap-distance-bottom:0pt;margin-top:3.75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Ознакомление Заявителя с информацией по предоставлению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муниципальной услуги, предоставление консультаций по вопросам предоставления муниципальной ус 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448810</wp:posOffset>
                </wp:positionV>
                <wp:extent cx="231521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16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соответствуют требованиям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pt;margin-top:350.3pt;width:182.2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соответствуют требованиям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4448810</wp:posOffset>
                </wp:positionV>
                <wp:extent cx="231521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16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соответствуют требованиям административного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50.3pt;width:182.2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соответствуют требованиям административного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039485</wp:posOffset>
                </wp:positionV>
                <wp:extent cx="231521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16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подготавливает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я об отказе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выписки из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хозяйственной кни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75.55pt;width:182.2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подготавливает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я об отказе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выписки из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хозяйственной книг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1150</wp:posOffset>
                </wp:positionH>
                <wp:positionV relativeFrom="paragraph">
                  <wp:posOffset>3877310</wp:posOffset>
                </wp:positionV>
                <wp:extent cx="0" cy="4978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05.3pt" to="124.5pt,3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3425</wp:posOffset>
                </wp:positionH>
                <wp:positionV relativeFrom="paragraph">
                  <wp:posOffset>38963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06.8pt" to="357.75pt,3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965</wp:posOffset>
                </wp:positionH>
                <wp:positionV relativeFrom="paragraph">
                  <wp:posOffset>3010535</wp:posOffset>
                </wp:positionV>
                <wp:extent cx="5001260" cy="800100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112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выписки из похозяйственной книги, либо уведомления об отказе в предоставлении выписки из похозяйственной кни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95pt;margin-top:237.05pt;width:393.75pt;height:62.95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выписки из похозяйственной книги, либо уведомления об отказе в предоставлении выписки из похозяйственной кни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049010</wp:posOffset>
                </wp:positionV>
                <wp:extent cx="2315845" cy="9137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5880" cy="91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подготавлива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иску из похозяйственной кни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76.3pt;width:182.3pt;height:7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подготавливае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иску из похозяйственной кни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2235</wp:posOffset>
                </wp:positionH>
                <wp:positionV relativeFrom="paragraph">
                  <wp:posOffset>5372100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423pt" to="108.0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200</wp:posOffset>
                </wp:positionH>
                <wp:positionV relativeFrom="paragraph">
                  <wp:posOffset>5363210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422.3pt" to="366pt,4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3543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812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120" y="609480"/>
                            <a:ext cx="495288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ём и регистрация заявления о предоставлении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и прилагаем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866960"/>
                            <a:ext cx="492516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омплекта документов, прилагаемых к зая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1371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51460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pt" coordorigin="0,0" coordsize="9360,5580">
                <v:rect id="shape_0" stroked="f" o:allowincell="f" style="position:absolute;left:0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00,180" to="480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9;top:960;width:7799;height:1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ём и регистрация заявления о предоставлении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и прилагаемых к нему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2940;width:7755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омплекта документов, прилагаемых к зая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2160" to="480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3960" to="4800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00:00Z</dcterms:created>
  <dc:creator>User</dc:creator>
  <dc:description/>
  <cp:keywords/>
  <dc:language>en-US</dc:language>
  <cp:lastModifiedBy>mash_buro</cp:lastModifiedBy>
  <cp:lastPrinted>2012-07-24T10:55:00Z</cp:lastPrinted>
  <dcterms:modified xsi:type="dcterms:W3CDTF">2012-07-31T04:03:00Z</dcterms:modified>
  <cp:revision>29</cp:revision>
  <dc:subject/>
  <dc:title>                                                                                                                                                                         </dc:title>
</cp:coreProperties>
</file>