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30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07.2012</w:t>
        <w:tab/>
        <w:tab/>
        <w:tab/>
        <w:tab/>
        <w:tab/>
        <w:tab/>
        <w:tab/>
        <w:tab/>
        <w:tab/>
        <w:tab/>
        <w:tab/>
        <w:t>№ 221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постановл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ых нормативных правовых актов города Нефтеюганска в соответствие с требованиями законодательства Российской Федерации, руководствуясь Федеральным законом от 06.10.2003 № 131-ФЗ   «Об общих принципах организации местного самоуправления в Российской Федерации», Уставом города Нефтеюганска,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тменить постановления администрации города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4.07.2012 № 1857 «Об утверждении Порядка предоставления в 2012 году субсидии из бюджета города в целях возмещения затрат, связанных с оплатой электрической энергии, потребляемой объектами светофорного хозяйства города Нефтеюганска»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4.07.2012 № 1858 «Об утверждении Порядка предоставления в 2012 году субсидии из бюджета города в целях возмещения затрат, связанных с оплатой электрической энергии, потребляемой муниципальными сетями уличного и дворового освещения, иллюминацией города Нефтеюганска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М. Черепан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7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28:00Z</dcterms:created>
  <dc:creator>Администрация</dc:creator>
  <dc:description/>
  <cp:keywords/>
  <dc:language>en-US</dc:language>
  <cp:lastModifiedBy>Mash_buro</cp:lastModifiedBy>
  <cp:lastPrinted>2012-07-23T11:37:00Z</cp:lastPrinted>
  <dcterms:modified xsi:type="dcterms:W3CDTF">2012-07-31T03:54:00Z</dcterms:modified>
  <cp:revision>4</cp:revision>
  <dc:subject/>
  <dc:title/>
</cp:coreProperties>
</file>