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TextBody"/>
        <w:rPr>
          <w:rFonts w:ascii="Times New Roman" w:hAnsi="Times New Roman" w:cs="Times New Roman"/>
          <w:caps/>
          <w:sz w:val="48"/>
          <w:szCs w:val="48"/>
          <w:lang w:val="ru-RU"/>
        </w:rPr>
      </w:pPr>
      <w:r>
        <w:rPr>
          <w:rFonts w:cs="Times New Roman"/>
          <w:caps/>
          <w:sz w:val="48"/>
          <w:szCs w:val="4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07.08.2012 </w:t>
        <w:tab/>
        <w:tab/>
        <w:tab/>
        <w:tab/>
        <w:tab/>
        <w:tab/>
        <w:tab/>
        <w:tab/>
        <w:tab/>
        <w:tab/>
        <w:tab/>
        <w:t>№ 226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5.05.2012 № 1308</w:t>
      </w:r>
    </w:p>
    <w:p>
      <w:pPr>
        <w:pStyle w:val="TextBody"/>
        <w:rPr>
          <w:lang w:val="ru-RU"/>
        </w:rPr>
      </w:pPr>
      <w:r>
        <w:rPr>
          <w:lang w:val="ru-RU"/>
        </w:rPr>
        <w:t>(с изм. на</w:t>
      </w:r>
      <w:r>
        <w:rPr/>
        <w:t xml:space="preserve"> </w:t>
      </w:r>
      <w:r>
        <w:rPr>
          <w:lang w:val="ru-RU"/>
        </w:rPr>
        <w:t>25</w:t>
      </w:r>
      <w:r>
        <w:rPr/>
        <w:t>.06.2012 №</w:t>
      </w:r>
      <w:r>
        <w:rPr>
          <w:lang w:val="ru-RU"/>
        </w:rPr>
        <w:t xml:space="preserve"> 1718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лавой 2 Регламента размещения муниципального заказа в городе Нефтеюганске, утверждённого постановлением администрации города от 30.07.2012 № 2195, в связи с кадровыми изменениями постановляю:</w:t>
      </w:r>
    </w:p>
    <w:p>
      <w:pPr>
        <w:pStyle w:val="TextBody"/>
        <w:ind w:firstLine="708"/>
        <w:rPr/>
      </w:pPr>
      <w:r>
        <w:rPr/>
        <w:t>1.</w:t>
      </w:r>
      <w:r>
        <w:rPr>
          <w:lang w:val="ru-RU"/>
        </w:rPr>
        <w:t xml:space="preserve">Внести изменение в </w:t>
      </w:r>
      <w:r>
        <w:rPr/>
        <w:t>постановлени</w:t>
      </w:r>
      <w:r>
        <w:rPr>
          <w:lang w:val="ru-RU"/>
        </w:rPr>
        <w:t>е</w:t>
      </w:r>
      <w:r>
        <w:rPr/>
        <w:t xml:space="preserve"> администрации города от 15.05.2012 № 1308 «О единой комиссии по размещению заказов </w:t>
      </w:r>
      <w:r>
        <w:rPr>
          <w:color w:val="000000"/>
        </w:rPr>
        <w:t>на поставки товаров, выполнение работ, оказание услуг для муниципальных нужд и нужд бюджетных учреждений</w:t>
      </w:r>
      <w:r>
        <w:rPr/>
        <w:t>»</w:t>
      </w:r>
      <w:r>
        <w:rPr>
          <w:lang w:val="ru-RU"/>
        </w:rPr>
        <w:t xml:space="preserve"> (с изм. на</w:t>
      </w:r>
      <w:r>
        <w:rPr/>
        <w:t xml:space="preserve"> </w:t>
      </w:r>
      <w:r>
        <w:rPr>
          <w:lang w:val="ru-RU"/>
        </w:rPr>
        <w:t>25</w:t>
      </w:r>
      <w:r>
        <w:rPr/>
        <w:t>.06.2012 №</w:t>
      </w:r>
      <w:r>
        <w:rPr>
          <w:lang w:val="ru-RU"/>
        </w:rPr>
        <w:t xml:space="preserve"> 1718), а именно: п</w:t>
      </w:r>
      <w:r>
        <w:rPr/>
        <w:t>риложе</w:t>
      </w:r>
      <w:r>
        <w:rPr>
          <w:lang w:val="ru-RU"/>
        </w:rPr>
        <w:t xml:space="preserve">- </w:t>
      </w:r>
      <w:r>
        <w:rPr/>
        <w:t>ние № 2 к</w:t>
      </w:r>
      <w:r>
        <w:rPr>
          <w:lang w:val="ru-RU"/>
        </w:rPr>
        <w:t xml:space="preserve"> постановлению</w:t>
      </w:r>
      <w:r>
        <w:rPr/>
        <w:t xml:space="preserve"> изложить </w:t>
      </w:r>
      <w:r>
        <w:rPr>
          <w:lang w:val="ru-RU"/>
        </w:rPr>
        <w:t>согласно приложению к настоящему постановлению.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215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>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Гурова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80 45</w:t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127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08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62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ди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 и нужд муниципальных бюджетных учреждений и её соста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2268"/>
        <w:gridCol w:w="2268"/>
        <w:gridCol w:w="3118"/>
      </w:tblGrid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ный сост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ивков Сергей Петрович, первый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а в сфере жилищно-коммунального хозяйства, градостроительной, финансовой сферах и в сфере муниципальной собственности 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опырин Андрей Вячеславович, заместитель главы администрации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а в сфере обеспечения деятельности администрации города Нефтеюганска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ихалева Светлана Евгеньевна,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а в социальной сфере, в сфере образования, здравоохранения (за исключением размещения заказов за счёт средств фонда обязательного медицинского страхования)</w:t>
            </w:r>
          </w:p>
        </w:tc>
      </w:tr>
      <w:tr>
        <w:trPr>
          <w:trHeight w:val="2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постолов Павел Станиславович, директор Нефтеюганского филиала Ханты-Мансийского окружного фонда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а в сфере здравоохранения за счёт средств фонда обязательного медицинского страхования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согласно Соглашению № 18-01 от 04.02.2009 о сотрудничестве при размещении заказов на поставки товаров, выполнение работ, оказание услуг для муниципальных нужд за счёт средств обязательного медицинского страхования)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аместитель председ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игорьева Светлана Александровна, начальник управления муниципального заказ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урова Валентина Александровна, заместитель на-чальника управления муниципального заказ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путём проведения открытого конкурса, открытого аукциона в электронной форме</w:t>
            </w:r>
          </w:p>
        </w:tc>
      </w:tr>
      <w:tr>
        <w:trPr>
          <w:trHeight w:val="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урова Валентина Александровна, заместитель на-чальника управления муниципального заказ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игорьева Светлана Александровна, начальник уп-равления муниципального заказа ад-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путём проведения запросов котировок цен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Член комиссии от заказч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ельников Дмитрий Владимирович, директор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еверзева Галина Николаевна, заместитель директора департамента жилищно-комму-нального хозяй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ов подведомственными муниципальными заказчиками и для нужд департамента 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ласов Юрий Александрович, директор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Байгушкин Александр Васильевич, заместитель директора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ов подведомственными муниципальными заказчиками и для нужд департамента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Щегульная Людмила Ивановна, исполняющий обязанности заместителя глав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Шагиева Зульфия Шайхрахмановна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заместитель директора департамента финан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ов для нужд департамента  </w:t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стовщикова Татья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иректор департамента образования и молодёжной полит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епанен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Лариса Петровна, заместитель директора департамента образо-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муниципальными заказчиками и для нужд департамента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еева Гульнара Анфи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а Наталия Никола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председателя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муниципальными заказчиками и для нужд комитета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Усков Максим Владимирович,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иректор департамен-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брагимова Виктория Николаевна, заместитель директора департамен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для нужд департамента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очалов Сергей Васильевич, директор департамента по делам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рикова Ольга Александровна, заместитель директора департамента по делам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ов для нужд департамента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оговицина Ольга Римовна, председатель комитета здравоохранения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аршин Михаил Павлович, заместитель председателя комитета здравоохранения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 размещении заказов подведомственными муниципальными заказчиками и для нужд комитета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Скворцов Сергей Федорович, председатель комитета физической культуры и спорт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марницкий Александр Александрович, заместитель председателя комитета физической культуры и спорт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подведомственными муниципальными заказчиками и для нужд комитета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Член комиссии от юридическо-прав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Тарандюк Сергей Евгеньевич, начальник договорного отдел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юридическо-правового управления администрации гор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Тулупова Ирина Александровна,  специалист-эксперт юридическо-правового управления администрации гор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Член комиссии от управления муниципального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евердас Дарья Юрьевна, начальник экспертно-ана-литичес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Спиридонова Ольга Николаевна, главный специалист экспертно-аналитичес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Секретарь комиссии (без  права голо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олесник Татьяна Фёдоровна, начальни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тдела организации размещения   муниципального заказ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ущик Елена Германовна, главный специалист отдел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рганизации размещения муниципального заказ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путём проведения открытого конкурса, открытого аукциона в электронной форме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лепак Евгения Арнольдовна, главный специалист отдела формирования муниципального заказ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Егорова Елена Александровна, начальник отдела формирования муниципального заказа управления муниципального заказ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 размещении заказов путём проведения запроса котировок цен</w:t>
            </w:r>
          </w:p>
        </w:tc>
      </w:tr>
    </w:tbl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2-08-06T13:57:00Z</cp:lastPrinted>
  <dcterms:modified xsi:type="dcterms:W3CDTF">2012-08-07T11:54:00Z</dcterms:modified>
  <cp:revision>34</cp:revision>
  <dc:subject/>
  <dc:title>                                                                                                                                                                           </dc:title>
</cp:coreProperties>
</file>