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81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08.2012 </w:t>
        <w:tab/>
        <w:tab/>
        <w:tab/>
        <w:tab/>
        <w:tab/>
        <w:tab/>
        <w:tab/>
        <w:tab/>
        <w:tab/>
        <w:tab/>
        <w:tab/>
        <w:t>№ 23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едоставления субсидии из бюджета города на возмещение недополученных доходов в 2012 году хозяйствующим субъектам, предоставляющим населению услуги по завозу питьевой воды в частный сектор на территории города Нефтеюган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szCs w:val="28"/>
        </w:rPr>
        <w:tab/>
        <w:t>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решением Думы города Нефтеюганска от 09.12.2011 № 180-V «О бюджете города Нефтеюганск на 2012 год и плановый период 2013 и 2014 годов» постановляю: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1.Утвердить Порядок предоставления субсидии из бюджета города на возмещение недополученных доходов в 2012 году хозяйствующим субъектам, предоставляющим населению услуги по завозу питьевой воды в частный сектор на  территории  города Нефтеюганска,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Уполномочить Нефтеюганское городское муниципальное казённое учреждение коммунального хозяйства «Служба единого заказчика»                (Баландин С.Г.) на заключение договоров о предоставлении субсидии из бюджета города на возмещение недополученных доходов хозяйствующим субъектам, предоставляющим населению услуги по завозу питьевой воды в частный сектор на территории города Нефтеюганск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3.Директору департамента по делам администрации города С.В.Мочалову направить</w:t>
      </w:r>
      <w:r>
        <w:rPr>
          <w:sz w:val="28"/>
        </w:rPr>
        <w:t xml:space="preserve">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szCs w:val="28"/>
        </w:rPr>
        <w:tab/>
        <w:t>4.Постановление вступает в силу после его официального опубликования и распространяется на правоотношения, возникшие с 01.01.2012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5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Глава администрации города </w:t>
        <w:tab/>
        <w:tab/>
        <w:tab/>
        <w:tab/>
        <w:tab/>
        <w:tab/>
        <w:t xml:space="preserve">   В.А.Арчиков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Н.Н.Тоболина</w:t>
      </w:r>
    </w:p>
    <w:p>
      <w:pPr>
        <w:pStyle w:val="2"/>
        <w:rPr>
          <w:b/>
          <w:b/>
          <w:bCs/>
          <w:color w:val="FF0000"/>
          <w:szCs w:val="28"/>
        </w:rPr>
      </w:pPr>
      <w:r>
        <w:rPr>
          <w:szCs w:val="28"/>
        </w:rPr>
        <w:t>23 77 49</w:t>
      </w:r>
      <w:r>
        <w:rPr>
          <w:b/>
          <w:bCs/>
          <w:color w:val="FF0000"/>
          <w:szCs w:val="28"/>
        </w:rPr>
        <w:t xml:space="preserve">                                                                      </w:t>
        <w:tab/>
        <w:tab/>
      </w:r>
    </w:p>
    <w:p>
      <w:pPr>
        <w:pStyle w:val="ConsTitle"/>
        <w:widowControl/>
        <w:tabs>
          <w:tab w:val="clear" w:pos="708"/>
          <w:tab w:val="left" w:pos="5220" w:leader="none"/>
        </w:tabs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ConsTitle"/>
        <w:widowControl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ConsTitle"/>
        <w:widowControl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08.2012 № 2387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и из бюджета города на возмещение недополученных доходов в 2012 году хозяйствующим субъектам, предоставляющим населению услуги по завозу питьевой воды в частный сектор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ефтеюга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Порядок предоставления субсидии из бюджета города на возмещение недополученных доходов в 2012 году хозяйствующим субъектам, предоставляющим населению услуги по завозу питьевой воды в частный сектор на территории города Нефтеюганска (далее - Порядок), определяет цели предоставления субсидии, критерии отбора получателя субсидии, порядок предоставления субсидии, порядок расчёта и возврата субсидии, а также порядок осуществления контроля за целевым использованием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Субсидия из бюджета города</w:t>
      </w:r>
      <w:r>
        <w:rPr/>
        <w:t xml:space="preserve"> </w:t>
      </w:r>
      <w:r>
        <w:rPr>
          <w:sz w:val="28"/>
          <w:szCs w:val="28"/>
        </w:rPr>
        <w:t>на возмещение недополученных доходов хозяйствующим субъектам, предоставляющим населению услуги  по завозу питьевой воды в частный сектор на территории города Нефтеюганска (далее – субсидия) предоставляется юридическим лицам (за исключением субсидии муниципальным учреждениям), индивидуальным предпринимателям (далее – получатель субсидии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3.Субсидия предоставляется в пределах бюджетных ассигнований, утверждённых решением Думы города Нефтеюганска от 09.12.2011 № 180-V        «О бюджете города Нефтеюганск на 2012 год и плановый 2013 и  2014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Предоставление субсидии осуществляется в соответствии с федеральным законодательством, законодательством Ханты-Мансийского автономного округа – Югры, муниципальными правовыми актами города Нефтеюганска и настоящим Порядк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Цель предоставления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предоставляется получателю субсидии в целях возмещения недополученных доходов, в связи с оказанием населению услуг по завозу питьевой воды в частный сектор на территории города Нефтеюганск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3.Критерии отбора получателя субсидии, порядок предоставления субсидии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3.1.Получатель субсидии должен соответствовать следующим критериям: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фактическое оказание услуг населению по завозу питьевой воды в частный сектор на территории города Нефтеюганска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не находиться в стадии процедуры ликвидации (реорганизации), не иметь решений арбитражных судов о признании юридического лица несостоятельным (банкротом) и об открытии конкурсного производства на момент обращения за получением субсидии.</w:t>
      </w:r>
    </w:p>
    <w:p>
      <w:pPr>
        <w:pStyle w:val="2"/>
        <w:tabs>
          <w:tab w:val="clear" w:pos="708"/>
          <w:tab w:val="left" w:pos="709" w:leader="none"/>
        </w:tabs>
        <w:rPr/>
      </w:pPr>
      <w:r>
        <w:rPr/>
        <w:tab/>
      </w:r>
      <w:r>
        <w:rPr>
          <w:szCs w:val="28"/>
        </w:rPr>
        <w:t>3.2.Для рассмотрения возможности получения субсидии получатель субсидии направляет на имя директора департамента жилищно-коммунального хозяйства администрации города (далее – Департамент ЖКХ) следующие документы:</w:t>
      </w:r>
    </w:p>
    <w:p>
      <w:pPr>
        <w:pStyle w:val="Normal"/>
        <w:tabs>
          <w:tab w:val="clear" w:pos="708"/>
          <w:tab w:val="left" w:pos="-120" w:leader="none"/>
        </w:tabs>
        <w:jc w:val="both"/>
        <w:rPr/>
      </w:pPr>
      <w:r>
        <w:rPr>
          <w:sz w:val="28"/>
          <w:szCs w:val="28"/>
        </w:rPr>
        <w:tab/>
        <w:t>-заявление о предоставлении субсидии установленной формы согласно приложению № 1 к настоящему Поряд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кумент, подтверждающий полномочия представителя юридического лица, индивидуального предпринимателя (копия, подлинник предъявляется при подаче заявлен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чредительные документы (копия, подлинник предъявляется при подаче заявлен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кумент о постановке юридического лица, индивидуального предпринимателя на учёт в налоговом органе по месту нахождения лица (копия, подлинник предъявляется при подаче заявления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выписку из Единого государственного реестра юридических лиц (подлинник)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выписку из Единого государственного реестра индивидуальных предпринимателей (подлинник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новый расчёт экономически обоснованных затрат на оказание услуг по завозу питьевой воды в частный секто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кументы, подтверждающие плановые затраты получателя субсид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Департамент ЖКХ выносит отказ в предоставлении субсидии в течение 10 рабочих дней с момента регистрации полученных документов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соответствия критериям, установленным пунктом 3.1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я неполного перечня документов, установленного пунк-том 3.2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я недостоверных сведений в документах, установленных пунктом 3.2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При условии соответствия критериям, перечисленным в пункте 3.1, и наличия документов, установленных пунктом 3.2 настоящего Порядка, а также при условии вынесения решения Департаментом ЖКХ о предоставлении субсидии, получатель субсидии заключает договор о предоставлении субсидии (далее – договор) с Нефтеюганским городским муниципальным казённым учреждением коммунального хозяйства «Служба единого заказчика» (далее – НГ МКУ КХ «СЕЗ») в пределах лимитов бюджетных обязательств, предусмотренных сводной бюджетной росписью на 2012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Договор должен предусматри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цель, условия, сроки и размер предоставления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рядок предоставления отчётности о выполненных услугах, форму отчё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ость за несоблюдение сторонами условий договора и порядок возврата в бюджет города субсидии в случае её нецелевого использования или неиспользования в установленные срок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Перечисление субсидии осуществляет НГ МКУ КХ «СЕЗ» на расчётный счёт получателя субсидии, открытый в установленном порядке в кредитной организации, в течение 20 банковских дней после подписания акта о приёмке выполненных услуг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Порядок расчёта суммы субсидии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  <w:t>На услуги по завозу питьевой воды в частный сектор сумма субсидии рассчитывается по формуле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 xml:space="preserve"> = </w:t>
      </w:r>
      <w:r>
        <w:rPr>
          <w:szCs w:val="28"/>
          <w:lang w:val="en-US"/>
        </w:rPr>
        <w:t>V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(З эк – П нас), где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 xml:space="preserve"> – сумма субсидии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V</w:t>
      </w:r>
      <w:r>
        <w:rPr>
          <w:szCs w:val="28"/>
        </w:rPr>
        <w:t xml:space="preserve"> – объём оказанной услуги в соответствующих единицах измерения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  <w:t>З эк –экономически обоснованные затраты за единицу оказанной услуги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  <w:t>П нас – плата населения за оказываемую услугу.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/>
        <w:tab/>
      </w:r>
      <w:r>
        <w:rPr>
          <w:szCs w:val="28"/>
        </w:rPr>
        <w:t>5.Порядок возврата субсид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1.Субсидия подлежит возврату в бюджет города в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обязательств по договору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досрочного расторжения договор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Денежные средства, подлежащие возврату, перечисляются получателем субсидии в бюджет города Нефтеюганска в течение трёх банковских дней с момента получения уведомления о возврате денеж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3.Подлежат возврату в бюджет города денежные средства, не использованные по итогам финансового год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4.При отказе от добровольного возврата указанные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left="540" w:firstLine="16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" w:firstLine="16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за целевым использованием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Контроль за целевым использованием субсидии осуществляет Департамент ЖКХ в соответствии с Бюджетным кодексом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Получатель субсидии ежеквартально в срок до 30 числа месяца, следующего за отчётным кварталом, в адрес Департамента ЖКХ предоставляет отчёт о фактических затратах в соответствии с приложением № 2 к настоящему Порядку, согласованный с НГ МКУ КХ «СЕЗ», с приложением подтверждающих документов и акта о приёмке выполненн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Получатель субсидии несёт ответственность за своевременность и достоверность представленных документов, за целевое и своевременное использование бюджетных средств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Получатель субсидии ведёт учёт полученной им из бюджета города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/>
      </w:pPr>
      <w:r>
        <w:rPr>
          <w:sz w:val="28"/>
          <w:szCs w:val="28"/>
        </w:rPr>
        <w:t>субсидии из бюджета города на возме-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щение недополученных доходов в 2012 году хозяйствующим субъектам, предоставляющим населению услуги по завозу питьевой воды в частный сектор на территории города Нефтеюганска   </w:t>
      </w:r>
    </w:p>
    <w:p>
      <w:pPr>
        <w:pStyle w:val="Normal"/>
        <w:tabs>
          <w:tab w:val="clear" w:pos="708"/>
          <w:tab w:val="left" w:pos="709" w:leader="none"/>
          <w:tab w:val="left" w:pos="4800" w:leader="none"/>
          <w:tab w:val="left" w:pos="63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4800" w:leader="none"/>
          <w:tab w:val="left" w:pos="63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  <w:tab/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 предоставлении субсидии из бюджета города на возмещение недополученных доходов в 2012 году хозяйствующим субъектам, предоставляющим населению услуги по завозу питьевой воды в частный сектор на территории города Нефтеюганска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рганизация (полное наименование):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НН/КПП: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3.Место регистрации в качестве юридического лица:_______________________</w:t>
      </w:r>
      <w:r>
        <w:rPr/>
        <w:t xml:space="preserve"> ____________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4.Адрес фактического местонахождения:_________________________________</w:t>
      </w:r>
    </w:p>
    <w:p>
      <w:pPr>
        <w:pStyle w:val="Normal"/>
        <w:tabs>
          <w:tab w:val="clear" w:pos="708"/>
          <w:tab w:val="left" w:pos="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/>
        <w:t>___________________________________________________________________________________________________________</w:t>
      </w:r>
      <w:r>
        <w:rPr>
          <w:b/>
        </w:rPr>
        <w:t>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Телефон:_____________________ Факс:________________________________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6.Вид осуществляемой деятельности (в соответствии с Уставом): 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</w:t>
      </w:r>
      <w:r>
        <w:rPr>
          <w:b/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/>
      </w:pPr>
      <w:r>
        <w:rPr>
          <w:sz w:val="28"/>
          <w:szCs w:val="28"/>
        </w:rPr>
        <w:t xml:space="preserve">к Порядку предоставления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/>
      </w:pPr>
      <w:r>
        <w:rPr>
          <w:sz w:val="28"/>
          <w:szCs w:val="28"/>
        </w:rPr>
        <w:t>субсидии из бюджета города на возме-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щение недополученных доходов в 2012 году хозяйствующим субъектам, предоставляющим населению услуги по завозу питьевой воды в частный сектор на территории города Нефтеюганска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ё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актических затратах по завозу питьевой воды в частный сект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701"/>
        <w:gridCol w:w="1417"/>
        <w:gridCol w:w="1418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адрес покуп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реализованной воды, 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и обоснованная стоимость 1 л. воды, руб./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1 л. воды для населения, руб./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аемая разница, руб./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гр.3-гр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возмещению из бюджета города, руб.                       (гр.2*гр.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НГ МКУ КХ «СЕ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С.Г.Балан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38:00Z</dcterms:created>
  <dc:creator>Пользователь</dc:creator>
  <dc:description/>
  <cp:keywords/>
  <dc:language>en-US</dc:language>
  <cp:lastModifiedBy>Mash_buro</cp:lastModifiedBy>
  <cp:lastPrinted>2012-07-24T13:41:00Z</cp:lastPrinted>
  <dcterms:modified xsi:type="dcterms:W3CDTF">2012-08-17T05:04:00Z</dcterms:modified>
  <cp:revision>158</cp:revision>
  <dc:subject/>
  <dc:title>ДУМА ГОРОДА СУРГУТА</dc:title>
</cp:coreProperties>
</file>