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08.2012 </w:t>
        <w:tab/>
        <w:tab/>
        <w:tab/>
        <w:tab/>
        <w:tab/>
        <w:tab/>
        <w:tab/>
        <w:tab/>
        <w:tab/>
        <w:tab/>
        <w:tab/>
        <w:t xml:space="preserve">   № 23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сидии из бюджета города Нефтеюганска  на возмещение затрат или недополученных доходов в 2012 году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>В соответствии со статьёй 78 Бюджетного кодекса Российской Федерации, частью 4 статьи 155 Жилищного кодекса Российской Федерации, пунктом 4 части 1 статьи 16 и пунктом 24 части 1 статьи 16 Федерального закона от 06.10.2003 № 131-ФЗ «Об общих принципах организации местного самоуправления в Российской Федерации», пунктом 38 Постановления Правительства Российской Федерации от 13.08.2006 г.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решением Думы города Нефтеюганска от 09.12.2011 № 180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 бюджете города Нефтеюганск   на 2012 год и плановый период 2013-2014 годов», статьей 28 Устава города Нефтеюганска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орядок предоставления субсидии из бюджета города Нефтеюганска  на возмещение затрат или недополученных доходов в 2012 году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полномочить муниципальное казённое учреждение коммунального хозяйства «Служба единого заказчика» (Баландин С.Г.) на заключение договоров о предоставлении субсидии из бюджета города Нефтеюганска  на возмещение затрат или недополученных доходов в 2012 году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 по тарифам, не обеспечивающим возмещение издерж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</w:rPr>
      </w:pPr>
      <w:r>
        <w:rPr>
          <w:sz w:val="28"/>
          <w:szCs w:val="28"/>
        </w:rPr>
        <w:t>4.Постановление вступает в силу после его официального опубликования и распространяется на правоотношения, возникшие с 01.01.2012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ab/>
      </w:r>
      <w:r>
        <w:rPr>
          <w:sz w:val="28"/>
          <w:szCs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clear" w:pos="708"/>
          <w:tab w:val="left" w:pos="720" w:leader="none"/>
          <w:tab w:val="left" w:pos="641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rFonts w:cs="Pragmatica Cyr;Times New Roman" w:ascii="Pragmatica Cyr;Times New Roman" w:hAnsi="Pragmatica Cyr;Times New Roman"/>
        </w:rPr>
        <w:t>Глава администрации города</w:t>
        <w:tab/>
        <w:tab/>
        <w:tab/>
        <w:tab/>
        <w:tab/>
      </w:r>
      <w:r>
        <w:rPr/>
        <w:tab/>
      </w:r>
      <w:r>
        <w:rPr>
          <w:rFonts w:cs="Pragmatica Cyr;Times New Roman" w:ascii="Pragmatica Cyr;Times New Roman" w:hAnsi="Pragmatica Cyr;Times New Roman"/>
        </w:rPr>
        <w:tab/>
        <w:t xml:space="preserve">   В.А.Арчиков</w:t>
      </w:r>
    </w:p>
    <w:p>
      <w:pPr>
        <w:pStyle w:val="2"/>
        <w:rPr>
          <w:rFonts w:ascii="Pragmatica Cyr;Times New Roman" w:hAnsi="Pragmatica Cyr;Times New Roman" w:cs="Pragmatica Cyr;Times New Roman"/>
          <w:szCs w:val="28"/>
        </w:rPr>
      </w:pPr>
      <w:r>
        <w:rPr>
          <w:rFonts w:cs="Pragmatica Cyr;Times New Roman" w:ascii="Pragmatica Cyr;Times New Roman" w:hAnsi="Pragmatica Cyr;Times New Roman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Н.А.Багмет</w:t>
      </w:r>
    </w:p>
    <w:p>
      <w:pPr>
        <w:pStyle w:val="2"/>
        <w:rPr/>
      </w:pPr>
      <w:r>
        <w:rPr/>
        <w:t>23 77 49</w:t>
      </w:r>
    </w:p>
    <w:p>
      <w:pPr>
        <w:pStyle w:val="ConsTitle"/>
        <w:widowControl/>
        <w:tabs>
          <w:tab w:val="clear" w:pos="708"/>
          <w:tab w:val="left" w:pos="5220" w:leader="none"/>
        </w:tabs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</w:t>
        <w:tab/>
        <w:tab/>
        <w:t>к постановлению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от 17.08.2012 № 2388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и из бюджета города Нефтеюганска  на возмещение затрат или недополученных доходов в 2012 году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орядок предоставления субсидии из бюджета города Нефтеюганска  на возмещение недополученных доходов в 2012 году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 (далее - Порядок), определяет цели предоставления субсидии, критерии отбора получателя субсидии, порядок предоставлени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Субсидия из бюджета города Нефтеюганска на возмещение недополученных доходов в 2012 году организация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 по тарифам, не обеспечивающим возмещение издержек (далее – субсидия) предоставляется юридическим лицам (за исключением субсидии муниципальным учреждениям), индивидуальным предпринимателям, оказывающим населению жилищные услуги (далее – получатель субсидии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Субсидия предоставляется в пределах бюджетных ассигнований, утверждённых Решением Думы города Нефтеюганска от 09.12.2011 г. № 180-V «О бюджете города Нефтеюганск на 2012 год и плановый период 2013-2014 годов»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предоставления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Субсидия предоставляется получателю субсидии при оказании жилищных услуг,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 в целях возмещения затрат по вывозу жидких бытовых отходов.</w:t>
      </w:r>
    </w:p>
    <w:p>
      <w:pPr>
        <w:pStyle w:val="2"/>
        <w:tabs>
          <w:tab w:val="clear" w:pos="708"/>
          <w:tab w:val="left" w:pos="709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ab/>
        <w:t>3.1. Получателем субсидии в соответствии с настоящим Порядком является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>-управляющая организация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>-товарищество собственников жилья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>3.2.Получателем субсидии является указанная в пункте 3.1 настоящего Порядка организация при условии наличия в управлении многоквартирного дома, оборудованного автономной системой канализации (септиком) и не подключенного к системе централизованного водоотведения.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3.3.Получатель субсидии в соответствии с настоящим Порядком должен соответствовать следующим критерия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Фактическое оказание услуг по содержанию и ремонту жилых помещений гражданам, проживающим в многоквартирном доме, оборудованном автономной системой канализации (септиком) и не подключенном к системе централизованного водоотведения, на основан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лючённых в соответствии с Жилищным кодексом Российской Федерации договоров управления многоквартирным домом с собственниками помещений в многоквартирном доме либо с товариществом собственников жиль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ов, заключённых в соответствии с Жилищным кодексом Российской Федерации, товариществом собственников жилья с собственниками, не являющимися членами товарищества собственников жиль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говоров на оказание услуг вывоза жидких бытовых отходов  при непосредственном способе управления многоквартирным домом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>3.3.2.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 на момент обращения за получением субсидии.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3.4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епартамент ЖКХ) следующие документы: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заявление о предоставлении субсидии установленной формы согласно приложению 1 к настоящему Порядку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документ, подтверждающий полномочия представителя юридического лица, индивидуального предпринимателя (копия, подлинник предъявляется при подаче заявления)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учредительные документы (заверенная копия, подлинник предъявляется при подаче заявления)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документ о постановке юридического лица, индивидуального предпринимателя на учёт в налоговом органе по месту нахождения лица (заверенная копия, подлинник предъявляется при подаче заявления)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выписку из Единого государственного реестра юридических лиц (подлинник)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выписку из Единого государственного реестра частных предпринимателей (подлинник)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справку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(подлинник)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 перечень многоквартирных домов, оборудованных автономной системой канализации (септиком) и не подключенных к системе централизованного водоотведения, находящихся в управлении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решение общего собрания собственников жилых помещений многоквартирного дома об установлении размера платы за услуги по содержанию и ремонту общего имущества многоквартирного дома или протокол по результатам проведения открытого конкурса по отбору управляющей организации для управления многоквартирным домом,</w:t>
      </w:r>
      <w:r>
        <w:rPr/>
        <w:t xml:space="preserve"> решение </w:t>
      </w:r>
      <w:r>
        <w:rPr>
          <w:szCs w:val="28"/>
        </w:rPr>
        <w:t>органа управления товарищества собственников жилья</w:t>
      </w:r>
      <w:r>
        <w:rPr/>
        <w:t xml:space="preserve"> об установлении р</w:t>
      </w:r>
      <w:r>
        <w:rPr>
          <w:szCs w:val="28"/>
        </w:rPr>
        <w:t>азмера обязательных платежей и (или) взносов членов товарищества собственников жилья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договор на услуги по приёму и очистке сточных вод либо договор с организацией, осуществляющей вывоз жидких бытовых отходов и имеющей договор на услуги по приёму и очистке сточных вод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плановый расчёт объёма вывоза жидких бытовых отходов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документы, подтверждающие плановые затраты получателя субсидии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плановый расчёт размера бюджетной субсидии на 2012 год по форме согласно приложению 2 к настоящему Порядку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3.5.</w:t>
      </w:r>
      <w:r>
        <w:rPr/>
        <w:t>Департамент ЖКХ выносит отказ в предоставлении субсидии в течение 10 рабочих дней с момента регистрации полученных документов в следующих случаях: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несоответствия критериям, установленным пунктом 3.3 Порядка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предоставления неполного перечня документов, установленного пунктом 3.4 Порядка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предоставления недостоверных сведений в документах, установленных пунктом 3.4 Порядка.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3.6.При условии соответствия критериям, перечисленным в пункте 3.3. и наличия документов, установленных пунктом 3.4 настоящего Порядка, а также при условии вынесения решения департаментом ЖКХ о предоставлении субсидии, получатель субсидии заключает договор о предоставлении субсидии (далее – договор) с муниципальным казённым  учреждением коммунального хозяйства «Служба единого заказчика» (далее – МКУ КХ «СЕЗ») в пределах лимитов бюджетных обязательств, предусмотренных сводной бюджетной росписью на 2012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Договор должен предусматр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цели, условия, сроки и размер предоставляемой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рядок предоставления отчётности и форму отчётности об использовании бюджетной субсидии, подтверждающую фактическую стоимость оказанных услуг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ветственность за несоблюдение сторонами условий договора и порядок возврата в бюджет города субсидии в случае её нецелевого использования или неиспользования в установленные сро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Перечисление субсидии осуществляет МКУ КХ «СЕЗ» на расчётный счёт получателя субсидии, открытый в установленном порядке в кредитной организации, в течение 20 банковских дней после предоставления согласованного расчёта субсидии за отчётный период и платёжных документов на оплат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За отчётный период принимается срок, равный одному месяцу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рядок расчёта суммы субсид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Расчёт размера бюджетной субсидии на возмещение недополученных доходов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, осуществляется получателем субсидии по форме согласно приложению 2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св = О</w:t>
      </w:r>
      <w:r>
        <w:rPr>
          <w:sz w:val="28"/>
          <w:szCs w:val="28"/>
          <w:vertAlign w:val="subscript"/>
        </w:rPr>
        <w:t xml:space="preserve">б * </w:t>
      </w:r>
      <w:r>
        <w:rPr>
          <w:sz w:val="28"/>
          <w:szCs w:val="28"/>
        </w:rPr>
        <w:t>З, где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объём вывозимых жидких бытовых отход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- финансовые затраты по вывозу жидких бытовых отходов за единицу объёма, в соответствии с договор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Объём вывозимых жидких бытовых отходов рассчитывается по формуле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О = (Чбпу  х Н  + Оипу) х М, гд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Чбпу - численность лиц (всех категорий граждан), зарегистрированных по месту жительства (пребывания) в жилых помещениях, не оборудованных индивидуальными приборами уче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 – норматив водоотведения, в соответствии с видом благоустройства дом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ипу- объём водоотведения в помещениях, оборудованных индивидуальными приборами учёта (среднемесячный объём водоотведения, полученный суммированием показаний холодного водоснабжения и горячего водоснабжения за предыдущий год и деленных на 12 месяце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 - количество месяце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Получатель субсидии ежемесячно направляет расчёт субсидии по утверждённой форме в департамент ЖКХ для соглас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ёт суммы субсидии за декабрь текущего года направляется в департамент ЖКХ не позднее 20 декабря текущего года. Расчёт предоставляется с учётом прогнозной оценки потребности средств на предоставление субсидии, исходя из ожидаемого выполнения предоставляемых услуг на конец текущего год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я в результате проверки, излишне выплаченной суммы субсид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рочного расторжения договор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Денежные средства, подлежащие возврату, перечисляются получателем субсидии в бюджет города Нефтеюганска в течение трёх банковских дней  с момента получения уведомления о возврате денежных сред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При отказе от добровольного возврата,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Контроль за целевым использованием субсидии осуществляет департамент жилищно-коммунального хозяйства в соответствии с Бюджетным кодекс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Получатель субсидии ежеквартально в срок до 30 числа месяца, следующего за отчётным кварталом, в адрес ДЖКХ предоставляет отчёт о фактических затратах в соответствии с приложением 3 к настоящему Порядку, согласованный с НГ МКУ КХ «СЕЗ», с приложением подтверждающих документов и акта о приёмке выполне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,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Con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Title"/>
        <w:ind w:left="4253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и из бюджета города Нефтеюганска  на возмещение затрат или недополученных доходов в 2012 году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</w:t>
        <w:tab/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субсидии из бюджета города Нефтеюганска  на возмещение затрат или недополученных доходов в 2012 году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.Место регистрации в качестве юридического лица:_______________________</w:t>
      </w:r>
      <w:r>
        <w:rPr/>
        <w:t xml:space="preserve"> 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/>
        <w:t>___________________________________________________________________________________________________________</w:t>
      </w:r>
      <w:r>
        <w:rPr>
          <w:b/>
        </w:rPr>
        <w:t>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jc w:val="right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Title"/>
        <w:widowControl/>
        <w:ind w:left="595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Title"/>
        <w:ind w:left="6009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предоставления субсидии из бюджета города Нефтеюганска  на возмещение затрат или недополученных доходов в 2012 году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</w:t>
      </w:r>
    </w:p>
    <w:p>
      <w:pPr>
        <w:pStyle w:val="ConsTitle"/>
        <w:ind w:left="6009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ёт 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ра бюджетной субсидии предоставления на возмещение затрат или недополученных доходов в 2012 году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______ </w:t>
      </w:r>
      <w:r>
        <w:rPr>
          <w:i/>
          <w:sz w:val="28"/>
          <w:szCs w:val="28"/>
        </w:rPr>
        <w:t>наименование хозяйствующего субъекта</w:t>
      </w:r>
      <w:r>
        <w:rPr/>
        <w:t>)</w:t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52"/>
        <w:gridCol w:w="2880"/>
        <w:gridCol w:w="2760"/>
        <w:gridCol w:w="3120"/>
        <w:gridCol w:w="3120"/>
      </w:tblGrid>
      <w:tr>
        <w:trPr>
          <w:trHeight w:val="17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ind w:left="-36" w:right="-108" w:hanging="0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ind w:left="-36" w:right="-108" w:hanging="0"/>
              <w:jc w:val="center"/>
              <w:rPr/>
            </w:pPr>
            <w:r>
              <w:rPr/>
              <w:t>многоквартирного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одоотведения, по начислениям населению за ЖК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жидких бытовых отходов, м3.</w:t>
            </w:r>
          </w:p>
          <w:p>
            <w:pPr>
              <w:pStyle w:val="Normal"/>
              <w:jc w:val="center"/>
              <w:rPr/>
            </w:pPr>
            <w:r>
              <w:rPr/>
              <w:t>(условие: гр.4=гр.3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ind w:left="-108" w:right="-108" w:hanging="0"/>
              <w:jc w:val="center"/>
              <w:rPr/>
            </w:pPr>
            <w:r>
              <w:rPr/>
              <w:t xml:space="preserve">Финансовые затраты по вывозу жидких бытовых отходов за единицу объёма,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ind w:left="-108" w:right="-108" w:hanging="0"/>
              <w:jc w:val="center"/>
              <w:rPr>
                <w:i/>
                <w:i/>
              </w:rPr>
            </w:pPr>
            <w:r>
              <w:rPr/>
              <w:t>руб./ м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Размер субсидии из бюджета города, руб.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(гр.4* гр.5)</w:t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start="9" w:fmt="decimal"/>
          <w:formProt w:val="false"/>
          <w:titlePg/>
          <w:textDirection w:val="lrTb"/>
          <w:docGrid w:type="default" w:linePitch="360" w:charSpace="0"/>
        </w:sect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ConsTitle"/>
        <w:widowControl/>
        <w:ind w:left="3492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Title"/>
        <w:ind w:left="4200"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предоставления субсидии из бюджета города Нефтеюганска  на возмещение затрат или недополученных доходов в 2012 году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о фактических затрат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1800"/>
        <w:gridCol w:w="2160"/>
        <w:gridCol w:w="228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одоотведения, по начислениям населению  за ЖК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жидких бытовых отходов, м3.</w:t>
            </w:r>
          </w:p>
          <w:p>
            <w:pPr>
              <w:pStyle w:val="Normal"/>
              <w:jc w:val="center"/>
              <w:rPr/>
            </w:pPr>
            <w:r>
              <w:rPr/>
              <w:t>(условие: гр.3=гр.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затраты вывоза жидких бытовых отходов, руб./м3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Сумма, подлежащая возмещению из бюджета города, руб.                       (гр.3*гр.4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НГ МКУ КХ «СЕ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С.Г.Балан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Pragmatica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/>
    <w:rPr>
      <w:rFonts w:ascii="Pragmatica;Times New Roman" w:hAnsi="Pragmatica;Times New Roman" w:cs="Pragmatica;Times New Roman"/>
      <w:sz w:val="28"/>
      <w:szCs w:val="28"/>
    </w:rPr>
  </w:style>
  <w:style w:type="paragraph" w:styleId="21">
    <w:name w:val="Основной текст 21"/>
    <w:basedOn w:val="Normal"/>
    <w:qFormat/>
    <w:pPr/>
    <w:rPr>
      <w:rFonts w:ascii="Pragmatica;Times New Roman" w:hAnsi="Pragmatica;Times New Roman" w:cs="Pragmatica;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>
      <w:rFonts w:eastAsia="Calibri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47:00Z</dcterms:created>
  <dc:creator>Пользователь</dc:creator>
  <dc:description/>
  <cp:keywords/>
  <dc:language>en-US</dc:language>
  <cp:lastModifiedBy>Mash_buro</cp:lastModifiedBy>
  <cp:lastPrinted>2012-07-30T14:12:00Z</cp:lastPrinted>
  <dcterms:modified xsi:type="dcterms:W3CDTF">2012-08-17T05:07:00Z</dcterms:modified>
  <cp:revision>7</cp:revision>
  <dc:subject/>
  <dc:title>ДУМА ГОРОДА СУРГУТА</dc:title>
</cp:coreProperties>
</file>