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50" w:hRule="atLeast"/>
        </w:trPr>
        <w:tc>
          <w:tcPr>
            <w:tcW w:w="9854" w:type="dxa"/>
            <w:tcBorders/>
          </w:tcPr>
          <w:p>
            <w:pPr>
              <w:pStyle w:val="Heading6"/>
              <w:snapToGrid w:val="false"/>
              <w:ind w:hanging="0"/>
              <w:rPr>
                <w:sz w:val="40"/>
                <w:lang w:val="ru-RU" w:eastAsia="ru-RU"/>
              </w:rPr>
            </w:pPr>
            <w:r>
              <w:rPr>
                <w:sz w:val="40"/>
                <w:lang w:val="ru-RU" w:eastAsia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92095</wp:posOffset>
                  </wp:positionH>
                  <wp:positionV relativeFrom="paragraph">
                    <wp:posOffset>-304800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336" y="0"/>
                      <wp:lineTo x="-336" y="21314"/>
                      <wp:lineTo x="21599" y="21314"/>
                      <wp:lineTo x="21599" y="0"/>
                      <wp:lineTo x="-33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48"/>
        </w:rPr>
      </w:pPr>
      <w:r>
        <w:rPr>
          <w:rFonts w:cs="Times New Roman" w:ascii="Times New Roman" w:hAnsi="Times New Roman"/>
          <w:b w:val="false"/>
          <w:caps/>
          <w:sz w:val="2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7.08.2012 </w:t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470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ороде Нефтеюганске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2011»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 целях  содействия  развитию  малого и среднего предпринимательства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территории города Нефтеюганска, пропаганде достижений, роли и значимости субъектов малого и среднего предпринимательства в социально-экономическом развитии города Нефтеюганска, формирования благоприятного общественного мнения о предпринимательской деятельности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мк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еализации долгосрочной целевой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«Развитие малого и среднего предпринимательства в городе Нефтеюганске на 2011-2015 годы», утверждённой постановлением администрации города Нефтеюганска от 18.01.2011 № 55, постановля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Мочал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) при поддержке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b w:val="false"/>
          <w:sz w:val="28"/>
          <w:szCs w:val="28"/>
        </w:rPr>
        <w:t>филиа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sz w:val="28"/>
          <w:szCs w:val="28"/>
        </w:rPr>
        <w:t>Фон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держ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Колодю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)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городе Нефтеюганске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2011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Утверди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 проведении в городе Нефтеюганске конкурса «Предприниматель года - 2011» согласно приложению № 1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конкурсной комиссии по подведению итогов в городе Нефтеюганске конкурса «Предприниматель года - 2011» согласно приложению № 2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/>
      </w:pPr>
      <w:r>
        <w:rPr>
          <w:szCs w:val="28"/>
        </w:rPr>
        <w:tab/>
        <w:t>2.3.</w:t>
      </w:r>
      <w:hyperlink r:id="rId6">
        <w:r>
          <w:rPr>
            <w:rStyle w:val="InternetLink"/>
            <w:szCs w:val="28"/>
          </w:rPr>
          <w:t>С</w:t>
        </w:r>
      </w:hyperlink>
      <w:r>
        <w:rPr>
          <w:szCs w:val="28"/>
        </w:rPr>
        <w:t>мету расходов на организацию и проведение</w:t>
      </w:r>
      <w:r>
        <w:rPr>
          <w:b/>
          <w:szCs w:val="28"/>
        </w:rPr>
        <w:t xml:space="preserve"> </w:t>
      </w:r>
      <w:r>
        <w:rPr>
          <w:szCs w:val="28"/>
        </w:rPr>
        <w:t>в городе Нефтеюганске конкурса «Предприниматель года - 2011»  согласно приложению № 3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Рекомендовать предприятиям малого и среднего предпринимательства и индивидуальным предпринимателям, зарегистрированным и осуществляющим деятельность на территории города Нефтеюганска, принять активное участие в городском конкурсе «Предприниматель года - 2011».  </w:t>
      </w:r>
    </w:p>
    <w:p>
      <w:pPr>
        <w:pStyle w:val="ConsPlusNormal"/>
        <w:widowControl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92095</wp:posOffset>
            </wp:positionH>
            <wp:positionV relativeFrom="paragraph">
              <wp:posOffset>25463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4.Директору департамента по делам администрации города С.В.Мочалову направить постановление главе города В.А.Бурчевскому для опубликования и размещения на официальном сайте администрации города в сети Интернет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троль за выполнением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ind w:right="-1" w:hanging="0"/>
        <w:jc w:val="both"/>
        <w:rPr>
          <w:szCs w:val="28"/>
        </w:rPr>
      </w:pPr>
      <w:r>
        <w:rPr>
          <w:szCs w:val="28"/>
        </w:rPr>
        <w:t xml:space="preserve">Глава администрации города                                                   </w:t>
        <w:tab/>
        <w:t xml:space="preserve">       В.А.Арчик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.Н.Прудиус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 77 68</w:t>
      </w:r>
    </w:p>
    <w:p>
      <w:pPr>
        <w:pStyle w:val="Normal"/>
        <w:numPr>
          <w:ilvl w:val="0"/>
          <w:numId w:val="0"/>
        </w:numPr>
        <w:autoSpaceDE w:val="false"/>
        <w:ind w:left="5664"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autoSpaceDE w:val="false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autoSpaceDE w:val="false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7.08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470</w:t>
      </w:r>
    </w:p>
    <w:p>
      <w:pPr>
        <w:pStyle w:val="Normal"/>
        <w:autoSpaceDE w:val="false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городе Нефтеюганске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2011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Об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</w:t>
      </w:r>
      <w:r>
        <w:rPr>
          <w:rFonts w:cs="Times New Roman" w:ascii="Times New Roman" w:hAnsi="Times New Roman"/>
          <w:b w:val="false"/>
          <w:sz w:val="28"/>
          <w:szCs w:val="28"/>
        </w:rPr>
        <w:t>Город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2011» (</w:t>
      </w:r>
      <w:r>
        <w:rPr>
          <w:rFonts w:cs="Times New Roman" w:ascii="Times New Roman" w:hAnsi="Times New Roman"/>
          <w:b w:val="false"/>
          <w:sz w:val="28"/>
          <w:szCs w:val="28"/>
        </w:rPr>
        <w:t>да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проводи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л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н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оди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мк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госроч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е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л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н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1 - 2015 </w:t>
      </w:r>
      <w:r>
        <w:rPr>
          <w:rFonts w:cs="Times New Roman" w:ascii="Times New Roman" w:hAnsi="Times New Roman"/>
          <w:b w:val="false"/>
          <w:sz w:val="28"/>
          <w:szCs w:val="28"/>
        </w:rPr>
        <w:t>годы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ё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8.01.2011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5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задач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омин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тог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граж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беди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яв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крыт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оводи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ди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а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у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о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истрацио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зно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5.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тор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ющ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является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Цели и задачи конкурс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Цели проведения конкурс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распространение передового опыта работы лучших субъектов предпринимательск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ривлечение внимания общественности к достижениям, роли малого и среднего предпринимательства в социально-экономическом развитии гор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тимулирование представителей малого и среднего бизнеса к повышению качества производимой продукции и оказываемых услуг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Задачи конкурс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формирование благоприятного общественного мнения о субъектах малого и среднего предпринимательства, осуществляющих свою деятельность на территории город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выявление и поощрение субъектов малого и среднего бизнеса, добившихся стабильно высоких экономических показателей в предпринимательской деятель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стимулирование населения города к созданию собственного бизнеса.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Номинации конкурс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Конкурс проводится в следующих номинациях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1.«Лучший предприниматель в сфере строительств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2.«Лучший предприниматель в производственной сфер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3.«Лучший предприниматель в сфере сельского хозяйств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4.«Лучший предприниматель в транспортной сфере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5.«Лучший предприниматель в сфере жилищно-коммунального хозяйств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6.«Лучший предприниматель в сфере торговой деятельност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7.«Лучший предприниматель в сфере оказания услуг общественного питани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8.«Лучший предприниматель в сфере медицины и здравоохранени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9.«Лучший предприниматель в сфере оказания бытовых услуг населению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10.«Лучший предприниматель в сфере оказания платных услуг населению» (в данную номинацию включены иные виды услуг, за исключением бытовых, например, автосервис, туристические и другие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11.«Лучший предприниматель в сфере средств массовой информации и рекламы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12.«Лучший предприниматель в сфере услуг для бизнеса» (в данную номинацию включены бухгалтерские, консалтинговые, образовательные, аудиторские и иные виды услуг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13.«Женщина в бизнесе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14.«Семейный бизнес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1.15.«Молодой предприниматель»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.Перечень номинаций может быть изменён и (или) дополнен путём внесения изменений и (или) дополнений в настоящее Положение специальными номинациями с учётом видов деятельности предприятий и индивидуальных предпринимателей, вклада в развитие города и иных критерие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Порядок проведения и подведения итогов конкурс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1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гу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в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 </w:t>
      </w:r>
      <w:r>
        <w:rPr>
          <w:rFonts w:cs="Times New Roman" w:ascii="Times New Roman" w:hAnsi="Times New Roman"/>
          <w:b w:val="false"/>
          <w:sz w:val="28"/>
          <w:szCs w:val="28"/>
        </w:rPr>
        <w:t>котор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закон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24.07.2007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9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л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н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являю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ъект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л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н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зарегистрирован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ю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ьску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ятель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2.Для участия в конкурсе субъектом предпринимательской деятельности представляется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анкет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участника конкурса в отдел по вопросам предпринимательства и трудовым отношениям департамента по делам  администрации города Нефтеюганска по адресу: г.Нефтеюганск, 2 микрорайон, дом 23, по форме согласно приложению к настоящему Положению, заверенная подписью и печатью руководителя, и презентационная информация о деятельности субъекта малого и среднего предпринимательства (в свободной форм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3.</w:t>
      </w:r>
      <w:r>
        <w:rPr>
          <w:rFonts w:cs="Times New Roman" w:ascii="Times New Roman" w:hAnsi="Times New Roman"/>
          <w:b w:val="false"/>
          <w:sz w:val="28"/>
          <w:szCs w:val="28"/>
        </w:rPr>
        <w:t>Оконч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нк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верш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 </w:t>
      </w:r>
      <w:r>
        <w:rPr>
          <w:rFonts w:cs="Times New Roman" w:ascii="Times New Roman" w:hAnsi="Times New Roman"/>
          <w:b w:val="false"/>
          <w:sz w:val="28"/>
          <w:szCs w:val="28"/>
        </w:rPr>
        <w:t>дн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ремо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гра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беди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4.</w:t>
      </w:r>
      <w:r>
        <w:rPr>
          <w:rFonts w:cs="Times New Roman" w:ascii="Times New Roman" w:hAnsi="Times New Roman"/>
          <w:b w:val="false"/>
          <w:sz w:val="28"/>
          <w:szCs w:val="28"/>
        </w:rPr>
        <w:t>Да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ремо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гра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беди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е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5.Субъект предпринимательской деятельности может предоставить анкету участника конкурса не более чем в трёх номинациях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6.Заседание конкурсной комиссии проводит председатель конкурсной комиссии, а в его отсутствие - сопредседатель конкурсной комиссии. Заседание конкурсной комиссии считается правомочным, если присутствует более половины членов конкурсной комиссии. При необходимости конкурсная комиссия может привлекать сторонних экспертов к участию в работе комиссии (без права голоса), а также запрашивать дополнительную информацию для подтверждения сведений, представленных участниками конкурс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Определение победителей в номинациях конкурса осуществляется отдельно среди индивидуальных предпринимателей и юридических лиц по каждой номинации по критериям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у 4.8 раздела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V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 проведении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8.При рассмотрении документов, указанных в пункте 4.2 настоящего положения, конкурсная комиссия руководствуется следующими критериям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бъём реализованной продукции, товаров, оказанны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бъём налоговых поступлений в бюджеты всех уровней и внебюджетные фонд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своение выпуска новых видов продук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своение новых видов услуг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редняя численность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количество созданных новых рабочих мест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редняя месячная заработная пла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тсутствие задолженности по выплате заработной платы работника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инвестиционные вложения в развитие бизнес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участие в реализации городских, социальных программ (проектов), благотворительная спонсорская деятельность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улучшение качества и расширение ассортимента производимых товаров и оказываем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9.По каждому критерию членами конкурсной комиссии выставляется от 0 до 5 баллов. Оценка участников конкурса определяется суммированием баллов по критериям. В случае равенства голосов голос председателя конкурсной комиссии является решающи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10.Решения конкурсной комиссии оформляются протоколами, которые подписывают председатель и члены конкурсной комиссии, присутствующие на заседани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Функции организатор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нкурс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тор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и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влечё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тё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мещ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а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аз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2.В целях подготовки и проведения конкурса организатор либо исполнитель в рамках муниципального контракт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2.1.Составляет и согласовывает с конкурсной комиссией план-график проведения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2.2.Освещает проведение мероприятия в средствах массов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2.3.Проводит консультационно-разъяснительную работу по вопросам участия в конкурс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2.4.Собирает анкеты участников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2.5.Обрабатывает анкеты участников конкурса для предоставления конкурсной комиссии в форме сводной таблицы по каждому из направлени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2.6.Запрашивает по требованию конкурсной комиссии дополнительные документы от участников конкурса с целью проверки достоверности сведений, представленных участниками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2.7.Осуществляет подготовку материалов для рассмотрения конкурсной комисси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2.8.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у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ремо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гра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беди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Награждение победителей конкурс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1.Победителям конкурса в каждой номинации вручаются дипломы, цветы, денежные приз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2.Участники конкурса, не вошедшие в число победителей конкурса, награждаются дипломами участников конкурса и цвет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3.Награждение победителей и участников конкурса проводится на торжественной церемонии конкурса среди субъектов малого и среднего предпринимательства города Нефтеюганск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left="5664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left="5664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left="5664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left="5664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</w:t>
      </w:r>
    </w:p>
    <w:p>
      <w:pPr>
        <w:pStyle w:val="ConsPlusTitle"/>
        <w:ind w:left="5664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ложению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веден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</w:p>
    <w:p>
      <w:pPr>
        <w:pStyle w:val="ConsPlusTitle"/>
        <w:ind w:left="5664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ороде Нефтеюганск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ind w:left="5664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приниматель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- 2011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нкет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частни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городе Нефтеюганск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приниматель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- 2011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ед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убъект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ал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едне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принимательств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 номинации: 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указать наименование номинаци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1944"/>
      </w:tblGrid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                                               </w:t>
              <w:br/>
              <w:t xml:space="preserve">о субъекте малого и среднего предпринимательства       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ные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е наименование субъекта малого и среднего          </w:t>
              <w:br/>
              <w:t xml:space="preserve">предпринимательства                                    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руководителя                                    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ий адрес (место осуществления деятельности)   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дический адрес                                      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/факс                                           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создания (регистрации)                             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отчество (руководителя)                  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й вид деятельности                              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реализованной продукции, товаров, оказанных услуг </w:t>
              <w:br/>
              <w:t xml:space="preserve">в фактических ценах (тыс. руб.)                        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0 год:     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год:     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налоговых поступлений в бюджеты всех уровней и    </w:t>
              <w:br/>
              <w:t xml:space="preserve">внебюджетные фонды (согласно годовому отчёту или        </w:t>
              <w:br/>
              <w:t xml:space="preserve">декларации), тыс. руб.                                 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0 год:     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год:     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оение выпуска новых видов продукции                 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0 год:     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год:     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оение новых видов услуг                             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0 год:     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год:     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численность работников предприятия              </w:t>
              <w:br/>
              <w:t xml:space="preserve">(индивидуального предпринимателя), чел.                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0 год:     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год:     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озданных новых рабочих мест                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0 год:     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год:     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месячная заработная плата (руб.)               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0 год:     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год:     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задолженности по выплате заработной платы    </w:t>
              <w:br/>
              <w:t xml:space="preserve">работникам (при наличии задолженности указать период    </w:t>
              <w:br/>
              <w:t xml:space="preserve">задолженности и сумму, руб.)                           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0 год:     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год:     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вестиционные вложения в развитие бизнеса (включая     </w:t>
              <w:br/>
              <w:t xml:space="preserve">заемные средства), тыс. руб.                           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0 год:     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год:       </w:t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реализации городских, социальных программ     </w:t>
              <w:br/>
              <w:t xml:space="preserve">(проектов), благотворительная спонсорская деятельность 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и расширение ассортимента            </w:t>
              <w:br/>
              <w:t xml:space="preserve">производимых товаров и оказываемых услуг               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чание:   предприятие   (индивидуальный   предприниматель)   несёт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достоверность представленной информаци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едприятия ______________________     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(индивидуальный предприниматель)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Ф.И.О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</w:t>
        <w:tab/>
        <w:tab/>
        <w:tab/>
        <w:tab/>
        <w:tab/>
        <w:t>«_____» _____________ 2012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64"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64"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64"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64"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64"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Normal"/>
        <w:autoSpaceDE w:val="false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autoSpaceDE w:val="false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7.08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470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курс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вед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тог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ороде Нефтеюганске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2011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86"/>
        <w:gridCol w:w="5812"/>
        <w:gridCol w:w="102"/>
      </w:tblGrid>
      <w:tr>
        <w:trPr>
          <w:trHeight w:val="1054" w:hRule="atLeast"/>
        </w:trPr>
        <w:tc>
          <w:tcPr>
            <w:tcW w:w="3794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Арчиков  В.А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Копырин А.В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Колодюк  И.М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Патракова  Е.А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Члены комиссии: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Мочалов С.В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Шарабарина С.А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Прудиус Л.Н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Белоконь А.А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Зеленский А.А.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  <w:tab w:val="left" w:pos="5562" w:leader="none"/>
              </w:tabs>
              <w:jc w:val="both"/>
              <w:rPr/>
            </w:pPr>
            <w:r>
              <w:rPr>
                <w:i w:val="false"/>
                <w:sz w:val="28"/>
                <w:szCs w:val="28"/>
                <w:lang w:val="ru-RU" w:eastAsia="ru-RU"/>
              </w:rPr>
              <w:t xml:space="preserve">-глава администрации города, председатель 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ind w:right="34" w:hanging="0"/>
              <w:jc w:val="both"/>
              <w:rPr/>
            </w:pPr>
            <w:r>
              <w:rPr>
                <w:i w:val="false"/>
                <w:sz w:val="28"/>
                <w:szCs w:val="28"/>
                <w:lang w:val="ru-RU" w:eastAsia="ru-RU"/>
              </w:rPr>
              <w:t xml:space="preserve">-заместитель главы администрации города, сопредседатель 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i w:val="false"/>
                <w:sz w:val="28"/>
                <w:szCs w:val="28"/>
                <w:lang w:val="ru-RU" w:eastAsia="ru-RU"/>
              </w:rPr>
              <w:t>-директор Нефтеюганского филиала Фонда поддержки предпринимательства Югры, сопредседатель (по согласованию)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i w:val="false"/>
                <w:sz w:val="28"/>
                <w:szCs w:val="28"/>
                <w:lang w:val="ru-RU" w:eastAsia="ru-RU"/>
              </w:rPr>
              <w:t xml:space="preserve">-главный специалист отдела по вопросам предпринимательства и трудовым отношениям департамента по делам администрации города, секретарь. 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jc w:val="both"/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i w:val="false"/>
                <w:sz w:val="28"/>
                <w:szCs w:val="28"/>
                <w:lang w:val="ru-RU" w:eastAsia="ru-RU"/>
              </w:rPr>
              <w:t>-директор департамента по делам администрации города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i w:val="false"/>
                <w:sz w:val="28"/>
                <w:szCs w:val="28"/>
                <w:lang w:val="ru-RU" w:eastAsia="ru-RU"/>
              </w:rPr>
              <w:t>-заместитель директора департамента по делам администрации города</w:t>
            </w:r>
          </w:p>
          <w:p>
            <w:pPr>
              <w:pStyle w:val="TextBody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>
                <w:i w:val="false"/>
                <w:sz w:val="28"/>
                <w:szCs w:val="28"/>
                <w:lang w:val="ru-RU" w:eastAsia="ru-RU"/>
              </w:rPr>
              <w:t>-начальник отдела по вопросам предпринимательства и трудовым отношениям департамента по делам администрации город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-заместитель председателя Думы города Нефтеюган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-депутат Думы города Нефтеюганска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Клыченко О.А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Фалевич А.Н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6600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5280" w:leader="none"/>
              </w:tabs>
              <w:ind w:left="720" w:hanging="0"/>
              <w:jc w:val="both"/>
              <w:rPr/>
            </w:pPr>
            <w:r>
              <w:rPr>
                <w:i w:val="false"/>
                <w:sz w:val="28"/>
                <w:szCs w:val="28"/>
                <w:lang w:val="ru-RU" w:eastAsia="ru-RU"/>
              </w:rPr>
              <w:t>-директор Региональной общественной организации «Союз предпринимателей Югры» Ханты-Мансийского автономного округа - Югры (по согласованию)</w:t>
            </w:r>
          </w:p>
          <w:p>
            <w:pPr>
              <w:pStyle w:val="Normal"/>
              <w:shd w:fill="FFFFFF" w:val="clear"/>
              <w:ind w:left="72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редседатель региональной общественной организации «Объединение предпринимателей Ханты-Мансийского автономного округа - Югры» (по согласованию).</w:t>
            </w:r>
          </w:p>
        </w:tc>
      </w:tr>
    </w:tbl>
    <w:p>
      <w:pPr>
        <w:pStyle w:val="Normal"/>
        <w:ind w:left="63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7.08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470</w:t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8789" w:hanging="878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8789" w:hanging="878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мета</w:t>
      </w:r>
    </w:p>
    <w:p>
      <w:pPr>
        <w:pStyle w:val="Normal"/>
        <w:ind w:left="8789" w:hanging="878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х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городе Нефтеюганске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</w:p>
    <w:p>
      <w:pPr>
        <w:pStyle w:val="Normal"/>
        <w:ind w:left="8789" w:hanging="878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едпринима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2011»</w:t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6234"/>
        <w:gridCol w:w="2835"/>
      </w:tblGrid>
      <w:tr>
        <w:trPr>
          <w:trHeight w:val="7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аименование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Услуги по оформлению сцены и за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,170</w:t>
            </w:r>
          </w:p>
        </w:tc>
      </w:tr>
      <w:tr>
        <w:trPr>
          <w:trHeight w:val="3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нформационное сопровождение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92,91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ъявление в виде телетекста с голосом диктора за кадром «Информ-Афиша»  (50 слов) х 7 дн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,685</w:t>
            </w:r>
          </w:p>
        </w:tc>
      </w:tr>
      <w:tr>
        <w:trPr>
          <w:trHeight w:val="38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.2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южет в программу новостей до 2 мину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,060</w:t>
            </w:r>
          </w:p>
        </w:tc>
      </w:tr>
      <w:tr>
        <w:trPr>
          <w:trHeight w:val="6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.3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пециальный репортаж о конкурсе и церемонии награждения до 2 мину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5,340 </w:t>
            </w:r>
          </w:p>
        </w:tc>
      </w:tr>
      <w:tr>
        <w:trPr>
          <w:trHeight w:val="6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.4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зготовление 10 сек видеоролика и размещение на светодиодном экране (6 дней) 300 выходов в су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,500</w:t>
            </w:r>
          </w:p>
        </w:tc>
      </w:tr>
      <w:tr>
        <w:trPr>
          <w:trHeight w:val="6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.5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размещение информации на радио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(50 слов х 35 руб. х 5 раз /день х 7 дн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,325</w:t>
            </w:r>
          </w:p>
        </w:tc>
      </w:tr>
      <w:tr>
        <w:trPr>
          <w:trHeight w:val="6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.6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змещение информации о конкурсе и его итогах на официальном сайте  администрации города в сети Интер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без оплаты</w:t>
            </w:r>
          </w:p>
        </w:tc>
      </w:tr>
      <w:tr>
        <w:trPr>
          <w:trHeight w:val="37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.7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готовка статьи и её публикация в полноцветном печатном издании объёмом 1 разворот (2 полос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,000</w:t>
            </w:r>
          </w:p>
        </w:tc>
      </w:tr>
      <w:tr>
        <w:trPr>
          <w:trHeight w:val="37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слуги по дизайну и изготовлению пригласительных билетов 50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,250</w:t>
            </w:r>
          </w:p>
        </w:tc>
      </w:tr>
      <w:tr>
        <w:trPr>
          <w:trHeight w:val="37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Услуги по дизайну и изготовлению диплом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0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,850</w:t>
            </w:r>
          </w:p>
        </w:tc>
      </w:tr>
      <w:tr>
        <w:trPr>
          <w:trHeight w:val="37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Услуги по изготовлению фотографий 50 шт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,400</w:t>
            </w:r>
          </w:p>
        </w:tc>
      </w:tr>
      <w:tr>
        <w:trPr>
          <w:trHeight w:val="37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6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слуги фотографа (3 часа х 1730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,200</w:t>
            </w:r>
          </w:p>
        </w:tc>
      </w:tr>
      <w:tr>
        <w:trPr>
          <w:trHeight w:val="3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7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аграждение участников и победителей конкурса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00,000</w:t>
            </w:r>
          </w:p>
        </w:tc>
      </w:tr>
      <w:tr>
        <w:trPr>
          <w:trHeight w:val="6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7.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обретение рамок для дипломов для победителей и участников конкурса 50х300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5,000</w:t>
            </w:r>
          </w:p>
        </w:tc>
      </w:tr>
      <w:tr>
        <w:trPr>
          <w:trHeight w:val="3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7.2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денежные призы для  победителей конкурса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5х10 000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50,000</w:t>
            </w:r>
          </w:p>
        </w:tc>
      </w:tr>
      <w:tr>
        <w:trPr>
          <w:trHeight w:val="3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7.3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обретение цветов победителям и участникам (50х70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5,000</w:t>
            </w:r>
          </w:p>
        </w:tc>
      </w:tr>
      <w:tr>
        <w:trPr>
          <w:trHeight w:val="1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13,780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6">
    <w:name w:val="Заголовок 6 Знак"/>
    <w:qFormat/>
    <w:rPr>
      <w:b/>
      <w:sz w:val="3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7">
    <w:name w:val="Основной текст Знак"/>
    <w:qFormat/>
    <w:rPr>
      <w:i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b w:val="false"/>
      <w:sz w:val="22"/>
      <w:szCs w:val="22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 w:val="false"/>
      <w:sz w:val="2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b w:val="false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52436B8E9A8BDB354E4187C0E6C2A8F389D71310D6C828A59334A130092D4B6F16FFA0211FDEB099B1BDCrFdEH" TargetMode="External"/><Relationship Id="rId4" Type="http://schemas.openxmlformats.org/officeDocument/2006/relationships/hyperlink" Target="consultantplus://offline/ref=352436B8E9A8BDB354E4187C0E6C2A8F389D71310D6C8B885D334A130092D4B6F16FFA0211FDEB099B1BDCrFdAH" TargetMode="External"/><Relationship Id="rId5" Type="http://schemas.openxmlformats.org/officeDocument/2006/relationships/hyperlink" Target="consultantplus://offline/ref=352436B8E9A8BDB354E4187C0E6C2A8F389D71310D6C8B885D334A130092D4B6F16FFA0211FDEB099B1ADCrFd6H" TargetMode="External"/><Relationship Id="rId6" Type="http://schemas.openxmlformats.org/officeDocument/2006/relationships/hyperlink" Target="consultantplus://offline/main?base=RLAW926;n=43361;fld=134;dst=100148" TargetMode="External"/><Relationship Id="rId7" Type="http://schemas.openxmlformats.org/officeDocument/2006/relationships/image" Target="media/image2.png"/><Relationship Id="rId8" Type="http://schemas.openxmlformats.org/officeDocument/2006/relationships/hyperlink" Target="consultantplus://offline/ref=352436B8E9A8BDB354E4187C0E6C2A8F389D71310D6C8B885D334A130092D4B6F16FFA0211FDEB099B1BD5rFd9H" TargetMode="External"/><Relationship Id="rId9" Type="http://schemas.openxmlformats.org/officeDocument/2006/relationships/hyperlink" Target="consultantplus://offline/main?base=RLAW926;n=43361;fld=134;dst=100091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1:36:00Z</dcterms:created>
  <dc:creator>USER</dc:creator>
  <dc:description/>
  <cp:keywords/>
  <dc:language>en-US</dc:language>
  <cp:lastModifiedBy>mash_buro</cp:lastModifiedBy>
  <cp:lastPrinted>2012-08-14T08:24:00Z</cp:lastPrinted>
  <dcterms:modified xsi:type="dcterms:W3CDTF">2012-08-27T12:02:00Z</dcterms:modified>
  <cp:revision>5</cp:revision>
  <dc:subject/>
  <dc:title>ГЛАВА  ГОРОДА  НЕФТЕЮГАНСКА</dc:title>
</cp:coreProperties>
</file>