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238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8.2012 </w:t>
        <w:tab/>
        <w:tab/>
        <w:tab/>
        <w:tab/>
        <w:tab/>
        <w:tab/>
        <w:tab/>
        <w:tab/>
        <w:tab/>
        <w:tab/>
        <w:tab/>
        <w:t xml:space="preserve">   № 2478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т 26.06.2012 № 17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объёма финансирования в 2012 году целевой программы «Модернизация муниципального здравоохранения города Нефтеюганска» на 2011-2012 годы», в соответствии с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05.06.2012 № 1486)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постановление администрации город от 26.06.2012 № 1729 «О внесении изменений в постановление администрации города от 06.04.2012 № 925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.1</w:t>
      </w:r>
      <w:r>
        <w:rPr>
          <w:spacing w:val="-2"/>
          <w:sz w:val="28"/>
          <w:szCs w:val="28"/>
        </w:rPr>
        <w:t xml:space="preserve"> изложить в следующе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«Объёмы и источники  финансирования 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95327,183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57240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2 год – </w:t>
            </w:r>
            <w:r>
              <w:rPr>
                <w:sz w:val="28"/>
                <w:szCs w:val="28"/>
              </w:rPr>
              <w:t xml:space="preserve">138086,322 </w:t>
            </w:r>
            <w:r>
              <w:rPr>
                <w:bCs/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города Нефтеюганска – 104180,68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31934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72245,822 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Ханты-Мансийского автономного округа - Югры – 91146,5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25306,0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2 год – 65840,5 тыс. рублей.»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Пункт 1.2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126"/>
        <w:gridCol w:w="1417"/>
        <w:gridCol w:w="1276"/>
        <w:gridCol w:w="1134"/>
        <w:gridCol w:w="14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Глав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Финансовые затраты на реализацию (тыс. рублей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-ник финан-сирова-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1:Улучшение качества и обеспечение доступности медицинской помощ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ю города</w:t>
            </w:r>
          </w:p>
        </w:tc>
      </w:tr>
      <w:tr>
        <w:trPr>
          <w:trHeight w:val="1279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</w:t>
            </w:r>
            <w:r>
              <w:rPr>
                <w:bCs/>
              </w:rPr>
              <w:t>Приведение материально-технической базы учреждений здравоохранения (включая завершение строительства ранее начатых объектов, оснащение оборудованием, проведение текущего и капитального ремонта) в соответствии с требованиями порядков оказания медицинской помощ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питальный ремонт здания терапевтического корпу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(1 этаж) под кардиологическое отделение на 36 койко-мест. г.Нефтеюганск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7 мкр., строе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ие № 13 Реестров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57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262,978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934,86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8,1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юд-жет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для кардиологи-ческого отделения МБУЗ «Нефтеюганская городская больница имени В.И. Яцки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 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6253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53,3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жет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и прочего имущества для укомплектова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ия кардиологи-ческого отделения МБУЗ «Нефтеюганская городская больница имени В.И. Яцки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 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жет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мена лифтов на объектах МБУЗ «Нефтеюганская городская больница имени В.И. Яцки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 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2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5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жет города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Пищеблок МБУЗ «Нефтеюганская городская больница имени В.И. Яцкив» на 1000 коек в 7 ми-крорайоне г.Нефтеюга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бюд-жет ХМАО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дание инфекционного отделения МУЗ НГБ (ПИР, СМР, кап.ремо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1512,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жет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ыполнение проектно-изыскательских работ по объекту «Реконструкция нежилого стро-ения роддо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№ </w:t>
            </w:r>
            <w:r>
              <w:rPr/>
              <w:t>5752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461,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жет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конструкция нежилого стро-ения роддо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№ </w:t>
            </w:r>
            <w:r>
              <w:rPr/>
              <w:t>575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840,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-жет ХМАО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Югр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жет города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 по программ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27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38086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ГРБС департамент градо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48,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607,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ГРБС комитет по здравоохра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8,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478,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ункт 1.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.3.Основные программные мероприятия по модернизации муниципального здравоохранения на период 2011-2012 годы требуют финансирования в размере 195327,183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57240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 xml:space="preserve">-на 2012 год – </w:t>
      </w:r>
      <w:r>
        <w:rPr>
          <w:sz w:val="28"/>
          <w:szCs w:val="28"/>
        </w:rPr>
        <w:t xml:space="preserve">138086,322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Средства бюджета города Нефтеюганска – 104180,683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31934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-на 2012 год – 72245,822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Средства бюджета Ханты-Мансийского автономного округа - Югры –                   91146,5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-на 2011 год – 25306,0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2 год – 65840,5 тыс. рублей.».</w:t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/>
      </w:pPr>
      <w:bookmarkStart w:id="2" w:name="sub_1000"/>
      <w:r>
        <w:rPr>
          <w:sz w:val="28"/>
          <w:szCs w:val="28"/>
        </w:rPr>
        <w:tab/>
      </w:r>
      <w:bookmarkEnd w:id="2"/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2765</wp:posOffset>
            </wp:positionH>
            <wp:positionV relativeFrom="paragraph">
              <wp:posOffset>3594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.Р.Ноговиц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 79 5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9"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09:00Z</dcterms:created>
  <dc:creator>otsareva</dc:creator>
  <dc:description/>
  <cp:keywords/>
  <dc:language>en-US</dc:language>
  <cp:lastModifiedBy>mash_buro</cp:lastModifiedBy>
  <cp:lastPrinted>2012-08-15T12:55:00Z</cp:lastPrinted>
  <dcterms:modified xsi:type="dcterms:W3CDTF">2012-08-29T06:48:00Z</dcterms:modified>
  <cp:revision>7</cp:revision>
  <dc:subject/>
  <dc:title>Приложение №___</dc:title>
</cp:coreProperties>
</file>