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9875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8.2012 </w:t>
        <w:tab/>
        <w:tab/>
        <w:tab/>
        <w:tab/>
        <w:tab/>
        <w:tab/>
        <w:tab/>
        <w:tab/>
        <w:tab/>
        <w:tab/>
        <w:tab/>
        <w:t xml:space="preserve">   № 248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19.06.2012 № 165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6.09.2011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ортивных школ и клубов физической подготовки спортивным оборудованием, экипировкой и инвентарём»,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, в целях реализации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х мероприятий целевой программы Ханты-Мансийского автономного округа – Югры «Развитие физической культуры и спорта в Ханты-Мансийском автономном округе – Югре» на 2011-2013 годы и на период до 2015 года, утверждённой постановлением Правительства Ханты-Мансийского  автономного округа – Югры от 29.10.2010 № 269-п, в связи с образовавшейся в результате проведения открытого аукциона экономией денежных средств по объекту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Капит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лимп</w:t>
      </w:r>
      <w:r>
        <w:rPr>
          <w:sz w:val="28"/>
          <w:szCs w:val="28"/>
        </w:rPr>
        <w:t xml:space="preserve">». </w:t>
      </w:r>
      <w:r>
        <w:rPr>
          <w:sz w:val="28"/>
          <w:szCs w:val="28"/>
        </w:rPr>
        <w:t>Реест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342138», отсутствием 100% финансирования по объекту «Культурно-спортивный комплекс (ледовый дворец) по ул.Набережная в г.Нефтеюганске»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19.06.2012 № 1658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 в разделе «Объёмы и источники финансирования Программы» Паспорта Программы слова «Объём финансирования на 2012 год – 53173,138 тыс. рублей, в том числе: средства местного бюджета – </w:t>
        <w:br/>
        <w:t xml:space="preserve">51003,138 тыс. рублей, средства бюджета автономного округа – 2170,0 тыс. рублей» заменить словами «Объём финансирования на 2012 год – </w:t>
        <w:br/>
      </w:r>
      <w:r>
        <w:rPr>
          <w:color w:val="000000"/>
          <w:sz w:val="28"/>
          <w:szCs w:val="28"/>
        </w:rPr>
        <w:t>46166,821</w:t>
      </w:r>
      <w:r>
        <w:rPr>
          <w:sz w:val="28"/>
          <w:szCs w:val="28"/>
        </w:rPr>
        <w:t xml:space="preserve"> тыс. рублей, в том числе: средства местного бюджета – </w:t>
        <w:br/>
      </w:r>
      <w:r>
        <w:rPr>
          <w:color w:val="000000"/>
          <w:sz w:val="28"/>
          <w:szCs w:val="28"/>
        </w:rPr>
        <w:t xml:space="preserve">43996,821 </w:t>
      </w:r>
      <w:r>
        <w:rPr>
          <w:sz w:val="28"/>
          <w:szCs w:val="28"/>
        </w:rPr>
        <w:t>тыс. рублей, средства бюджета автономного округа – 2170,0 тыс. рублей, объём финансирования на 2013 год – 11892,2 тыс. рублей, в том числе: средства местного бюджета – 11892,2 тыс.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77540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pStyle w:val="Normal"/>
        <w:jc w:val="both"/>
        <w:rPr/>
      </w:pPr>
      <w:r>
        <w:rPr>
          <w:sz w:val="28"/>
          <w:szCs w:val="28"/>
        </w:rPr>
        <w:t>22 25 7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2 № 2481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"/>
        <w:gridCol w:w="65"/>
        <w:gridCol w:w="1922"/>
        <w:gridCol w:w="1232"/>
        <w:gridCol w:w="1410"/>
        <w:gridCol w:w="8"/>
        <w:gridCol w:w="1120"/>
        <w:gridCol w:w="1320"/>
        <w:gridCol w:w="1080"/>
        <w:gridCol w:w="1315"/>
        <w:gridCol w:w="7"/>
      </w:tblGrid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-тивных меро-приятиях в соот-ветствии с ка-лендарным пла-ном г.Нефтеюганск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369.9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.9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9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 и спортивного инвентар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,0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,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8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7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6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ибиря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7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,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3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7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6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7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,8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,8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Спарт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46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9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6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,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,4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4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90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 в целях привлечения 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 спортом большего числа детей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3,8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8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93,4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4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153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1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6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но-спортивный комплекс (ледовый дворец) по ул.Набережная в г.Нефтеюганс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57,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7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8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541,0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45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41,0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7645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БОУ ДОД СДЮСШОР Спартак,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(с/з «Авангард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УМ-4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0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3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2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«Спарта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нежилого строения спортивного комплекса «Олимп» Реестр №34213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34,7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6,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№342138). Железобетонные балки в вентиляционной камере третьего этаж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24,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63,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7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62,2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7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            (5 мкр., 66 до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2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63,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7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62,2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7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501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3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98,2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4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7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070,3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8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96,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4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4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02" w:hRule="atLeast"/>
        </w:trPr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205,0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46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66,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16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,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642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04,6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49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21,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847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4,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3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5" w:hRule="atLeast"/>
        </w:trPr>
        <w:tc>
          <w:tcPr>
            <w:tcW w:w="2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45:00Z</dcterms:created>
  <dc:creator>User</dc:creator>
  <dc:description/>
  <cp:keywords/>
  <dc:language>en-US</dc:language>
  <cp:lastModifiedBy>mash_buro</cp:lastModifiedBy>
  <cp:lastPrinted>2012-08-24T11:53:00Z</cp:lastPrinted>
  <dcterms:modified xsi:type="dcterms:W3CDTF">2012-08-29T06:51:00Z</dcterms:modified>
  <cp:revision>27</cp:revision>
  <dc:subject/>
  <dc:title>Утверждена решением Думы города Нефтеюганска</dc:title>
</cp:coreProperties>
</file>