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44323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063" w:leader="none"/>
          <w:tab w:val="left" w:pos="3195" w:leader="none"/>
        </w:tabs>
        <w:rPr>
          <w:sz w:val="20"/>
          <w:szCs w:val="20"/>
        </w:rPr>
      </w:pPr>
      <w:r>
        <w:rPr>
          <w:b/>
          <w:sz w:val="22"/>
          <w:szCs w:val="22"/>
        </w:rPr>
        <w:tab/>
        <w:tab/>
      </w:r>
      <w:r>
        <w:rPr>
          <w:sz w:val="10"/>
          <w:szCs w:val="22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8.2012 </w:t>
        <w:tab/>
        <w:tab/>
        <w:tab/>
        <w:tab/>
        <w:tab/>
        <w:tab/>
        <w:tab/>
        <w:tab/>
        <w:tab/>
        <w:tab/>
        <w:tab/>
        <w:t>№ 25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чале отоп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а 2012-2013 года 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В соответствии с Федеральным законом от 06.10.2003 №131-ФЗ           «Об общих принципах организации местного самоуправления в Российской Федерации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вязи с окончанием подготовки систем теплоснабжения к работе в осенне-зимний период 2012-2013 года постановляю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Считать началом отопительного сезона 2012-2013 года 15.09.2012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2.Открытому акционерному обществу «Югансктранстеплосервис» (Легченко С.В.):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1.Произвести включение источников теплоснабжения и тепловых сетей в режим теплообеспечения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2.Обеспечить подачу теплоносителя в дошкольные, общеобразовательные и медицинские учреждения города при понижении температуры в помещении ниже комфортной (+20˚С) после получения письменной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Руководителям организаций, обслуживающих жилищный фонд, лицам, ответственным за содержание многоквартирных дом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1.Обеспечить подачу теплоносителя во внутридомовые системы жилых домов, начиная со дня, следующего за последним днём установления в течение пяти суток средней суточной температуры наружного воздуха +8˚С и ниже в соответствии с графиком, согласованным с теплоснабжающей организаци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Оповестить граждан о подаче теплоносителя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</w:t>
      </w:r>
      <w:r>
        <w:rPr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5.Контроль  за 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2765</wp:posOffset>
            </wp:positionH>
            <wp:positionV relativeFrom="paragraph">
              <wp:posOffset>-12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 xml:space="preserve">       </w:t>
        <w:tab/>
        <w:tab/>
        <w:tab/>
        <w:tab/>
        <w:tab/>
        <w:tab/>
        <w:t xml:space="preserve"> В.А.Арчиков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.А.Флотских</w:t>
      </w:r>
    </w:p>
    <w:p>
      <w:pPr>
        <w:pStyle w:val="Normal"/>
        <w:tabs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 02 16</w:t>
      </w:r>
    </w:p>
    <w:p>
      <w:pPr>
        <w:pStyle w:val="Normal"/>
        <w:tabs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Printhtml">
    <w:name w:val="print_htm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tedisplaysingle">
    <w:name w:val="date-display-singl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55:00Z</dcterms:created>
  <dc:creator>user</dc:creator>
  <dc:description/>
  <cp:keywords/>
  <dc:language>en-US</dc:language>
  <cp:lastModifiedBy>mash_buro</cp:lastModifiedBy>
  <cp:lastPrinted>2012-08-28T16:32:00Z</cp:lastPrinted>
  <dcterms:modified xsi:type="dcterms:W3CDTF">2012-08-30T11:00:00Z</dcterms:modified>
  <cp:revision>53</cp:revision>
  <dc:subject/>
  <dc:title/>
</cp:coreProperties>
</file>