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28130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063" w:leader="none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09.2012 </w:t>
        <w:tab/>
        <w:tab/>
        <w:tab/>
        <w:tab/>
        <w:tab/>
        <w:tab/>
        <w:tab/>
        <w:tab/>
        <w:tab/>
        <w:tab/>
        <w:tab/>
        <w:t xml:space="preserve">   № 25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города от 31.08.2011   № 2385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В целях обеспечения работы комиссии по оценке готовности электро- и теплоснабжающих организаций к работе в осенне-зимний период, в </w:t>
      </w:r>
      <w:r>
        <w:rPr>
          <w:sz w:val="28"/>
          <w:szCs w:val="28"/>
        </w:rPr>
        <w:t xml:space="preserve">связи с кадровыми изменениями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постановление администрации города </w:t>
      </w:r>
      <w:r>
        <w:rPr>
          <w:sz w:val="28"/>
          <w:szCs w:val="28"/>
        </w:rPr>
        <w:t>от 31.08.2011  № 2385 «О создании комиссии по оценке готовности электро- и теплоснабжающих организаций к работе в осенне-зимний период», а именно: приложе-          ние № 1 к постановлению изложить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</w:t>
      </w:r>
      <w:r>
        <w:rPr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щения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Контроль  за 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</w:r>
      <w:r>
        <w:rPr>
          <w:szCs w:val="28"/>
          <w:lang w:val="ru-RU"/>
        </w:rPr>
        <w:t xml:space="preserve">   </w:t>
      </w:r>
      <w:r>
        <w:rPr>
          <w:szCs w:val="28"/>
        </w:rPr>
        <w:t>В.А.Арчиков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А.Флотских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 02 16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от 11.09.2012 № 2598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оценке готовности электро- и теплоснабжающих организаций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боте в осенне-зимний период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Первый заместитель главы администрации города, председатель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ректор департамента жилищно-коммунально-го хозяйства администрации города (лицо, исполняющее обязанности директора департамента жилищно-коммунального хозяйства администрации города), заместитель председател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чальник отдела инженерного обеспечения департамента жилищно-коммунального хозяйства администрации города (лицо, исполняющее обязанности начальника отдела инженерного обеспечения департамента жилищно-коммунального хозяйства администрации города), секретарь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ректор департамента имущественных и земельных отношений администрации города (лицо, исполняющее обязанности директора департамента имущественных и земельных отношений администрации город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меститель директора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меститель руководителя Службы жилищного контроля и строительного надзора Ханты-Мансийского автономного округа – Югры, начальник Нефтеюганского отделения инспектирования (по согласовани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государственные инспекторы Сургутского комплексного отдела Северо-Уральского Управления Федеральной службы по экологическому, технологическому и атомному надзору (по согласованию). </w:t>
            </w:r>
          </w:p>
        </w:tc>
      </w:tr>
    </w:tbl>
    <w:p>
      <w:pPr>
        <w:pStyle w:val="21"/>
        <w:tabs>
          <w:tab w:val="clear" w:pos="709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55:00Z</dcterms:created>
  <dc:creator>user</dc:creator>
  <dc:description/>
  <cp:keywords/>
  <dc:language>en-US</dc:language>
  <cp:lastModifiedBy>Mash_buro</cp:lastModifiedBy>
  <cp:lastPrinted>2012-08-31T09:25:00Z</cp:lastPrinted>
  <dcterms:modified xsi:type="dcterms:W3CDTF">2012-09-11T10:55:00Z</dcterms:modified>
  <cp:revision>54</cp:revision>
  <dc:subject/>
  <dc:title/>
</cp:coreProperties>
</file>