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953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TextBody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/>
          <w:caps/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13.09.2012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ru-RU"/>
        </w:rPr>
        <w:t>№</w:t>
      </w:r>
      <w:r>
        <w:rPr>
          <w:lang w:val="ru-RU"/>
        </w:rPr>
        <w:t xml:space="preserve"> 2639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5.05.2012 № 1308</w:t>
      </w:r>
    </w:p>
    <w:p>
      <w:pPr>
        <w:pStyle w:val="TextBody"/>
        <w:rPr>
          <w:lang w:val="ru-RU"/>
        </w:rPr>
      </w:pPr>
      <w:r>
        <w:rPr>
          <w:lang w:val="ru-RU"/>
        </w:rPr>
        <w:t>(с изм. на</w:t>
      </w:r>
      <w:r>
        <w:rPr/>
        <w:t xml:space="preserve"> 07.08.2012 № 2262</w:t>
      </w:r>
      <w:r>
        <w:rPr>
          <w:lang w:val="ru-RU"/>
        </w:rPr>
        <w:t>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лавой 2 Регламента размещения муниципального заказа в городе Нефтеюганске, утверждённого постановлением администрации города от 30.07.2012 № 2195, постановля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5.05.2012 №1308 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оставки товаров, выполнение работ, оказание услуг для муниципальных нужд и нужд бюджетных учреждений»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на 07.08.2012 № 2262)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1.Пункт 5.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я №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ит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6.2 приложения №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6.2.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го заказа администрации города Нефтеюганска (далее - Управление) формирует повестку дня заседания Единой комиссии на предстоящую рабочую неделю в соответствии с информацией, опубликованной в извещении о проведении открытого конкурса, открытого аукциона в электронной форме, извещении о проведении запроса котировок цен, ведет протокол заседания Единой комиссии.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Строки 6, 6.1 таблицы приложения № 2 исключи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</w:t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127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В.А.Арчиков</w:t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А.Григорьева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0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0:00Z</dcterms:created>
  <dc:creator>dep411</dc:creator>
  <dc:description/>
  <cp:keywords/>
  <dc:language>en-US</dc:language>
  <cp:lastModifiedBy>mash_buro</cp:lastModifiedBy>
  <cp:lastPrinted>2012-09-05T16:59:00Z</cp:lastPrinted>
  <dcterms:modified xsi:type="dcterms:W3CDTF">2012-09-14T05:32:00Z</dcterms:modified>
  <cp:revision>38</cp:revision>
  <dc:subject/>
  <dc:title>                                                                                                                                                                           </dc:title>
</cp:coreProperties>
</file>