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771775</wp:posOffset>
            </wp:positionH>
            <wp:positionV relativeFrom="paragraph">
              <wp:posOffset>-61214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Spacing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>19.09.2012                                                                                                   № 2699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постановление администрации города Нефтеюганска от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.07.2011 № 196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(с изм. на 20.06.2012 № 1674)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Ханты-Мансийского автономного округа – Югры от  24.05.2012 № 177-п  «О внесении изменений в приложение к постановлению Правительства Ханты-Мансийского автономного округа – Югры от 29.10.2010 № 271-п «О целевой программе Ханты-Мансийского автономного округа – Югры   «Наш дом»  на 2011 – 2015 годы»,  в целях совершенствования механизмов реализации и уточнения объёмов финансирования долгосрочной целевой программы города Нефтеюганска «Наш дом» на 2011-2013 годы постановляю: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 постановление администрации города от 26.07.2011 № 1968 «Об утверждении долгосрочной целевой программы города Нефтеюганска «Наш дом» на 2011-2013 годы» (с изм. на 20.06.2012 № 1674) следующие изменения:</w:t>
      </w:r>
    </w:p>
    <w:p>
      <w:pPr>
        <w:pStyle w:val="NoSpacing"/>
        <w:tabs>
          <w:tab w:val="clear" w:pos="708"/>
          <w:tab w:val="left" w:pos="993" w:leader="none"/>
          <w:tab w:val="left" w:pos="1134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В паспорте долгосрочной целевой программы:</w:t>
      </w:r>
    </w:p>
    <w:p>
      <w:pPr>
        <w:pStyle w:val="NoSpacing"/>
        <w:tabs>
          <w:tab w:val="clear" w:pos="708"/>
          <w:tab w:val="left" w:pos="993" w:leader="none"/>
          <w:tab w:val="left" w:pos="1418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Строку «Важнейшие целевые показатели (непосредственные результаты реализации целевой программы)»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/>
        <w:t>«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804"/>
      </w:tblGrid>
      <w:tr>
        <w:trPr>
          <w:trHeight w:val="996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целевые показатели (непосредственные результаты реализации целевой программ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/>
            </w:pPr>
            <w:r>
              <w:rPr/>
              <w:t xml:space="preserve">1.Приведение в соответствие установленным санитарным и техническим правилам и нормам,  повышение энергетической эффективности многоквартирных   домов общей   площадью </w:t>
            </w:r>
            <w:r>
              <w:rPr>
                <w:color w:val="000000"/>
              </w:rPr>
              <w:t xml:space="preserve"> 27 910,9</w:t>
            </w:r>
            <w:r>
              <w:rPr/>
              <w:t xml:space="preserve">  кв.метра</w:t>
            </w:r>
          </w:p>
          <w:p>
            <w:pPr>
              <w:pStyle w:val="1"/>
              <w:ind w:left="0" w:hanging="0"/>
              <w:rPr/>
            </w:pPr>
            <w:r>
              <w:rPr/>
              <w:t>2.Количество благоустроенных дворовых террито- рий - 31 ед.</w:t>
            </w:r>
          </w:p>
        </w:tc>
      </w:tr>
    </w:tbl>
    <w:p>
      <w:pPr>
        <w:pStyle w:val="NoSpacing"/>
        <w:tabs>
          <w:tab w:val="clear" w:pos="708"/>
          <w:tab w:val="left" w:pos="993" w:leader="none"/>
          <w:tab w:val="left" w:pos="1418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Spacing"/>
        <w:tabs>
          <w:tab w:val="clear" w:pos="708"/>
          <w:tab w:val="left" w:pos="993" w:leader="none"/>
          <w:tab w:val="left" w:pos="1418" w:leader="none"/>
        </w:tabs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Строку «Объёмы и источники финансирования целевой программы»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59"/>
        <w:gridCol w:w="1418"/>
        <w:gridCol w:w="1587"/>
        <w:gridCol w:w="1389"/>
      </w:tblGrid>
      <w:tr>
        <w:trPr>
          <w:trHeight w:val="87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целев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rmal"/>
              <w:autoSpaceDE w:val="false"/>
              <w:spacing w:lineRule="auto" w:line="240" w:before="0" w:after="0"/>
              <w:ind w:right="19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>
          <w:trHeight w:val="7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автономного округа, тысяч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3 543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 548,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 288,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 707,0</w:t>
            </w:r>
          </w:p>
        </w:tc>
      </w:tr>
      <w:tr>
        <w:trPr>
          <w:trHeight w:val="91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.ч.: дорожный фонд автономного округа, тысяч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 144,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 144,3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яч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 940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 197,9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 968,9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74,100</w:t>
            </w:r>
          </w:p>
        </w:tc>
      </w:tr>
      <w:tr>
        <w:trPr>
          <w:trHeight w:val="54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собственников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яч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 720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 720,10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яч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4 204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8 745,9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8 257,4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 201,2</w:t>
            </w:r>
          </w:p>
        </w:tc>
      </w:tr>
    </w:tbl>
    <w:p>
      <w:pPr>
        <w:pStyle w:val="NoSpacing"/>
        <w:tabs>
          <w:tab w:val="clear" w:pos="708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».</w:t>
      </w:r>
    </w:p>
    <w:p>
      <w:pPr>
        <w:pStyle w:val="NoSpacing"/>
        <w:tabs>
          <w:tab w:val="clear" w:pos="708"/>
          <w:tab w:val="left" w:pos="993" w:leader="none"/>
          <w:tab w:val="left" w:pos="1418" w:leader="none"/>
        </w:tabs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Строку «Ожидаемые - конечные результаты реализации целевой программы (показатели социально-экономической эффективности» изложить в следующей редакции:</w:t>
      </w:r>
    </w:p>
    <w:p>
      <w:pPr>
        <w:pStyle w:val="NoSpacing"/>
        <w:tabs>
          <w:tab w:val="clear" w:pos="708"/>
          <w:tab w:val="left" w:pos="993" w:leader="none"/>
          <w:tab w:val="left" w:pos="14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164"/>
      </w:tblGrid>
      <w:tr>
        <w:trPr>
          <w:trHeight w:val="2216" w:hRule="atLeast"/>
          <w:cantSplit w:val="true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- конечные результаты реализации целевой программы (показатели социально-экономической эффективности)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доли общей площади многоквартирных домов, в которых проведен капитальный ремонт, в общей площади многоквартирных домов –  до 1,6%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доли софинансирования за счёт средств собственников  от общей стоимости капитального ремонта - 1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величение доли благоустроенных дворовых территорий в общем количестве дворовых территорий, предусмотренных  к благоустройству -   до 44%.</w:t>
            </w:r>
          </w:p>
        </w:tc>
      </w:tr>
    </w:tbl>
    <w:p>
      <w:pPr>
        <w:pStyle w:val="NoSpacing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Spacing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разделе 4 долгосрочной целевой программы города Нефтеюганска «Наш дом» на 2011-2013 годы:</w:t>
      </w:r>
    </w:p>
    <w:p>
      <w:pPr>
        <w:pStyle w:val="NoSpacing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Первый абзац изложить в следующей редакции: </w:t>
      </w:r>
    </w:p>
    <w:p>
      <w:pPr>
        <w:pStyle w:val="NoSpacing"/>
        <w:tabs>
          <w:tab w:val="clear" w:pos="708"/>
          <w:tab w:val="left" w:pos="1134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ём финансирования целевой программы на весь период её реализации составит 94 204,500 тыс. рублей, в том числе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83 543,500 тыс. рублей, в том числе средства Дорожного фонда автономного округа на капитальный ремонт и ремонт дворовых территорий много-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ных домов, проездов к дворовым территориям многоквартирных до- мов – 17 144,300 тыс.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счёт средств бюджета города – 8 940,900 тыс.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счёт средств собственников помещений многоквартирных домов –  1 720,1 тыс. рублей.»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2.Третий абзац изложить в следующей редакции: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ём финансирования целевой программы на 2012 год – 38 257,400 тыс. рублей, в том числе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 счёт средств бюджета Ханты-Мансийского автономного округа – Югры – 34 288,500 тыс. рублей, в том числе средства Дорожного фонда автономного округа – 17 144,300 тыс. рубле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счёт средств бюджета города – 3 968,900 тыс. рублей.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3.Пятый абзац изложить в следующей редак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ля достижения запланированных показателей необходимо про-          вести капитальный ремонт многоквартирных домов общей площадью          27 910,9 кв.метра и выполнить благоустройство 31 дворовой территории многоквартирных домов.». </w:t>
      </w:r>
    </w:p>
    <w:p>
      <w:pPr>
        <w:pStyle w:val="Style19"/>
        <w:spacing w:lineRule="auto" w:line="240" w:before="0" w:after="0"/>
        <w:ind w:left="0" w:firstLine="6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Раздел  5 дополнить абзацами следующего содержания: </w:t>
      </w:r>
    </w:p>
    <w:p>
      <w:pPr>
        <w:pStyle w:val="Style19"/>
        <w:spacing w:lineRule="auto" w:line="240" w:before="0" w:after="0"/>
        <w:ind w:left="0" w:firstLine="65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израсходованные средства при проведении капитального ремонта многоквартирных домов, включенных в адресный перечень, и (или)  при  благоустройстве дворовых территорий многоквартирных домов, образовавшиеся  в результате: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каза собственников помещений в многоквартирных домах от участия в мероприятиях Программы по проведению капитального ремонта;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никшей разницы между рассчитанной  начальной (максимальной) ценой договора подряда и ценой заключенного договора подряда;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возможности проведения отдельных видов работ в связи с климатическими условиями</w:t>
      </w:r>
    </w:p>
    <w:p>
      <w:pPr>
        <w:pStyle w:val="Style19"/>
        <w:tabs>
          <w:tab w:val="clear" w:pos="708"/>
          <w:tab w:val="left" w:pos="-4820" w:leader="none"/>
        </w:tabs>
        <w:spacing w:lineRule="auto" w:line="240" w:before="0" w:after="0"/>
        <w:ind w:left="0"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гут быть использованы путём их направления на финансирование: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питального ремонта или  благоустройства придомовой территории этого дома  путём перераспределения неизрасходованных средств между видами работ;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питального ремонта  или благоустройства придомовой территории этого дома путём направления неизрасходованных средств  на новые виды работ;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едения капитального ремонта или благоустройства придомовой территории иного многоквартирного дома, включенного в адресный перечень путём  перераспределения  неизрасходованных средств капитального ремонта между домами;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ведения капитального ремонта или  благоустройства придомовой территории многоквартирного дома, не включенного в  адресный перечень. 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зрасходованные средства капитального ремонта, находящиеся на отдельном банковском счете, подлежат возврату в бюджет муниципального образования, за исключением случаев их перераспределения между видами работ и (или) направления на новые виды работ по капитальному ремонту многоквартирного дома, по которому образовались неизрасходованные средства.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еизрасходованных средств осуществляется на основании изменений, вносимых в  адресный  перечень.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расходованные средства  на конец финансового года направляются на те же виды работ по капитальному ремонту многоквартирного дома и  (или) на благоустройство дворовых территорий многоквартирных домов в новом финансовом году при условии согласования с Департаментом строительства, энергетики и жилищно-коммунального комплекса Ханты-Мансийского автономного округа – Югр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№ 1 к целевой программе  изложить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6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Приложение № 2 к целевой программе изложить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063240</wp:posOffset>
            </wp:positionH>
            <wp:positionV relativeFrom="paragraph">
              <wp:posOffset>552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В.А.Арчик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Н.Переверзев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08 11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476"/>
      </w:tblGrid>
      <w:tr>
        <w:trPr>
          <w:trHeight w:val="1389" w:hRule="atLeast"/>
        </w:trPr>
        <w:tc>
          <w:tcPr>
            <w:tcW w:w="6378" w:type="dxa"/>
            <w:tcBorders/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76" w:type="dxa"/>
            <w:tcBorders/>
          </w:tcPr>
          <w:p>
            <w:pPr>
              <w:pStyle w:val="ConsPlusTitle"/>
              <w:ind w:left="-9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1</w:t>
            </w:r>
          </w:p>
          <w:p>
            <w:pPr>
              <w:pStyle w:val="ConsPlusTitle"/>
              <w:ind w:left="-9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постановлению</w:t>
            </w:r>
          </w:p>
          <w:p>
            <w:pPr>
              <w:pStyle w:val="ConsPlusTitle"/>
              <w:ind w:left="-9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  <w:p>
            <w:pPr>
              <w:pStyle w:val="ConsPlusTitle"/>
              <w:ind w:left="-96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19.09.2012 № 2699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адресной программы города Нефтеюган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аш дом» на 2011-2013 годы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531"/>
        <w:gridCol w:w="1212"/>
        <w:gridCol w:w="880"/>
        <w:gridCol w:w="878"/>
        <w:gridCol w:w="990"/>
        <w:gridCol w:w="1429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зовый  </w:t>
              <w:br/>
              <w:t xml:space="preserve">показатель </w:t>
              <w:br/>
              <w:t xml:space="preserve">на начало </w:t>
              <w:br/>
              <w:t xml:space="preserve">реализации целевой </w:t>
              <w:br/>
              <w:t>программы</w:t>
            </w:r>
          </w:p>
        </w:tc>
        <w:tc>
          <w:tcPr>
            <w:tcW w:w="27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я показателя  </w:t>
              <w:br/>
              <w:t>по годам</w:t>
            </w:r>
          </w:p>
        </w:tc>
        <w:tc>
          <w:tcPr>
            <w:tcW w:w="1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ое значение</w:t>
              <w:br/>
              <w:t xml:space="preserve">показателя на </w:t>
              <w:br/>
              <w:t>момент окончания</w:t>
              <w:br/>
              <w:t>действия целевой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многоквартирных домов, приведённых в соответствие установленным санитарным и техническим правилам и нормам, требованиям энергетической эффективност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етров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910,9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910,9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</w:tr>
      <w:tr>
        <w:trPr>
          <w:trHeight w:val="242" w:hRule="atLeast"/>
          <w:cantSplit w:val="true"/>
        </w:trPr>
        <w:tc>
          <w:tcPr>
            <w:tcW w:w="9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и конеч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щей площади многоквартирных домов, в которых проведён капитальный ремонт, в общей площади многоквартирных домов, %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60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софинансирования за счёт средств собственников от общей стоимости капитального ремонта, %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благоустроенных дворовых территорий в общем количестве дворовых территорий, предусмотренных  к благоустройству, %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8"/>
        <w:gridCol w:w="3630"/>
      </w:tblGrid>
      <w:tr>
        <w:trPr/>
        <w:tc>
          <w:tcPr>
            <w:tcW w:w="118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9.09.2012 № 269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4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</w:t>
      </w:r>
    </w:p>
    <w:p>
      <w:pPr>
        <w:pStyle w:val="Normal"/>
        <w:numPr>
          <w:ilvl w:val="0"/>
          <w:numId w:val="0"/>
        </w:numPr>
        <w:autoSpaceDE w:val="false"/>
        <w:spacing w:before="0" w:after="10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олгосрочной целевой программы города Нефтеюганска «Наш дом» на 2011-2013</w:t>
      </w:r>
      <w:r>
        <w:rPr/>
        <w:t xml:space="preserve"> годы</w:t>
      </w:r>
    </w:p>
    <w:tbl>
      <w:tblPr>
        <w:tblW w:w="1519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7"/>
        <w:gridCol w:w="8"/>
        <w:gridCol w:w="4730"/>
        <w:gridCol w:w="1760"/>
        <w:gridCol w:w="1322"/>
        <w:gridCol w:w="24"/>
        <w:gridCol w:w="1185"/>
        <w:gridCol w:w="1319"/>
        <w:gridCol w:w="1430"/>
        <w:gridCol w:w="2640"/>
      </w:tblGrid>
      <w:tr>
        <w:trPr>
          <w:trHeight w:val="476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br/>
              <w:t>п/п</w:t>
            </w:r>
          </w:p>
        </w:tc>
        <w:tc>
          <w:tcPr>
            <w:tcW w:w="49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роприятия целевой</w:t>
              <w:br/>
              <w:t>программы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Главные</w:t>
              <w:br/>
              <w:t>распорядители</w:t>
              <w:br/>
              <w:t>бюджетных</w:t>
              <w:br/>
              <w:t>средств (ГРБС)</w:t>
            </w:r>
          </w:p>
        </w:tc>
        <w:tc>
          <w:tcPr>
            <w:tcW w:w="5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(тыс. рублей)</w:t>
            </w:r>
          </w:p>
        </w:tc>
        <w:tc>
          <w:tcPr>
            <w:tcW w:w="26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чник</w:t>
              <w:br/>
              <w:t>финансирования</w:t>
            </w:r>
          </w:p>
        </w:tc>
      </w:tr>
      <w:tr>
        <w:trPr>
          <w:trHeight w:val="241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3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9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1 год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2 год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13 год</w:t>
            </w:r>
          </w:p>
        </w:tc>
        <w:tc>
          <w:tcPr>
            <w:tcW w:w="26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24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765" w:hRule="atLeast"/>
        </w:trPr>
        <w:tc>
          <w:tcPr>
            <w:tcW w:w="151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Цель 1.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 </w:t>
            </w:r>
          </w:p>
        </w:tc>
      </w:tr>
      <w:tr>
        <w:trPr>
          <w:trHeight w:val="832" w:hRule="atLeast"/>
        </w:trPr>
        <w:tc>
          <w:tcPr>
            <w:tcW w:w="1519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ача 1.Совершенствование нормативной правовой базы, регулирующей проведение капитального ремонта многоквартирных домов</w:t>
            </w:r>
          </w:p>
        </w:tc>
      </w:tr>
      <w:tr>
        <w:trPr>
          <w:trHeight w:val="125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493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рядок приёма, рассмотрения заявок по проведению капитального ремонта</w:t>
            </w:r>
          </w:p>
        </w:tc>
        <w:tc>
          <w:tcPr>
            <w:tcW w:w="1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ез финансирования</w:t>
            </w:r>
          </w:p>
        </w:tc>
      </w:tr>
      <w:tr>
        <w:trPr>
          <w:trHeight w:val="693" w:hRule="atLeast"/>
        </w:trPr>
        <w:tc>
          <w:tcPr>
            <w:tcW w:w="15197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дача 2.Проведение капитального ремонта многоквартирных домов, в том числе для существенного повышения их энергетической эффективности</w:t>
            </w:r>
          </w:p>
        </w:tc>
      </w:tr>
      <w:tr>
        <w:trPr>
          <w:trHeight w:val="1681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4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апитальный ремонт многоквартирных домов, в том числе для существенного повышения их энергетической эффективности по следующим адресам: 16а-57; 11а, ул.Киевская, дом 1; 1-10; 1-13; 8-22; 11а-23; 12-12; 12-55; 12-27; 12-11; 13-35; 8а-30;12-53; 10-29.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3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201,2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20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9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5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2: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201,2</w:t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201,2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7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 707,000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 707,0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00" w:hRule="atLeast"/>
        </w:trPr>
        <w:tc>
          <w:tcPr>
            <w:tcW w:w="55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4,100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4,1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720,1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 </w:t>
            </w:r>
          </w:p>
        </w:tc>
        <w:tc>
          <w:tcPr>
            <w:tcW w:w="131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720,1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197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Задача 3.Увеличение количества благоустроенных дворовых территорий многоквартирных домов </w:t>
            </w:r>
          </w:p>
        </w:tc>
      </w:tr>
      <w:tr>
        <w:trPr>
          <w:trHeight w:val="315" w:hRule="atLeast"/>
        </w:trPr>
        <w:tc>
          <w:tcPr>
            <w:tcW w:w="1519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473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:10-3, 1, 2, 4; 3-11, 16; 1–3, 2, 4, 5; 16а-68, 70, 71; 8-3, 4, 5; 7-1; 9-10, 14, 40; 8а-2, 3, 7; 5-9</w:t>
            </w:r>
          </w:p>
        </w:tc>
        <w:tc>
          <w:tcPr>
            <w:tcW w:w="1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32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00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0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302" w:hRule="atLeast"/>
        </w:trPr>
        <w:tc>
          <w:tcPr>
            <w:tcW w:w="7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3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0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507" w:hRule="atLeast"/>
        </w:trPr>
        <w:tc>
          <w:tcPr>
            <w:tcW w:w="779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2</w:t>
            </w:r>
          </w:p>
        </w:tc>
        <w:tc>
          <w:tcPr>
            <w:tcW w:w="473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, в том числе капитальный ремонт и ремонт дворовых территорий многоквартирных домов, проездов к дворовым территориям многоквартирных дом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7-1, 2, 3, 4, 5, 6;  8-16, 17, 21, 22, 23;  8а-21, 22, 24, 25, 27;  8а-34, 35, 43, 44, 45, 46, 47;  12-6, 7, 9;   12-10, 44, 52, 53;   12-20, 26, 56;   12-33, 34, 35, 36;  14-2, 3, 4, 5, 8, 9;  14-21, 22, 23, 24, 25, 27, 29;  14-29, 30, 45, 48; 14-32, 33, 35, 36, 37, 38;     16а-75, 76, 77, 78, 79;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3-19;  СУ-62, д,20;  6-1;    10-25;  8-10; 11-88; </w:t>
            </w:r>
            <w:r>
              <w:rPr>
                <w:rFonts w:cs="Times New Roman" w:ascii="Times New Roman" w:hAnsi="Times New Roman"/>
              </w:rPr>
              <w:t xml:space="preserve">13-55,56; 9-29,3; 9-28; 1-2, 3, 4, 5  </w:t>
            </w:r>
          </w:p>
        </w:tc>
        <w:tc>
          <w:tcPr>
            <w:tcW w:w="1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288,500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288,500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1126" w:hRule="atLeast"/>
        </w:trPr>
        <w:tc>
          <w:tcPr>
            <w:tcW w:w="7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3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144,300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144,300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681" w:hRule="atLeast"/>
        </w:trPr>
        <w:tc>
          <w:tcPr>
            <w:tcW w:w="779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3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968,900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968,90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550" w:hRule="atLeast"/>
        </w:trPr>
        <w:tc>
          <w:tcPr>
            <w:tcW w:w="5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задаче 3: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 003,300</w:t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00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257,400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7" w:type="dxa"/>
            <w:gridSpan w:val="4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ом числе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 836,500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 548,00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288,500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575" w:hRule="atLeast"/>
        </w:trPr>
        <w:tc>
          <w:tcPr>
            <w:tcW w:w="551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144,300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 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144,300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347" w:hRule="atLeast"/>
        </w:trPr>
        <w:tc>
          <w:tcPr>
            <w:tcW w:w="5517" w:type="dxa"/>
            <w:gridSpan w:val="4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 166,800</w:t>
            </w:r>
          </w:p>
        </w:tc>
        <w:tc>
          <w:tcPr>
            <w:tcW w:w="12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 197,90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968,900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47" w:hRule="atLeast"/>
        </w:trPr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</w:tr>
      <w:tr>
        <w:trPr>
          <w:trHeight w:val="455" w:hRule="atLeast"/>
        </w:trPr>
        <w:tc>
          <w:tcPr>
            <w:tcW w:w="55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того по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департамент</w:t>
              <w:br/>
              <w:t>жилищно-</w:t>
              <w:br/>
              <w:t>коммунального</w:t>
              <w:br/>
              <w:t>хозяйства</w:t>
            </w:r>
          </w:p>
        </w:tc>
        <w:tc>
          <w:tcPr>
            <w:tcW w:w="132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 204,500</w:t>
            </w:r>
          </w:p>
        </w:tc>
        <w:tc>
          <w:tcPr>
            <w:tcW w:w="1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 745,900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 257,400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201,200</w:t>
            </w:r>
          </w:p>
        </w:tc>
        <w:tc>
          <w:tcPr>
            <w:tcW w:w="2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 том числе: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 543,5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548,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 288,5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 707,0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юджет автономного округа</w:t>
            </w:r>
          </w:p>
        </w:tc>
      </w:tr>
      <w:tr>
        <w:trPr>
          <w:trHeight w:val="635" w:hRule="atLeast"/>
        </w:trPr>
        <w:tc>
          <w:tcPr>
            <w:tcW w:w="5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144,300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 144,3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 т.ч. средства дорожного фонда</w:t>
            </w:r>
          </w:p>
        </w:tc>
      </w:tr>
      <w:tr>
        <w:trPr>
          <w:trHeight w:val="300" w:hRule="atLeast"/>
        </w:trPr>
        <w:tc>
          <w:tcPr>
            <w:tcW w:w="5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 940,900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 197,9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 968,9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74,10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720,100</w:t>
            </w:r>
          </w:p>
        </w:tc>
        <w:tc>
          <w:tcPr>
            <w:tcW w:w="12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 720,100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редства собственников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07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71755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4.3pt;mso-wrap-distance-left:0pt;mso-wrap-distance-right:0pt;mso-wrap-distance-top:0pt;mso-wrap-distance-bottom:0pt;margin-top:-0.25pt;mso-position-vertical-relative:text;margin-left:3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FF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4:32:00Z</dcterms:created>
  <dc:creator>Пользователь</dc:creator>
  <dc:description/>
  <cp:keywords/>
  <dc:language>en-US</dc:language>
  <cp:lastModifiedBy>mash_buro</cp:lastModifiedBy>
  <cp:lastPrinted>2012-09-19T16:14:00Z</cp:lastPrinted>
  <dcterms:modified xsi:type="dcterms:W3CDTF">2012-09-20T05:10:00Z</dcterms:modified>
  <cp:revision>19</cp:revision>
  <dc:subject/>
  <dc:title/>
</cp:coreProperties>
</file>