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i/>
                <w:i/>
                <w:sz w:val="40"/>
                <w:lang w:val="en-US" w:eastAsia="en-US"/>
              </w:rPr>
            </w:pPr>
            <w:r>
              <w:rPr>
                <w:i/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3238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32"/>
          <w:szCs w:val="32"/>
        </w:rPr>
      </w:pPr>
      <w:r>
        <w:rPr>
          <w:rFonts w:cs="Times New Roman" w:ascii="Times New Roman" w:hAnsi="Times New Roman"/>
          <w:b w:val="false"/>
          <w:caps/>
          <w:sz w:val="32"/>
          <w:szCs w:val="32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0.09.2012 </w:t>
        <w:tab/>
        <w:tab/>
        <w:tab/>
        <w:tab/>
        <w:tab/>
        <w:tab/>
        <w:tab/>
        <w:tab/>
        <w:tab/>
        <w:tab/>
        <w:tab/>
        <w:t>№ 2705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предоставлении субсидий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поддержку сельхозпроизводства</w:t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Законом Ханты-Мансийского автономного округа – Югры от 16.12.2010 № 22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поддержке сельскохозяйственно-го производства (за исключением мероприятий, предусмотренных федеральными целевыми программами)», постановлением Правительства Ханты-Мансийского автономного округа – Югры  от 04.03.2011  № 53-п          «О Порядке предоставления субсидий на поддержку сельского хозяйства и рыбной отрасли, а также на развитие материально-технической базы малых форм хозяйствования», на основании заявлений сельхозпроизводителей, граждан, ведущих личные подсобные хозяйства,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едоставлять субсид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Юридическим лицам (за исключением государственных (муниципальных) учреждений), крестьянским (фермерским) хозяйствам, индивидуальным предпринимателям, зарегистрированным на территории города Нефтеюганска, на поддержку сельского хозяйства и рыбной отрасли, согласно приложению № 1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Гражданам, ведущим личное подсобное хозяйство, зарегистрированным на территории города Нефтеюганска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енс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оч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голов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хоз</w:t>
      </w:r>
      <w:r>
        <w:rPr>
          <w:rFonts w:cs="Times New Roman" w:ascii="Times New Roman" w:hAnsi="Times New Roman"/>
          <w:b w:val="false"/>
          <w:sz w:val="28"/>
          <w:szCs w:val="28"/>
        </w:rPr>
        <w:t>живо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№ 2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Считать утратившими силу постановления администрации города: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23.03.2012 № 717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хозпроизво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;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 21.06.2012 № 1682 «О внесении изменения в постановление администрации города от 23.03.2012 № 717». </w:t>
      </w:r>
    </w:p>
    <w:p>
      <w:pPr>
        <w:pStyle w:val="Default"/>
        <w:tabs>
          <w:tab w:val="clear" w:pos="708"/>
          <w:tab w:val="left" w:pos="694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Директору департамента по делам администрации города С.В.Мочалову</w:t>
      </w:r>
      <w:r>
        <w:rPr>
          <w:rFonts w:cs="Times New Roman" w:ascii="Times New Roman" w:hAnsi="Times New Roman"/>
          <w:sz w:val="28"/>
          <w:szCs w:val="28"/>
        </w:rPr>
        <w:t xml:space="preserve"> направить постановление в Думу города для размещения 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8965</wp:posOffset>
            </wp:positionH>
            <wp:positionV relativeFrom="paragraph">
              <wp:posOffset>1600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                            В.А.Арчик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.В.Зеленина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851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21 77                   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6804" w:leader="none"/>
        </w:tabs>
        <w:autoSpaceDE w:val="false"/>
        <w:ind w:left="13608" w:hanging="6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left="13608" w:hanging="6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left="13608" w:hanging="6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left="13608" w:hanging="6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0.09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0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хозтоваропроизводители,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е на территории города 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сельхозтоваропроизво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рмерское хозяйство «Приозерное» (Алдонин Александр Андрееви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ый предприниматель  Акатов Андрей Вячеслав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ый предприниматель  Яловега Виктор Ив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Авезов Одина Тура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Аппельганс  Яна Иосиф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Гололобова Анна Борис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Гуров Эдуард Григорь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Караченцев Дмитрий Алекс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Кареньких  Нина Павл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Кулик Павел Степ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Лавренчук  Михаил  Ив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Лобин Владислав Валенти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Матов Николай Андр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Мякишев Вячеслав Артурь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Пушкарев  Андрей  Никола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Седов Николай Никола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Трохин Сергей Никола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Трохина  Ирина Серге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Уточкина  Рузалия  Садретдин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а крестьянского (фермерского)  хозяйства  Харламова  Венера Митрофанов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рестьянского (фермерского)  хозяйства  Шичавина  Евгения Валерьевна</w:t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6804" w:leader="none"/>
        </w:tabs>
        <w:autoSpaceDE w:val="false"/>
        <w:ind w:left="13608" w:hanging="6804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left="13608" w:hanging="6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left="13608" w:hanging="6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left="13608" w:hanging="6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0.09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0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ждане, ведущие личные подсобные хозяйств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е на территории города 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милия,  имя,  от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имирова Лидия Андре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льфенбейн Валентина Григорь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рубина Анна Павл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мангулова Галия Вагиз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рлюк Сергей Михайл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ушнян Нина Никола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вальчук Галина Никола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хаметшина Фануза Тимергали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линкин Дмитрий Вла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лько Оксана Фёдо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рнова Евгения Вячеславовн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47:00Z</dcterms:created>
  <dc:creator>USER</dc:creator>
  <dc:description/>
  <cp:keywords/>
  <dc:language>en-US</dc:language>
  <cp:lastModifiedBy>mash_buro</cp:lastModifiedBy>
  <cp:lastPrinted>2012-03-22T08:19:00Z</cp:lastPrinted>
  <dcterms:modified xsi:type="dcterms:W3CDTF">2012-09-20T09:57:00Z</dcterms:modified>
  <cp:revision>69</cp:revision>
  <dc:subject/>
  <dc:title>ГЛАВА  ГОРОДА  НЕФТЕЮГАНСКА</dc:title>
</cp:coreProperties>
</file>